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959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РУТИН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auto" w:line="276"/>
        <w:rPr/>
      </w:pPr>
      <w:r>
        <w:rPr/>
        <w:t xml:space="preserve">от     ______ 2022  года                                                                                       №  ____-п       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р.п. Крути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  <w:t xml:space="preserve">             </w:t>
      </w:r>
      <w:r>
        <w:rPr/>
        <w:t>О внесении изменений в постановление Администрации Крутинского муниципального района № 8-п от 17.01.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Руководствуясь Федеральным законом Российской Федерации от  06 октября 2003 года № 131-ФЗ «Об общих принципах организации местного самоуправления в Российской Федерации», Федеральным законом Российской Федерации от 24 июня 1998 года № 89-ФЗ «Об отходах производства и потребления», </w:t>
      </w:r>
      <w:r>
        <w:rPr>
          <w:bCs/>
        </w:rPr>
        <w:t xml:space="preserve">постановлением Правительства Российской Федерации от 31 августа 2018 года № 1039 «Об утверждении Правил обустройства  мест (площадок) накопления твердых коммунальных отходов и ведения их реестра», </w:t>
      </w:r>
      <w:r>
        <w:rPr/>
        <w:t>СанПиН 2.1.3684-21 "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, утвержденных постановлением Главного государственного санитарного врача РФ от 28.01.2021 N 3, руководствуясь Уставом Крутинского муниципального района, в целях совершенствования мероприятий по обращению с твердыми коммунальными отходами на территории сельских поселений Крутин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Я Ю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/>
        <w:t>Внести в постановление Администрации Крутинского муниципального района №8-п от 17.01.2019 года «Об утверждении Порядка определения мест (площадок) накопления твердых коммунальных отходов на территории</w:t>
      </w:r>
      <w:r>
        <w:rPr>
          <w:spacing w:val="-1"/>
        </w:rPr>
        <w:t xml:space="preserve"> </w:t>
      </w:r>
      <w:r>
        <w:rPr/>
        <w:t>сельских поселений  Крутинского муниципального района, Регламента создания и ведения реестра таких мест (площадок)»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- Приложение № 5 «Реестр мест (площадок) накопления твёрдых коммунальных отходов, расположенных на территории сельских поселений Крутинского муниципального района» изложить в новой редакции согласно приложению к настоящему постановлению.</w:t>
      </w:r>
    </w:p>
    <w:p>
      <w:pPr>
        <w:pStyle w:val="Style13"/>
        <w:tabs>
          <w:tab w:val="clear" w:pos="708"/>
          <w:tab w:val="left" w:pos="1620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2. Разместить настоящее постановление на официальном сайте Администрации Крутинского муниципального района Омской области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 xml:space="preserve">       </w:t>
      </w:r>
      <w:r>
        <w:rPr/>
        <w:t>3. Контроль за исполнением настоящего постановления возложить на заместителя Главы Крутинского муниципального района Омской области (Головин В.Г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Крутинского</w:t>
      </w:r>
    </w:p>
    <w:p>
      <w:pPr>
        <w:pStyle w:val="Normal"/>
        <w:rPr/>
      </w:pPr>
      <w:r>
        <w:rPr/>
        <w:t>муниципального района</w:t>
        <w:tab/>
        <w:tab/>
        <w:tab/>
        <w:tab/>
        <w:tab/>
        <w:tab/>
        <w:tab/>
        <w:tab/>
        <w:t>В.Н. Киселё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 </w:t>
      </w:r>
    </w:p>
    <w:p>
      <w:pPr>
        <w:pStyle w:val="Normal"/>
        <w:ind w:firstLine="567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567"/>
        <w:jc w:val="right"/>
        <w:rPr/>
      </w:pPr>
      <w:r>
        <w:rPr/>
        <w:t xml:space="preserve">Крутинского муниципальн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              2022 года №     -п  </w:t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right"/>
        <w:rPr/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widowControl w:val="false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 (площадок) накопления твёрдых коммунальных отходов расположенных на территории сельских поселений Крутинского муниципального района</w:t>
      </w:r>
    </w:p>
    <w:p>
      <w:pPr>
        <w:pStyle w:val="Normal"/>
        <w:widowControl w:val="false"/>
        <w:ind w:right="-2" w:hanging="0"/>
        <w:jc w:val="center"/>
        <w:rPr/>
      </w:pPr>
      <w:r>
        <w:rPr/>
        <w:t xml:space="preserve"> </w:t>
      </w:r>
    </w:p>
    <w:tbl>
      <w:tblPr>
        <w:tblW w:w="10701" w:type="dxa"/>
        <w:jc w:val="left"/>
        <w:tblInd w:w="-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19"/>
        <w:gridCol w:w="1985"/>
        <w:gridCol w:w="2409"/>
        <w:gridCol w:w="2410"/>
        <w:gridCol w:w="184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4" w:right="-46" w:firstLine="14"/>
              <w:jc w:val="center"/>
              <w:rPr/>
            </w:pPr>
            <w:r>
              <w:rPr/>
              <w:t>Данные о нахождении мест (площадок) накопления ТКО</w:t>
            </w:r>
          </w:p>
          <w:p>
            <w:pPr>
              <w:pStyle w:val="Normal"/>
              <w:widowControl w:val="false"/>
              <w:ind w:left="-44" w:right="-46" w:firstLine="14"/>
              <w:jc w:val="center"/>
              <w:rPr/>
            </w:pPr>
            <w:r>
              <w:rPr/>
              <w:t>(сведения об адресе и (или) географических координатах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 системе WGS-84</w:t>
            </w:r>
            <w:r>
              <w:rPr/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52" w:hanging="0"/>
              <w:jc w:val="center"/>
              <w:rPr/>
            </w:pPr>
            <w:r>
              <w:rPr/>
              <w:t>Данные о технических характеристиках мест (площадок) накопления ТКО</w:t>
            </w:r>
          </w:p>
          <w:p>
            <w:pPr>
              <w:pStyle w:val="Normal"/>
              <w:widowControl w:val="false"/>
              <w:ind w:left="-66" w:right="-52" w:hanging="0"/>
              <w:jc w:val="center"/>
              <w:rPr/>
            </w:pPr>
            <w:r>
              <w:rPr/>
              <w:t>(сведения об используемом покрытии, площади, количестве размещенных и планируемых к размещению контейнеров и бункеров с указанием их объем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1" w:right="-74" w:hanging="0"/>
              <w:jc w:val="center"/>
              <w:rPr/>
            </w:pPr>
            <w:r>
              <w:rPr/>
              <w:t xml:space="preserve">Данные о собственниках мест (площадок) накопления ТКО </w:t>
            </w:r>
          </w:p>
          <w:p>
            <w:pPr>
              <w:pStyle w:val="Normal"/>
              <w:widowControl w:val="false"/>
              <w:ind w:left="-251" w:right="-74" w:firstLine="190"/>
              <w:jc w:val="center"/>
              <w:rPr/>
            </w:pPr>
            <w:r>
              <w:rPr/>
              <w:t>полное наименование организации, адрес местонахождения ИНН/КПП; тел./факс</w:t>
            </w:r>
          </w:p>
          <w:p>
            <w:pPr>
              <w:pStyle w:val="Normal"/>
              <w:widowControl w:val="false"/>
              <w:ind w:left="-61" w:right="-74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/>
              <w:t>Данные об источниках образования твердых коммунальных отходов, которые складируются в местах (на площадках) накопления ТКО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/>
              <w:t>(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КО, складируемые в соответствующих местах (на площадках) накопления ТК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/>
              <w:t>Площадка действующая/ площадка планируемая к размещению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7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4" w:right="-46" w:firstLine="14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52" w:hanging="0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1" w:right="-74" w:hanging="0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Китерма ул.Труда на север от д.28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(56.09652327495076)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олгота (71.61668927557021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Китермин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5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Китерма, ул.Ленина д.25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lang w:val="ru-RU" w:eastAsia="ru-RU"/>
              </w:rPr>
              <w:t>8(38167) 39-2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0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2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Китерма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 Труд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Китерма ул.Ленина на юг от пересечения с ул.Дружбы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9354548089332), долгота (71.62676097091666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Китермин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5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Китерма, ул.Ленина д.25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9-2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0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2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Китерм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л.Ленина ул.Дружбы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Китерма ул.Мира на север от д.36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9812730540551), долгота (71.62422896560663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Китермин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5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Китерма, ул.Ленина д.25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тел./факс: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8(38167) 39-2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0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2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. Китерма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Мира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Салтаим, на северо-запад от пересечения ул.Центральная и ул.Новая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 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580321978603), долгота (71.781668674591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Китермин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5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Китерма, ул.Ленина д.25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9-2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0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2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д.Салтаим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л.Центральная  ул.Новая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Усть-Китерма, ул.Новая на северо-восток от д.1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8163981350027), долгота (71.67311560978673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Китермин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5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Китерма, ул.Ленина д.25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тел./факс: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8(38167) 39-2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0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2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.Усть-Китерма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ул.Центр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6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Рыжково у здания ремонтной мастерской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5.993756), долгота (71.004856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Рыжков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3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Рыжково, ул.Зелёная д.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2-1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7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5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Рыжково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7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Колодцы ул.Викуловская у д.18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04654), долгота (70.944812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Рыжков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3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Рыжково, ул.Зелёная д.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тел./факс: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2-1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7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5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д. Колодцы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 Викуловская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8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Рыжково ул.Якобсона у д.8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5.999245), долгота (70.995162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Рыжков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3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Рыжково, ул.Зелёная д.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2-1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7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5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Рыжково ул.Якобс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9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Верхний Яман ул.Верхяманская у д.4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06738), долгота (71.175475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Рыжков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3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Рыжково, ул.Зелёная д.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2-1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7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5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. Верхний Яман ул.Верхяман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10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Оглухино ул.Комсомольская у д.16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5.852791), долгота (71.776074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2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Оглухино, ул.Советская д. 3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1-1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28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3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Оглухино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ул. Комсомольская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Оглухино ул.Советская на север от д.75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5.857459), долгота (71.784968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2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Оглухино, ул.Советская д. 3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1-1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28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3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Оглухино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л.Совет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Оглухино ул.Советская на восток от д.35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5.86363419288776), долгота (71.78788441404639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2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Оглухино, ул.Советская д. 3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1-1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28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3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Оглухино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ул. Советская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Оглухино ул.Омская на запад до пересечения с ул.Крылова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5.8689070417088), долгота (71.77447336897184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2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Оглухино, ул.Советская д. 3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1-1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28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3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Оглухино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л.Омская ул.Крылова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Пушкино ул.Крылова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на юго-восток от д.28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5.81618272344245), долгота (71.7224172407519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2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Оглухино, ул.Советская д. 3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1-1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28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3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д. Пушкино ул.Крылова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Чикишево ул.Лермонтова на юг от д.7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5.90619692646807), долгота (71.58839537168843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2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Оглухино, ул.Советская д. 3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1-1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28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3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. Чикишево ул.Лермонт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6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Чумановка ул.Зеленая на север от д.6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5.96062839476791), долгота (71.63270091793797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2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Оглухино, ул.Советская д. 3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1-1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28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3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. Чумановка ул.Зеле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7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Толоконцево ул.Центральная напротив д.2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451877), долгота (71.208321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Толоконцев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4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Толоконцево, ул.Зелёная д.5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6-1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38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88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Толоконцево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 Центральная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8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Толоконцево ул.Больничная напротив д.7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447986), долгота (71.202994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Толоконцев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4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Толоконцево, ул.Зелёная д.5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6-1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38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88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Толоконцево ул.Больничная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9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Шипуново ул.Центральная на запад от д.1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52149), долгота (71.530209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Шипунов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6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Шипуново, пер.Школьный д.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7-1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8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17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Шипуново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 Центральная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20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Шипуново ул.Центральная на северо-восток от д.49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55914), долгота (71.547247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Шипунов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6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Шипуново, пер.Школьный д.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7-1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8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17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Шипуново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Центральн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2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Шипуново ул.Октябрьская 50 метров на юго-запад от д.1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61324), долгота (71.553805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Шипунов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6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Шипуново, пер.Школьный д.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7-1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8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17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Шипуново ул.Октябрь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2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Шипуново ул.Новая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30 метров на юго-запад от дома                   №14  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53309), долгота (71.548113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Шипунов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6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Шипуново, пер.Школьный д.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7-1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8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17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Шипуново ул.Н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2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Горькое ул.Новая 40 метров на юг от д.16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73611), долгота (71.585860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Шипунов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6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Шипуново, пер.Школьный д.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7-1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8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17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. Горькое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л.Н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2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Сингуль ул.Светлая 30 метров на запад от д.13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46531), долгота (71.657794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Шипунов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6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Шипуново, пер.Школьный д.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7-1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8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17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. Сингуль ул.Светл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2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 ул.Зеленая на север относительно д.2 на расстоянии 60 метров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1491), долгота (71.387087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9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63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Зелен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26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 ул.Центральная на северо-восток от д.12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3057), долгота (71.387220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9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63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Центральн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27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 ул.Центральная на восток относительно д.33 на расстоянии 50 метров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5337), долгота (71.393365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9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63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Центральн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28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 ул.Кооперативная на север от д.1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4990), долгота (71.398718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9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63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Кооперативная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29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 ул.Новая на юг относительно д.7 на расстоянии 20 метров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6215), долгота (71.387749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9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63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Яман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л.Н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30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 ул.Новая 20 метров на север относительно д.18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6164), долгота (71.381894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lang w:val="ru-RU" w:eastAsia="ru-RU"/>
              </w:rPr>
              <w:t>8(38167) 33-1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9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63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Яман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л.Н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3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 ул.Школьная на юг относительно д.13 на расстоянии 25 метров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6215), долгота (71.387749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9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63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Яман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л.Шко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3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Яман ул.Калинин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напротив д.20 на расстоянии 20 метров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8553), долгота (71.405731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9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63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Яман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л.Калин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3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 ул.Калинина на восток относительно д.23 на расстоянии 20 метров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6215), долгота (71.387749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lang w:val="ru-RU" w:eastAsia="ru-RU"/>
              </w:rPr>
              <w:t>8(38167) 33-1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9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63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Яман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л.Калин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3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 ул.Пионерская на юг относительно д.6 на расстоянии 20 метров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3519), долгота (71.393930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9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63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Яман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л.Пионер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3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 ул.Молодежная на запад относительно д.6 на расстоянии 30 метров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0172), долгота (71.393748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9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63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Яман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л.Молодеж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36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 ул.30 лет Победы на восток относительно д.16 на расстоянии 40 метров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39277), долгота (71.396714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9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63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Яман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л.30 лет Поб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37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Новопокровка ул.Центральная 30 метров на юг от д.23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11807), долгота (71.237078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9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63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. Новопокровка ул.Центр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38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Новокарасук  пер. Кооперативный  14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color w:val="FF0000"/>
                <w:lang w:val="ru-RU" w:eastAsia="ru-RU"/>
              </w:rPr>
            </w:pPr>
            <w:r>
              <w:rPr>
                <w:lang w:val="ru-RU" w:eastAsia="ru-RU"/>
              </w:rPr>
              <w:t>широта (56.267848), долгота (71.81355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color w:val="FF0000"/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8-2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6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00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color w:val="FF0000"/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. Новокарасук ул. Советская 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39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Новокарасук  пер. Кооперативный  14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color w:val="FF0000"/>
                <w:lang w:val="ru-RU" w:eastAsia="ru-RU"/>
              </w:rPr>
            </w:pPr>
            <w:r>
              <w:rPr>
                <w:lang w:val="ru-RU" w:eastAsia="ru-RU"/>
              </w:rPr>
              <w:t>широта (56.264442), долгота (71.81180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color w:val="FF0000"/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8-2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6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00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color w:val="FF0000"/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  пер. Кооперативный 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40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Новокарасук ул. Северная 49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широта (56.267873), долгота (71.830766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color w:val="FF0000"/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8-2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6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00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color w:val="FF0000"/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л.Северная 49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кладбищ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4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Новокарасук пер.Рабочий у д.8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61665), долгота (71.797832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8-2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6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00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Новокарасук пер.Рабочий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4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Новокарасук ул.50 лет Октября у д.14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63713), долгота (71.806540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8-2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6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00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Новокарасук ул.50 лет Октября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4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Новокарасук ул.Набережная у д.147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66044), долгота (71.824969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8-2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6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00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Новокарасук ул.Набережная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4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. Новокарасук ул.50 лет Октября у д.5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широта (56.265442), долгота (71.804523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(38167) 38-2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ГРН-105552502376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Н-5518007100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Новокарасук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л.60 лет Октября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4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Новокарасук ул.Северная у д.14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68154), долгота (71.814016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8-2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6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00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Новокарасук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л.Север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46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. Новокарасук ул. Советская д.1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широта (56.265345), долгота (71.799735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(38167) 38-2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ГРН-105552502376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Н-5518007100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Новокарасук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ер.Шко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47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. Новокарасук ул.Новая 31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широта (56.267862), долгота (71.807587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(38167) 38-2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ГРН-105552502376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Н-5518007100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Новокарасук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ер.Озер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48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Усть-Логатка ул.Зелёная у д.2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19641), долгота (71.987173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lang w:val="ru-RU" w:eastAsia="ru-RU"/>
              </w:rPr>
              <w:t>8(38167) 38-2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6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00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. Усть-Логатка ул.Зелёная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49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Заозерное ул.Южная у д.16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392466), долгота (71.874060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8-2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6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00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. Заозерное ул.Юж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50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Коломенка ул.Зелёная у магазина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303221), долгота (71.827156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8-2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6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00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. Коломенка ул.Зелё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5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Максим Горький ул.Озёрная у д.1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196850), долгота (71.723389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8-2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6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00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. Максим Горький ул.Озёр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5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Мысы ул.Зелёная у здания ДК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191886), долгота (71.862491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тел./факс: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8-2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6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00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. Мысы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л.Зелё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5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Паново ул.Совхозная у д.24/2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34841628876988), долгота (70.9641602328474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Панов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2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Паново, ул.Зелёная д.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5-1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50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95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Паново ул.Совхозная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5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Паново ул.1-я Рабочая у д.22/1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35623623864292), долгота (70.98322707565809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Панов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2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Паново, ул.Зелёная д.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5-1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50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95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Паново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1-я Рабочая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5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Паново ул.Октябрьская у д.13/1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35530316721685), долгота (70.97192110061645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Панов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2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Паново, ул.Зелёная д.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5-1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50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95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. Паново ул.Октябрь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56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Паново ул.Молодежная у д.30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34790304353922), долгота (70.95462513934693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Панов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2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Паново, ул.Зелёная д.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5-1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50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95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. Паново ул.Молодеж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57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Паново ул.Советская у д.10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35301905832294), долгота (70.9641168993913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Панов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2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Паново, ул.Зелёная д.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5-1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50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95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. Паново ул.Совет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58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Красный Яр пересечение ул.Новая и ул.Военная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38597153053443), долгота (71.096325847694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Панов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2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Паново, ул.Зелёная д.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5-1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50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95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. Красный Яр  ул.Новая 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л.Военная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59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. Камчатк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ул.Центральная у д.8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36680940837181), долгота (71.28165186882019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Панов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2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Паново, ул.Зелёная д.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5-1-6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50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95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. Камчатк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ул.Центр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60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Зимино ул.Зорька у д.5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77934), долгота (70.866058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Зимин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Зимино, ул.Центральная д.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тел./факс: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4-2-17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1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70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Зимино ул.Зорьк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6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Зимино ул.Юбилейная у д.6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79926), долгота (70.861771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Зимин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Зимино, ул.Центральная д.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4-2-17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1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70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Зимино ул.Юбилейная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6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Зимино ул. Комсомольская д. 1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69483), долгота (70.943346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Зимин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Зимино, ул.Центральная д.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4-2-17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1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70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Зимино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Новая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6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Зимино ул.Центральная между домами д.19-21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81300), долгота (70.859163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Зимин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Зимино, ул.Центральная д.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4-2-17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1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70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Зимино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л.Центр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6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Зимино ул.Пионерская напротив д.7б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77311), долгота (70.861374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Зимин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Зимино, ул.Центральная д.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4-2-17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1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70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Зимино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л.Пионер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6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Гуляй Поле ул.Новая между д.9 и д.11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69010), долгота (70.944900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Зимин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Зимино, ул.Центральная д.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4-2-17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1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70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д.Гуляй Поле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ул.Н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66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Стахановка ул.Стахановская напротив д.16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88600), долгота (71.028400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Зимин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Зимино, ул.Центральная д.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4-2-17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1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70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. Стахановка ул.Стаханов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67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. Ольгино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л.Новая  за д.5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39400), долгота (71.048500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Зимин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Зимино, ул.Центральная д.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4-2-17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1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70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. Ольгино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Новая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68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Ширяево ул.Центральная напротив д.1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186330), долгота (71.212760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Зиминского сельского поселения Крутинского муниципального района Омской области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Зимино, ул.Центральная д.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4-2-17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1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70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. Ширяево ул.Центр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10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лощадки учреждений образования и культуры Крутинского муниципального района Омской области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69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Толоконцево ул.Школьная, в 25 метрах на северо-запад от д.6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71000), долгота (71.122500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4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Толоконцево, ул.Школьная д.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общеобразовательное учреждение «Толоконцевская средняя общеобразовательная школа» Крутинского муниципального района Омской области,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6-1-7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6160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255016840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общеобразовательное учреждение «Толоконцевская средняя общеобразовательная школа» Крутинского муниципального района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70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Паново ул.Советская, в 50 метрах на северо-восток от д.4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352462), долгота (70.966207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2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Паново, ул.Советская д.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общеобразовательное учреждение «Пановская средняя общеобразовательная школа» Крутинского муниципального района Омской области,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5-1-2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610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255016836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общеобразовательное учреждение «Пановская средняя общеобразовательная школа» Крутинского муниципального района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7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Зимино ул.Рабочая, в 20 метрах от д.12А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80690), долгота (70.867300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Зимино, ул.Рабочая д.12А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общеобразовательное учреждение «Зиминская средняя общеобразовательная школа» Крутинского муниципального района Омской области,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4-2-45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620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255016837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общеобразовательное учреждение «Зиминская средняя общеобразовательная школа» Крутинского муниципального района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7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Зимино ул.Комсомольская, в 20метрах от д.7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81900), долгота (70.861731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Зимино, ул.Комсомольская д.7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дошкольное образовательное учреждение «Зиминский детский сад» Крутинского муниципального района Омской области,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4-2-3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5800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255016831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дошкольное образовательное учреждение «Зиминский детский сад» Крутинского муниципального района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7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, ул.Центральная, в 20 метрах от д.27А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2803), долгота (71.390769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27А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общеобразовательное учреждение «Яманская средняя общеобразовательная школа» Крутинского муниципального района Омской области,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1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622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25501684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общеобразовательное учреждение «Яманская средняя общеобразовательная школа» Крутинского муниципального района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7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 ул.Центральная,на север от д.4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3440), долгота (71.384204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дошкольное образовательное учреждение «Яманский детский сад» Крутинского муниципального района Омской области,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30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5744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25501683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дошкольное образовательное учреждение «Яманский детский сад» Крутинского муниципального района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7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Рыжково, ул.Школьная, в 20 метрах на северо-восток от д.15А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5.996211), долгота (70.995453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3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Рыжково, ул.Школьная д.15А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общеобразовательное учреждение «Рыжковская средняя общеобразовательная школа» Крутинского муниципального района Омской области,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2-1-8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6280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255016837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общеобразовательное учреждение «Рыжковская средняя общеобразовательная школа» Крутинского муниципального района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76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Оглухино, ул.Набережная, в 30 метрах на северо-запад от д.43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5.862707), долгота (71.782424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2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Оглухино, ул.Набережная д.43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общеобразовательное учреждение «Оглухинская средняя общеобразовательная школа» Крутинского муниципального района Омской области,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1-1-88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6177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255016837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общеобразовательное учреждение «Оглухинская средняя общеобразовательная школа» Крутинского муниципального района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77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Китерма, ул.Набережная, в 23 метрах на северо-запад от д.21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94053), долгота (71.629226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5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Китерма, ул.Ленина д.2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общеобразовательное учреждение «Китерминская средняя общеобразовательная школа» Крутинского муниципального района Омской области,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9-2-90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6240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255016837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общеобразовательное учреждение «Китерминская средняя общеобразовательная школа» Крутинского муниципального района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78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Шипуново, пер.Школьный, в 22 метрах на северо-запад от д.1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53997), долгота (71.541947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6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Шипуново, пер.Школьный д.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общеобразовательное учреждение «Шипуновская средняя общеобразовательная школа» Крутинского муниципального района Омской области,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7-2-3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619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255016837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общеобразовательное учреждение «Шипуновская средняя общеобразовательная школа» Крутинского муниципального района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Новокарасук, ул.50 лет Октября, в 40 метрах на юго-запад от д.3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64382), долгота (71.800497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, ул.50 лет Октября д.3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общеобразовательное учреждение «Новокарасукская средняя общеобразовательная школа» Крутинского муниципального района Омской области,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8-3-69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6145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255016837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общеобразовательное учреждение «Новокарасукская средняя общеобразовательная школа» Крутинского муниципального района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80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Гуляй Поле, ул.Школьная у д.4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26884479071036)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0.94048071933713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. Гуляй Поле, ул.Школьная д.4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уляй Польский сельский клуб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Гуляй Польский сельский клуб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8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Зимино, ул.Центральная у д.3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27855357097217)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0.86244131581914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Зимино, ул.Центральная д.3 Зиминский центральный дом культуры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Зиминский центральный дом культуры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8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Ольгино, ул.Новая у д.1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23834671439386)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0478455618736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Ольгино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Новая д.1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льгинский сельский клуб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Ольгинский сельский клуб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8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Ширяево, ул.Центральная у д.1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18617343858724)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21397130619089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Ширяево, ул.Центральная д.1 Ширяевский сельский клуб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Ширяевский сельский клуб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8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Китерма, ул.Ленина у д.23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09425085136432)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62747944282206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5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Китерма,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л.Ленина д.23 Китерминский центральный дом культуры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итерминский центральный дом культуры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8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Усть-Китерма, ул.Школьная у д.1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07837411704968)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67538194163004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5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Усть-Китерма, ул.Школьная д.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сть-Китерминский сельский клуб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Усть-Китерминский сельский клуб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86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Новокарасук, ул.50 лет Октября у д.14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26365799701095)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80290185797132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Новокарасук, ул.50 лет Октября д.14 Новокарасукский центральный дом культуры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Новокарасукский центральный дом культуры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87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Усть-Логатка, ул.Заречная у д.34А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2253921187572)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98777182219838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Усть-Логатка, ул.Заречная д.34А Усть-Логатский сельский клуб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Усть-Логатский сельский клуб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88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Оглухино, ул.Советская у д.45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86159599712202)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78703957704705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2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Оглухино, ул.Советская д.45 Оглухинский центральный дом культуры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Оглухинский центральный дом культуры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89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Пушкино, ул.Крылова у д.23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5.81685824371819)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72073517182675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2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. Пушкино, ул.Крылова д.23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ушкинский сельский клуб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Пушкинский сельский клуб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90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Чикишево, ул.Лермонтова у д.1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5.90690658835669)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58860390824711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2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Чикишево, ул.Лермонтова д.1 Чикишевский сельский клуб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Чикишевский сельский клуб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9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Чумановка, ул.Зелёная у д.12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5.96045406697191)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63735866151646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2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Чумановка, ул.Зелёная д.12 Чумановский сельский клуб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Чумановский сельский клуб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9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Паново, ул.Советская у д.4Б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35244345460985)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0.96792002732217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2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Паново, ул.Советская д.4Б Пановский центральный дом культуры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Пановский центральный дом культуры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9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Камчатка, ул.Центральная у д.13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36792657463604)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28394606637967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2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Камчатка, ул.Центральная д.13 Камчатский сельский клуб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амчатский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ий клуб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9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Красный Яр, ул.Зелёная у д.24А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39014863588954)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9993784472121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2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Красный Яр, ул.Зелёная д.24А Красноярский сельский клуб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расноярский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ий клуб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9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Рыжково, ул.Зелёная у д.8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99644171245612)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0.99930873214666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3, 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Рыжково,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л.Зелёная д.8 Рыжковский центральный дом культуры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Рыжковский центральный дом культуры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96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Верхний Яман, ул.Верхяманская у д.15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00825228061424)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18054549863412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3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Верхний Яман, ул.Верхяманская д.15 Верхяманский сельский клуб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Верхяманский сельский клуб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97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Колодцы, ул.Викуловская у д.18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5.00522130112380)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0.94382430521873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3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Колодцы, ул.Викуловская д.18 Колодцевский сельский клуб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олодцевский сельский клуб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98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Толоконцево, ул.Центральная у д.3А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45203589103102)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20668734204031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4, 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Толоконцево, ул.Центральная д.3А Толоконцевский центральный дом культуры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Толоконцевский центральный дом культуры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99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Никольск, ул.Советская у д.1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49396168107736)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2341658505192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4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. Никольск, ул.Советская д.1 Никольский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ий клуб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икольский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ий клуб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100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Шипуново, ул.Центральная у д.16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25208489053134)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54085681281467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6, 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Шипуново, ул.Центральная д.16 Шипуновский центральный дом культуры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Шипуновский центральный дом культуры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10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Горькое, ул.Новая у д.15А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27475843054053)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58447887455577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6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. Горькое,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Новая  д.15А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орьковский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ий клуб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Горьковский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ий клуб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0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Сингуль, ул.Светлая у д.11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24618537627099)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65735985791146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6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Сингуль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Светлая д.11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ингульский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ий клуб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ингульский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ий клуб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0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, ул.Центральная у д.25А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04210536221875)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38983229692634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0, 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Яман, ул.Центральная д.25А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Яманский центральный дом культуры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Яманский центральный дом культуры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10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Новопокровка, ул.Центральная у д.18;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01201283006232),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23799407418153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5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5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Новопокровка,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л.Центральная д.18 Новопокровский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ий клуб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Новопокровский сельский клуб, филиал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5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</w:tbl>
    <w:p>
      <w:pPr>
        <w:pStyle w:val="Style15"/>
        <w:tabs>
          <w:tab w:val="clear" w:pos="708"/>
          <w:tab w:val="left" w:pos="1134" w:leader="none"/>
        </w:tabs>
        <w:spacing w:before="280" w:after="0"/>
        <w:ind w:firstLine="567"/>
        <w:contextualSpacing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spacing w:before="280" w:after="0"/>
        <w:ind w:firstLine="567"/>
        <w:contextualSpacing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spacing w:before="280" w:after="0"/>
        <w:ind w:firstLine="567"/>
        <w:contextualSpacing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spacing w:before="280" w:after="0"/>
        <w:ind w:firstLine="567"/>
        <w:contextualSpacing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spacing w:before="280" w:after="0"/>
        <w:ind w:firstLine="567"/>
        <w:contextualSpacing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spacing w:before="280" w:after="0"/>
        <w:ind w:firstLine="567"/>
        <w:contextualSpacing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spacing w:before="280" w:after="0"/>
        <w:ind w:firstLine="567"/>
        <w:contextualSpacing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spacing w:before="280" w:after="0"/>
        <w:contextualSpacing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spacing w:before="280" w:after="0"/>
        <w:ind w:firstLine="567"/>
        <w:contextualSpacing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spacing w:before="280" w:after="0"/>
        <w:ind w:firstLine="567"/>
        <w:contextualSpacing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spacing w:before="280" w:after="0"/>
        <w:ind w:firstLine="567"/>
        <w:contextualSpacing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spacing w:before="280" w:after="0"/>
        <w:ind w:firstLine="567"/>
        <w:contextualSpacing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spacing w:before="280" w:after="0"/>
        <w:ind w:firstLine="567"/>
        <w:contextualSpacing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spacing w:before="280" w:after="0"/>
        <w:ind w:firstLine="567"/>
        <w:contextualSpacing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spacing w:before="280" w:after="0"/>
        <w:ind w:firstLine="567"/>
        <w:contextualSpacing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spacing w:before="280" w:after="0"/>
        <w:ind w:firstLine="567"/>
        <w:contextualSpacing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spacing w:before="280" w:after="0"/>
        <w:ind w:firstLine="567"/>
        <w:contextualSpacing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spacing w:before="280" w:after="0"/>
        <w:ind w:firstLine="567"/>
        <w:contextualSpacing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spacing w:before="280" w:after="0"/>
        <w:ind w:firstLine="567"/>
        <w:contextualSpacing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spacing w:before="280" w:after="0"/>
        <w:ind w:firstLine="567"/>
        <w:contextualSpacing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spacing w:before="280" w:after="0"/>
        <w:ind w:firstLine="567"/>
        <w:contextualSpacing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spacing w:before="280" w:after="0"/>
        <w:ind w:firstLine="567"/>
        <w:contextualSpacing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spacing w:before="280" w:after="0"/>
        <w:ind w:firstLine="567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type w:val="nextPage"/>
      <w:pgSz w:w="11906" w:h="16838"/>
      <w:pgMar w:left="1701" w:right="70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imes-Bold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libri" w:hAnsi="Calibri" w:cs="Calibri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rFonts w:ascii="Calibri" w:hAnsi="Calibri" w:cs="Calibri"/>
      <w:b/>
      <w:bCs/>
      <w:spacing w:val="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rFonts w:ascii="Calibri" w:hAnsi="Calibri" w:cs="Calibri"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rFonts w:ascii="Calibri" w:hAnsi="Calibri" w:cs="Calibri"/>
      <w:b/>
      <w:bCs/>
      <w:color w:val="595959"/>
      <w:spacing w:val="5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libri" w:hAnsi="Calibri" w:cs="Calibri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libri" w:hAnsi="Calibri" w:cs="Calibri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rFonts w:ascii="Calibri" w:hAnsi="Calibri" w:cs="Calibri"/>
      <w:b/>
      <w:bCs/>
      <w:i/>
      <w:iCs/>
      <w:color w:val="7F7F7F"/>
      <w:sz w:val="18"/>
      <w:szCs w:val="18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Tahoma" w:hAnsi="Tahoma" w:cs="Tahoma"/>
      <w:sz w:val="16"/>
      <w:szCs w:val="16"/>
    </w:rPr>
  </w:style>
  <w:style w:type="character" w:styleId="8">
    <w:name w:val=" Знак Знак8"/>
    <w:qFormat/>
    <w:rPr>
      <w:sz w:val="28"/>
    </w:rPr>
  </w:style>
  <w:style w:type="character" w:styleId="7">
    <w:name w:val=" Знак Знак7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8">
    <w:name w:val=" Знак Знак18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6">
    <w:name w:val="Цветовое выделение"/>
    <w:qFormat/>
    <w:rPr>
      <w:b/>
      <w:color w:val="26282F"/>
    </w:rPr>
  </w:style>
  <w:style w:type="character" w:styleId="Style7">
    <w:name w:val="Гипертекстовая ссылка"/>
    <w:qFormat/>
    <w:rPr>
      <w:rFonts w:cs="Times New Roman"/>
      <w:b/>
      <w:color w:val="106BBE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Times-Bold;Times New Roman" w:hAnsi="Times-Bold;Times New Roman" w:cs="Times-Bold;Times New Roman"/>
      <w:b/>
      <w:bCs/>
      <w:i w:val="false"/>
      <w:iCs w:val="false"/>
      <w:color w:val="2D2D2D"/>
      <w:sz w:val="28"/>
      <w:szCs w:val="28"/>
    </w:rPr>
  </w:style>
  <w:style w:type="character" w:styleId="Fontstyle41">
    <w:name w:val="fontstyle41"/>
    <w:qFormat/>
    <w:rPr>
      <w:rFonts w:ascii="TimesNewRoman;Times New Roman" w:hAnsi="TimesNewRoman;Times New Roman" w:cs="TimesNewRoman;Times New Roman"/>
      <w:b/>
      <w:bCs/>
      <w:i w:val="false"/>
      <w:iCs w:val="false"/>
      <w:color w:val="2D2D2D"/>
      <w:sz w:val="28"/>
      <w:szCs w:val="28"/>
    </w:rPr>
  </w:style>
  <w:style w:type="character" w:styleId="6">
    <w:name w:val=" Знак Знак6"/>
    <w:qFormat/>
    <w:rPr>
      <w:sz w:val="16"/>
      <w:szCs w:val="16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A">
    <w:name w:val="a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17">
    <w:name w:val=" Знак Знак17"/>
    <w:qFormat/>
    <w:rPr>
      <w:rFonts w:ascii="Calibri" w:hAnsi="Calibri" w:cs="Calibri"/>
      <w:b/>
      <w:bCs/>
      <w:sz w:val="28"/>
      <w:szCs w:val="28"/>
    </w:rPr>
  </w:style>
  <w:style w:type="character" w:styleId="16">
    <w:name w:val=" Знак Знак16"/>
    <w:qFormat/>
    <w:rPr>
      <w:rFonts w:ascii="Calibri" w:hAnsi="Calibri" w:cs="Calibri"/>
      <w:i/>
      <w:iCs/>
      <w:smallCaps/>
      <w:spacing w:val="5"/>
      <w:sz w:val="26"/>
      <w:szCs w:val="26"/>
    </w:rPr>
  </w:style>
  <w:style w:type="character" w:styleId="15">
    <w:name w:val=" Знак Знак15"/>
    <w:qFormat/>
    <w:rPr>
      <w:rFonts w:ascii="Calibri" w:hAnsi="Calibri" w:cs="Calibri"/>
      <w:b/>
      <w:bCs/>
      <w:spacing w:val="5"/>
      <w:sz w:val="24"/>
      <w:szCs w:val="24"/>
    </w:rPr>
  </w:style>
  <w:style w:type="character" w:styleId="14">
    <w:name w:val=" Знак Знак14"/>
    <w:qFormat/>
    <w:rPr>
      <w:rFonts w:ascii="Calibri" w:hAnsi="Calibri" w:cs="Calibri"/>
      <w:i/>
      <w:iCs/>
      <w:sz w:val="24"/>
      <w:szCs w:val="24"/>
    </w:rPr>
  </w:style>
  <w:style w:type="character" w:styleId="13">
    <w:name w:val=" Знак Знак13"/>
    <w:qFormat/>
    <w:rPr>
      <w:rFonts w:ascii="Calibri" w:hAnsi="Calibri" w:cs="Calibri"/>
      <w:b/>
      <w:bCs/>
      <w:color w:val="595959"/>
      <w:spacing w:val="5"/>
      <w:sz w:val="22"/>
      <w:szCs w:val="22"/>
      <w:shd w:fill="FFFFFF" w:val="clear"/>
    </w:rPr>
  </w:style>
  <w:style w:type="character" w:styleId="12">
    <w:name w:val=" Знак Знак12"/>
    <w:qFormat/>
    <w:rPr>
      <w:rFonts w:ascii="Calibri" w:hAnsi="Calibri" w:cs="Calibri"/>
      <w:b/>
      <w:bCs/>
      <w:i/>
      <w:iCs/>
      <w:color w:val="5A5A5A"/>
    </w:rPr>
  </w:style>
  <w:style w:type="character" w:styleId="11">
    <w:name w:val=" Знак Знак11"/>
    <w:qFormat/>
    <w:rPr>
      <w:rFonts w:ascii="Calibri" w:hAnsi="Calibri" w:cs="Calibri"/>
      <w:b/>
      <w:bCs/>
      <w:color w:val="7F7F7F"/>
    </w:rPr>
  </w:style>
  <w:style w:type="character" w:styleId="10">
    <w:name w:val=" Знак Знак10"/>
    <w:qFormat/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WW8Num1z1">
    <w:name w:val="WW8Num1z1"/>
    <w:qFormat/>
    <w:rPr>
      <w:rFonts w:ascii="Symbol" w:hAnsi="Symbol" w:cs="Symbol"/>
    </w:rPr>
  </w:style>
  <w:style w:type="character" w:styleId="5">
    <w:name w:val=" Знак Знак5"/>
    <w:qFormat/>
    <w:rPr/>
  </w:style>
  <w:style w:type="character" w:styleId="4">
    <w:name w:val=" Знак Знак4"/>
    <w:qFormat/>
    <w:rPr/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</w:rPr>
  </w:style>
  <w:style w:type="character" w:styleId="Web1">
    <w:name w:val="Обычный (Web)1 Знак"/>
    <w:qFormat/>
    <w:rPr>
      <w:sz w:val="24"/>
      <w:szCs w:val="24"/>
    </w:rPr>
  </w:style>
  <w:style w:type="character" w:styleId="3">
    <w:name w:val=" Знак Знак3"/>
    <w:qFormat/>
    <w:rPr>
      <w:rFonts w:ascii="Calibri" w:hAnsi="Calibri" w:cs="Calibri"/>
      <w:smallCaps/>
      <w:sz w:val="52"/>
      <w:szCs w:val="52"/>
    </w:rPr>
  </w:style>
  <w:style w:type="character" w:styleId="2">
    <w:name w:val=" Знак Знак2"/>
    <w:qFormat/>
    <w:rPr>
      <w:rFonts w:ascii="Calibri" w:hAnsi="Calibri" w:cs="Calibri"/>
      <w:i/>
      <w:iCs/>
      <w:smallCaps/>
      <w:spacing w:val="10"/>
      <w:sz w:val="28"/>
      <w:szCs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IntenseQuoteChar">
    <w:name w:val="Intense Quote Char"/>
    <w:qFormat/>
    <w:rPr>
      <w:rFonts w:ascii="Calibri" w:hAnsi="Calibri" w:cs="Calibri"/>
      <w:i/>
      <w:iCs/>
      <w:sz w:val="22"/>
      <w:szCs w:val="22"/>
    </w:rPr>
  </w:style>
  <w:style w:type="character" w:styleId="19">
    <w:name w:val=" Знак Знак1"/>
    <w:qFormat/>
    <w:rPr>
      <w:rFonts w:ascii="Courier New" w:hAnsi="Courier New" w:cs="Courier New"/>
    </w:rPr>
  </w:style>
  <w:style w:type="character" w:styleId="Highlighthighlightactive">
    <w:name w:val="highlight highlight_active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Style8">
    <w:name w:val=" Знак Знак"/>
    <w:qFormat/>
    <w:rPr>
      <w:rFonts w:ascii="Arial" w:hAnsi="Arial" w:eastAsia="Lucida Sans Unicode" w:cs="Mangal"/>
      <w:kern w:val="2"/>
      <w:sz w:val="24"/>
      <w:szCs w:val="21"/>
      <w:lang w:eastAsia="zh-CN" w:bidi="hi-IN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LineNumbering">
    <w:name w:val="Line Number"/>
    <w:basedOn w:val="Style5"/>
    <w:rPr/>
  </w:style>
  <w:style w:type="character" w:styleId="110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1">
    <w:name w:val="Текст выноски Знак1"/>
    <w:qFormat/>
    <w:rPr>
      <w:rFonts w:ascii="Tahoma" w:hAnsi="Tahoma" w:cs="Tahoma"/>
      <w:sz w:val="16"/>
      <w:szCs w:val="16"/>
    </w:rPr>
  </w:style>
  <w:style w:type="character" w:styleId="1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4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6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17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300"/>
    </w:pPr>
    <w:rPr>
      <w:rFonts w:ascii="Calibri" w:hAnsi="Calibri" w:cs="Calibri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lineRule="auto" w:line="240" w:before="0" w:after="120"/>
      <w:jc w:val="left"/>
    </w:pPr>
    <w:rPr>
      <w:rFonts w:cs="Tahoma"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1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Empty">
    <w:name w:val="empty"/>
    <w:basedOn w:val="Normal"/>
    <w:qFormat/>
    <w:pPr>
      <w:spacing w:before="280" w:after="280"/>
    </w:pPr>
    <w:rPr>
      <w:rFonts w:eastAsia="Times New Roman"/>
    </w:rPr>
  </w:style>
  <w:style w:type="paragraph" w:styleId="S3">
    <w:name w:val="s_3"/>
    <w:basedOn w:val="Normal"/>
    <w:qFormat/>
    <w:pPr>
      <w:spacing w:before="280" w:after="280"/>
    </w:pPr>
    <w:rPr>
      <w:rFonts w:eastAsia="Times New Roman"/>
    </w:rPr>
  </w:style>
  <w:style w:type="paragraph" w:styleId="S37">
    <w:name w:val="s_37"/>
    <w:basedOn w:val="Normal"/>
    <w:qFormat/>
    <w:pPr>
      <w:spacing w:before="280" w:after="280"/>
    </w:pPr>
    <w:rPr>
      <w:rFonts w:eastAsia="Times New Roman"/>
    </w:rPr>
  </w:style>
  <w:style w:type="paragraph" w:styleId="Normaltable">
    <w:name w:val="normaltable"/>
    <w:basedOn w:val="Normal"/>
    <w:qFormat/>
    <w:pPr>
      <w:pBdr>
        <w:top w:val="single" w:sz="6" w:space="0" w:color="000000"/>
        <w:left w:val="single" w:sz="6" w:space="5" w:color="000000"/>
        <w:bottom w:val="single" w:sz="6" w:space="0" w:color="000000"/>
        <w:right w:val="single" w:sz="6" w:space="5" w:color="000000"/>
      </w:pBdr>
      <w:spacing w:before="280" w:after="280"/>
    </w:pPr>
    <w:rPr/>
  </w:style>
  <w:style w:type="paragraph" w:styleId="Fontstyle0">
    <w:name w:val="fontstyle0"/>
    <w:basedOn w:val="Normal"/>
    <w:qFormat/>
    <w:pPr>
      <w:spacing w:before="280" w:after="280"/>
    </w:pPr>
    <w:rPr>
      <w:rFonts w:ascii="TimesNewRoman;Times New Roman" w:hAnsi="TimesNewRoman;Times New Roman" w:cs="TimesNewRoman;Times New Roman"/>
      <w:color w:val="000000"/>
      <w:sz w:val="28"/>
      <w:szCs w:val="28"/>
    </w:rPr>
  </w:style>
  <w:style w:type="paragraph" w:styleId="Fontstyle1">
    <w:name w:val="fontstyle1"/>
    <w:basedOn w:val="Normal"/>
    <w:qFormat/>
    <w:pPr>
      <w:spacing w:before="280" w:after="280"/>
    </w:pPr>
    <w:rPr>
      <w:color w:val="000000"/>
    </w:rPr>
  </w:style>
  <w:style w:type="paragraph" w:styleId="Fontstyle2">
    <w:name w:val="fontstyle2"/>
    <w:basedOn w:val="Normal"/>
    <w:qFormat/>
    <w:pPr>
      <w:spacing w:before="280" w:after="280"/>
    </w:pPr>
    <w:rPr>
      <w:rFonts w:ascii="Times-Roman;Times New Roman" w:hAnsi="Times-Roman;Times New Roman" w:cs="Times-Roman;Times New Roman"/>
      <w:color w:val="000000"/>
      <w:sz w:val="28"/>
      <w:szCs w:val="28"/>
    </w:rPr>
  </w:style>
  <w:style w:type="paragraph" w:styleId="Fontstyle3">
    <w:name w:val="fontstyle3"/>
    <w:basedOn w:val="Normal"/>
    <w:qFormat/>
    <w:pPr>
      <w:spacing w:before="280" w:after="280"/>
    </w:pPr>
    <w:rPr>
      <w:rFonts w:ascii="Times-Bold;Times New Roman" w:hAnsi="Times-Bold;Times New Roman" w:cs="Times-Bold;Times New Roman"/>
      <w:b/>
      <w:bCs/>
      <w:color w:val="2D2D2D"/>
      <w:sz w:val="28"/>
      <w:szCs w:val="28"/>
    </w:rPr>
  </w:style>
  <w:style w:type="paragraph" w:styleId="Fontstyle4">
    <w:name w:val="fontstyle4"/>
    <w:basedOn w:val="Normal"/>
    <w:qFormat/>
    <w:pPr>
      <w:spacing w:before="280" w:after="280"/>
    </w:pPr>
    <w:rPr>
      <w:rFonts w:ascii="TimesNewRoman;Times New Roman" w:hAnsi="TimesNewRoman;Times New Roman" w:cs="TimesNewRoman;Times New Roman"/>
      <w:b/>
      <w:bCs/>
      <w:color w:val="2D2D2D"/>
      <w:sz w:val="28"/>
      <w:szCs w:val="28"/>
    </w:rPr>
  </w:style>
  <w:style w:type="paragraph" w:styleId="Style13">
    <w:name w:val="Абзац списка"/>
    <w:basedOn w:val="Normal"/>
    <w:qFormat/>
    <w:pPr>
      <w:widowControl w:val="false"/>
      <w:suppressAutoHyphens w:val="true"/>
      <w:ind w:left="720" w:hanging="0"/>
      <w:textAlignment w:val="baseline"/>
    </w:pPr>
    <w:rPr>
      <w:rFonts w:ascii="Arial" w:hAnsi="Arial" w:eastAsia="Lucida Sans Unicode" w:cs="Mangal"/>
      <w:kern w:val="2"/>
      <w:szCs w:val="21"/>
      <w:lang w:eastAsia="zh-CN" w:bidi="hi-I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8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119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  <w:lang w:val="en-US"/>
    </w:rPr>
  </w:style>
  <w:style w:type="paragraph" w:styleId="Style17">
    <w:name w:val="Содержимое врезки"/>
    <w:basedOn w:val="TextBody"/>
    <w:qFormat/>
    <w:pPr>
      <w:widowControl w:val="false"/>
      <w:suppressAutoHyphens w:val="true"/>
      <w:autoSpaceDE w:val="false"/>
      <w:spacing w:lineRule="auto" w:line="240" w:before="0" w:after="120"/>
      <w:jc w:val="left"/>
    </w:pPr>
    <w:rPr>
      <w:sz w:val="20"/>
      <w:lang w:val="ru-RU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smallCaps/>
      <w:spacing w:val="10"/>
      <w:sz w:val="28"/>
      <w:szCs w:val="28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sz w:val="22"/>
      <w:szCs w:val="22"/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Стиль2"/>
    <w:basedOn w:val="Normal"/>
    <w:next w:val="Style23"/>
    <w:qFormat/>
    <w:pPr>
      <w:spacing w:before="0" w:after="200"/>
      <w:jc w:val="center"/>
    </w:pPr>
    <w:rPr>
      <w:sz w:val="32"/>
      <w:szCs w:val="32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jk">
    <w:name w:val="cjk"/>
    <w:basedOn w:val="Normal"/>
    <w:qFormat/>
    <w:pPr>
      <w:spacing w:before="280" w:after="115"/>
    </w:pPr>
    <w:rPr>
      <w:rFonts w:ascii="Calibri" w:hAnsi="Calibri" w:cs="Calibri"/>
      <w:color w:val="000000"/>
    </w:rPr>
  </w:style>
  <w:style w:type="paragraph" w:styleId="Ctl">
    <w:name w:val="ctl"/>
    <w:basedOn w:val="Normal"/>
    <w:qFormat/>
    <w:pPr>
      <w:spacing w:before="280" w:after="115"/>
    </w:pPr>
    <w:rPr>
      <w:rFonts w:ascii="Calibri" w:hAnsi="Calibri" w:cs="Calibri"/>
      <w:color w:val="000000"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textAlignment w:val="baseline"/>
    </w:pPr>
    <w:rPr>
      <w:rFonts w:ascii="Arial" w:hAnsi="Arial" w:eastAsia="Lucida Sans Unicode" w:cs="Mangal"/>
      <w:kern w:val="2"/>
      <w:szCs w:val="21"/>
      <w:lang w:val="en-US" w:eastAsia="zh-CN" w:bidi="hi-IN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sz w:val="28"/>
      <w:szCs w:val="28"/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0">
    <w:name w:val="Абзац списка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Calibri" w:hAnsi="Calibri" w:cs="Calibri"/>
      <w:sz w:val="28"/>
      <w:szCs w:val="28"/>
    </w:rPr>
  </w:style>
  <w:style w:type="paragraph" w:styleId="121">
    <w:name w:val="Без интервала1"/>
    <w:basedOn w:val="Normal"/>
    <w:qFormat/>
    <w:pPr/>
    <w:rPr>
      <w:rFonts w:ascii="Calibri" w:hAnsi="Calibri" w:eastAsia="Calibri" w:cs="Calibri"/>
      <w:sz w:val="20"/>
      <w:szCs w:val="20"/>
      <w:lang w:val="en-US"/>
    </w:rPr>
  </w:style>
  <w:style w:type="paragraph" w:styleId="211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122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24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4:08:00Z</dcterms:created>
  <dc:creator>User</dc:creator>
  <dc:description/>
  <cp:keywords/>
  <dc:language>en-US</dc:language>
  <cp:lastModifiedBy>user</cp:lastModifiedBy>
  <cp:lastPrinted>2022-02-07T10:13:00Z</cp:lastPrinted>
  <dcterms:modified xsi:type="dcterms:W3CDTF">2022-02-07T11:51:00Z</dcterms:modified>
  <cp:revision>16</cp:revision>
  <dc:subject/>
  <dc:title>Об утверждении Порядка подготовки документации по планировке территории</dc:title>
</cp:coreProperties>
</file>