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2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2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overflowPunct w:val="true"/>
        <w:ind w:left="540" w:firstLine="5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от   09  сентября 2022 года №   447 -п</w:t>
      </w:r>
    </w:p>
    <w:p>
      <w:pPr>
        <w:pStyle w:val="Normal"/>
        <w:overflowPunct w:val="true"/>
        <w:ind w:left="540" w:firstLine="5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Крутинского муниципального района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мской области на 2023 год и на плановый период 2024 и 2025 годов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Крутинского муниципального района Омской области (далее – Крутинский муниципальный район) на 2023 год и на плановый период 2024 и 2025 годов обеспечивают преемственность целе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районного бюджета на 2023 год и на плановый период 2024 и 2025 годов, подходов к его формированию, основных характеристик и прогнозируемых параметров районного бюджета. 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Крутинского муниципального района на 2023 год и на плановый период 2024 и 2025 годов подготовл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sz w:val="28"/>
          <w:szCs w:val="28"/>
        </w:rPr>
        <w:t>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задач и приоритетов стратегии социально-экономического развития Крутинского муниципального района Омской области до 2030 года, плана мероприятий по реализации стратегии Крутинского муниципального района Омской области на период до 2024 года, а также с учетом планируемых результатов реализации Плана мероприятий по консолидации бюджетных средств в целях оздоровления муниципальных финансов Крутинского муниципального района на 2017 – 2024 годы, утвержденного распоряжением Администрации Крутинского муниципального района от 7 апреля 2017 года № 66-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overflowPunct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необходимости реализации приоритетных задач социально-экономического развития Крутинского муниципального района в условиях выполнения обязательств, устанавливаемых соглашением о мерах по социально-экономическому развитию и оздоровлению муниципальных финансов Крутинского муниципального района, заключаемым ежегодно Министерством финансов Омской области и Главой Крутинского муниципального района в соответствии с пунктом 8 статьи 138 Бюджетного кодекс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overflowPunct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овышения стабильности ведения экономической деятельности на территории Крутинского муниципального района и роста налогового потенциала Крутин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 xml:space="preserve">2. Основными направлениями бюджетной политики Крутинского муниципального района на 2023 год и на плановый период 2024 и 2025 годов я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долгосрочной сбалансированности и финансовой устойчивости районного бюджета, сохранение долговой устойчивости в условиях сдержанной динамики доходных источ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ффективности расходов районного бюджета, сдерживание их роста пут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установления расходных обязательств, не связанных с решением вопросов, отнесенных Конституцией Российской Федерации, федеральными законами и законами субъекта к полномочиям органов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блюдения норматива формирования расходов на оплату труда и содержание органов местного самоуправления Омской области, установленного Правительством Ом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мероприятий, направленных на обеспечение соблюдения получателями межбюджетных субсид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ивлечения муниципальными учреждениями Крутинского муниципального района внебюджетных ресурсов, средств от предпринимательской и иной приносящей доход деятельно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межбюджетных отношений с муниципальными образованиями Крутинского муниципального района путе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действия сбалансированности местных бюдже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репления финансовой самостоятельности муниципальных образований Крутинского муниципального района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- применения стимулирующих механизмов предоставления финансовой помощи бюджетам поселений Крути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 соглашений, которыми предусматриваются меры по социально-экономическому развитию и оздоровлению муниципальных финансов поселений Крутинского муниципального района Ом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открытости и прозрачности бюджетного процесса, сохранение достигнутых позиций в рейтинге муниципальных районов (городского округа) Омской области по уровню открытости бюджетных данны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еализация мероприятий, направленных на развитие на территории Крутинского муниципального района практик инициативного бюджетирования;</w:t>
      </w:r>
    </w:p>
    <w:p>
      <w:pPr>
        <w:pStyle w:val="Normal"/>
        <w:overflowPunct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) повышение уровня финансовой грамотности населения Крути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хранение достигнутого уровня соотношения между уровнем оплаты труда отдельных категорий работников бюджетной сферы, определенных в указах Президента Российской Федерации от 0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– 2017 годы» и уровнем среднемесячного дохода от трудовой деятельности в Ом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осуществление поддержки сельского хозяйства и развития сельски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устойчивое развитие дорожной отрасли Крутинского муниципального района, в том числе сети автомобильных дорог общего пользования в соответствии с законодательств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усиление муниципального финансового контроля за эффективным использованием бюджетных средств пут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контроля за законностью, своевременностью, достижением целей, показателей и результатов реализации муниципальных программ Крутинского муниципального района, региональных проектов (программ), направленных на достижение целей федеральных и национальных проектов (програм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блюдения условий, целей и порядков предоставления из районного бюджета субсидий и иных межбюджетных трансфертов, имеющих целевое назнач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осуществление органами местного самоуправления ведомственного контроля за соблюдением законодательства Российской Федерации и иных нормативных правовых актов в отношении подведомственных им заказчиков.</w:t>
      </w:r>
    </w:p>
    <w:p>
      <w:pPr>
        <w:pStyle w:val="2"/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направлениями налоговой политики Крутинского муниципального района на 2023 год и на плановый период 2024 и 2025 годов являются: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доходной базы консолидированного бюджета Крутинского муниципального района с учетом изменения параметров налоговой системы;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и реализация мер по сохранению и увеличению налоговых доходов консолидированного бюджета Крутинского муниципального района:</w:t>
      </w:r>
    </w:p>
    <w:p>
      <w:pPr>
        <w:pStyle w:val="2"/>
        <w:overflowPunct w:val="true"/>
        <w:autoSpaceDE w:val="true"/>
        <w:spacing w:lineRule="auto" w:line="240" w:before="0" w:after="0"/>
        <w:ind w:firstLine="567"/>
        <w:jc w:val="both"/>
        <w:textAlignment w:val="auto"/>
        <w:rPr/>
      </w:pPr>
      <w:r>
        <w:rPr>
          <w:sz w:val="28"/>
          <w:szCs w:val="28"/>
        </w:rPr>
        <w:t>- содействие повышению предпринимательской активности и развитию субъектов малого и среднего предпринимательства на территории Крутинского муниципального района;</w:t>
      </w:r>
    </w:p>
    <w:p>
      <w:pPr>
        <w:pStyle w:val="2"/>
        <w:overflowPunct w:val="true"/>
        <w:autoSpaceDE w:val="true"/>
        <w:spacing w:lineRule="auto" w:line="240" w:before="0" w:after="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муниципальных правовых актов;</w:t>
      </w:r>
    </w:p>
    <w:p>
      <w:pPr>
        <w:pStyle w:val="2"/>
        <w:overflowPunct w:val="true"/>
        <w:autoSpaceDE w:val="true"/>
        <w:spacing w:lineRule="auto" w:line="240" w:before="0" w:after="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 оптимизация состава налоговых льгот (пониженных налоговых ставок) с учетом результатов оценки налоговых расходов Крутинского муниципального района, проведенной в соответствии с постановлением Администрации Крутинского муниципального района от 30 апреля 2020 года № 139-п «Об отдельных вопросах оценки налоговых расходов Крутинского муниципального района Омской области», а также общими требовани</w:t>
      </w:r>
      <w:hyperlink r:id="rId2">
        <w:r>
          <w:rPr>
            <w:rStyle w:val="InternetLink"/>
            <w:sz w:val="28"/>
            <w:szCs w:val="28"/>
          </w:rPr>
          <w:t>ями</w:t>
        </w:r>
      </w:hyperlink>
      <w:r>
        <w:rPr>
          <w:sz w:val="28"/>
          <w:szCs w:val="28"/>
        </w:rPr>
        <w:t xml:space="preserve">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;</w:t>
      </w:r>
    </w:p>
    <w:p>
      <w:pPr>
        <w:pStyle w:val="2"/>
        <w:overflowPunct w:val="true"/>
        <w:autoSpaceDE w:val="true"/>
        <w:spacing w:lineRule="auto" w:line="240" w:before="0" w:after="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) обеспечение постоянного мониторинга финансового состояния крупнейших налогоплательщиков на территории Крутинского муниципального района, своевременного и полного выполнения ими налоговых обязательств;</w:t>
      </w:r>
    </w:p>
    <w:p>
      <w:pPr>
        <w:pStyle w:val="2"/>
        <w:overflowPunct w:val="true"/>
        <w:autoSpaceDE w:val="true"/>
        <w:spacing w:lineRule="auto" w:line="240" w:before="0" w:after="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) повышение эффективности администрирования налогов.</w:t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2" w:hanging="4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8A6F9E612EB4C6650EEFC8676D1AB0A20AA274EA621B906EB2547E9801957985DAC27265AADD677E80CF872215878B7A3E0E30802EB5D6i8mC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24:00Z</dcterms:created>
  <dc:creator>Татьяна</dc:creator>
  <dc:description/>
  <cp:keywords/>
  <dc:language>en-US</dc:language>
  <cp:lastModifiedBy>user</cp:lastModifiedBy>
  <cp:lastPrinted>2022-09-06T09:24:00Z</cp:lastPrinted>
  <dcterms:modified xsi:type="dcterms:W3CDTF">2022-09-09T08:26:00Z</dcterms:modified>
  <cp:revision>25</cp:revision>
  <dc:subject/>
  <dc:title/>
</cp:coreProperties>
</file>