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ind w:firstLine="567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567"/>
        <w:jc w:val="right"/>
        <w:rPr/>
      </w:pPr>
      <w:r>
        <w:rPr/>
        <w:t>Крутинского муниципального района</w:t>
      </w:r>
    </w:p>
    <w:p>
      <w:pPr>
        <w:pStyle w:val="Normal"/>
        <w:ind w:firstLine="567"/>
        <w:jc w:val="right"/>
        <w:rPr/>
      </w:pPr>
      <w:r>
        <w:rPr/>
        <w:t xml:space="preserve">№ </w:t>
      </w:r>
      <w:r>
        <w:rPr/>
        <w:t>588-п  от 30.11.2022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right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widowControl w:val="false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 (площадок) накопления твёрдых коммунальных отходов расположенных на территории сельских поселений Крутинского муниципального района</w:t>
      </w:r>
    </w:p>
    <w:p>
      <w:pPr>
        <w:pStyle w:val="Normal"/>
        <w:widowControl w:val="false"/>
        <w:ind w:right="-2" w:hanging="0"/>
        <w:jc w:val="center"/>
        <w:rPr/>
      </w:pPr>
      <w:r>
        <w:rPr/>
        <w:t xml:space="preserve"> </w:t>
      </w:r>
    </w:p>
    <w:tbl>
      <w:tblPr>
        <w:tblW w:w="10701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0"/>
        <w:gridCol w:w="1844"/>
        <w:gridCol w:w="2409"/>
        <w:gridCol w:w="2410"/>
        <w:gridCol w:w="184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4" w:right="-46" w:firstLine="14"/>
              <w:jc w:val="center"/>
              <w:rPr/>
            </w:pPr>
            <w:r>
              <w:rPr/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ind w:left="-44" w:right="-46" w:firstLine="14"/>
              <w:jc w:val="center"/>
              <w:rPr/>
            </w:pPr>
            <w:r>
              <w:rPr/>
              <w:t>(сведения об адресе и (или) географических координата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 системе WGS-84</w:t>
            </w:r>
            <w:r>
              <w:rPr/>
              <w:t>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52" w:hanging="0"/>
              <w:jc w:val="center"/>
              <w:rPr/>
            </w:pPr>
            <w:r>
              <w:rPr/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ind w:left="-66" w:right="-52" w:hanging="0"/>
              <w:jc w:val="center"/>
              <w:rPr/>
            </w:pPr>
            <w:r>
              <w:rPr/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 xml:space="preserve">Данные о собственниках мест (площадок) накопления ТКО </w:t>
            </w:r>
          </w:p>
          <w:p>
            <w:pPr>
              <w:pStyle w:val="Normal"/>
              <w:widowControl w:val="false"/>
              <w:ind w:left="-251" w:right="-74" w:firstLine="190"/>
              <w:jc w:val="center"/>
              <w:rPr/>
            </w:pPr>
            <w:r>
              <w:rPr/>
              <w:t>полное наименование организации, адрес местонахождения ИНН/КПП; тел./факс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Площадка действующая/ площадка планируемая к размещению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4" w:right="-46" w:firstLine="14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 ул.Труда на север от д.28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(56.09652327495076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лгота (71.6166892755702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9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Тру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 ул.Ленина на юг от пересечения с ул.Дружбы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9354548089332), долгота (71.6267609709166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9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Китерм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Ленина ул.Дружбы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 ул.Мира на север от д.3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9812730540551), долгота (71.6242289656066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8(38167) 39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Мира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Салтаим, на северо-запад от пересечения ул.Центральная и ул.Нова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 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80321978603), долгота (71.78166867459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9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Салтаим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Центральная  ул.Новая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Усть-Китерма, ул.Новая на северо-восток от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8163981350027), долгота (71.6731156097867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д.2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8(38167) 39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2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.Усть-Китерма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 у здания ремонтной мастерской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93756), долгота (71.00485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 ул.Викуловская у д.18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04654), долгота (70.944812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Викуловска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Рыжково ул.Якобсона у д.8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99245), долгота (70.995162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 ул.Якобс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 ул.Верхяманская у д.4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06738), долгота (71.175475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7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5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 ул.Верхяма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Комсомольская у д.1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52791), долгота (71.77607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ул. Комсомольская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Советская на север от д.75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57459), долгота (71.784968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л.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Советская на восток от д.35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6363419288776), долгота (71.7878844140463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ул. Советская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Омская на запад до пересечения с ул.Крылова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689070417088), долгота (71.7744733689718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Омская ул.Крылова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 ул.Советская на север от д.№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широта (55.87295), долгота (71.79033 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Омская ул.Крылова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Пушкино ул.Крылова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а юго-восток от д.28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1618272344245), долгота (71.722417240751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 Пушкино ул.Крылова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 ул.Лермонтова на юг от д.7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0619692646807), долгота (71.5883953716884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 ул.Лермонт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 ул.Зеленая на север от д.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6062839476791), долгота (71.63270091793797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Советская д. 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2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 ул.Зеле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 ул.Центральная напротив д.2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451877), долгота (71.20832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Толоконце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Толоконцево, ул.Зелёна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6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3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8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Центральная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 ул.Больничная напротив д.7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447986), долгота (71.20299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Толоконце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Толоконцево, ул.Зелёна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6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3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8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Толоконцево ул.Больничная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Центральная на запад от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2149), долгота (71.53020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 Центральная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Центральная на северо-восток от д.49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5914), долгота (71.547247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Центр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Октябрьская 50 метров на юго-запад от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1324), долгота (71.553805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Октябрь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Шипуново ул.Нов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30 метров на юго-запад от дома                   №14  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3309), долгота (71.54811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 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Горькое ул.Новая 40 метров на юг от д.1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3611), долгота (71.58586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Горькое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 ул.Светлая 30 метров на запад от д.13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46531), долгота (71.65779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Шипу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8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 ул.Светл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Зеленая на север относительно д.2 на расстоянии 6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1491), долгота (71.387087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Зеле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Центральная на северо-восток от д.12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3057), долгота (71.38722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Центр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Центральная на восток относительно д.33 на расстоянии 5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5337), долгота (71.393365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Централь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Кооперативная на север от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4990), долгота (71.398718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Кооперативн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Новая на юг относительно д.7 на расстоянии 2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215), долгота (71.38774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Новая 20 метров на север относительно д.18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164), долгота (71.38189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Школьная на юг относительно д.13 на расстоянии 25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215), долгота (71.38774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ул.Калинин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апротив д.20 на расстоянии 2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8553), долгота (71.40573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Кали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Калинина на восток относительно д.23 на расстоянии 2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6215), долгота (71.38774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Кали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Пионерская на юг относительно д.6 на расстоянии 2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3519), долгота (71.39393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Пионе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Молодежная на запад относительно д.6 на расстоянии 3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0172), долгота (71.393748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Молод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30 лет Победы на восток относительно д.16 на расстоянии 40 метров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39277), долгота (71.39671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30 лет Поб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 ул.Центральная 30 метров на юг от д.23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11807), долгота (71.237078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89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6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 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 ул Советская 37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широта (56.267848), долгота (71.81355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 Советская 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 пер. Кооперативный  14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широта (56.264442), долгота (71.811805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  пер. Кооперативный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 Северная 49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широта (56.267873), долгота (71.83076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Северная 49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кладбищ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пер.Рабочий у д.8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1665), долгота (71.797832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пер.Рабочий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50 лет Октября у д.14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3713), долгота (71.80654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ул.50 лет Октябр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Набережная у д.147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6044), долгота (71.82496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ул.Набережн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 Новокарасук ул.50 лет Октября у д.5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широта (56.265442), долгота (71.80452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60 лет Октябр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 ул.Северная у д.14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8154), долгота (71.81401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Севе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 Новокарасук ул. Советская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широта (56.265345), долгота (71.799735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.Шко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 Новокарасук ул.Новая 3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широта (56.267862), долгота (71.807587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Новокарасук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.Озер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Логатка ул.Зелёная у д.2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19641), долгота (71.98717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Усть-Логатка ул.Зелён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Заозерное ул.Южная у д.1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92466), долгота (71.87406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Заозерное ул.Ю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менка ул.Зелёная у магазина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03221), долгота (71.82715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менка ул.Зелё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Максим Горький ул.Озёрная у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196850), долгота (71.72338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Максим Горький ул.Озё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Мысы ул.Зелёная у здания ДК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191886), долгота (71.86249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2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76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Мысы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Зелё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хозная у д.24/2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4841628876988), долгота (70.964160232847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Паново ул.Совхозн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1-я Рабочая у д.22/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623623864292), долгота (70.9832270756580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Панов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1-я Рабоч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Октябрьская у д.13/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530316721685), долгота (70.97192110061645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Октябрь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Молодежная у д.30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4790304353922), долгота (70.9546251393469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Молод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етская у д.10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301905832294), долгота (70.964116899391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расный Яр пересечение ул.Новая и ул.Военна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8597153053443), долгота (71.09632584769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Красный Яр  ул.Новая 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Военна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Камчатк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Центральная у д.8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6680940837181), долгота (71.28165186882019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Зелё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6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5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9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Камчатк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Зорька у д.5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7934), долгота (70.866058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тел./факс: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ул.Зорьк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Юбилейная у д.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9926), долгота (70.861771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ул.Юбилейн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 Комсомольская д. 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9483), долгота (70.943346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Центральная между домами д.19-2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1300), долгота (70.859163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Пионерская напротив д.7б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7311), долгота (70.861374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Зимин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л.Пионе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Гуляй Поле ул.Новая между д.9 и д.1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9010), долгота (70.94490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д.Гуляй Поле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л.Н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тахановка ул.Стахановская напротив д.16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8600), долгота (71.02840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Стахановка ул.Стахан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Ольгин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Новая  за д.5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39400), долгота (71.04850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Ольгино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napToGrid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 ул.Центральная напротив д.1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186330), долгота (71.212760);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Центра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lang w:val="ru-RU" w:eastAsia="ru-RU"/>
              </w:rPr>
              <w:t>8(38167) 34-2-1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ГРН-10555250239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17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 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</w:tbl>
    <w:p>
      <w:pPr>
        <w:pStyle w:val="Style10"/>
        <w:tabs>
          <w:tab w:val="clear" w:pos="708"/>
          <w:tab w:val="left" w:pos="1134" w:leader="none"/>
        </w:tabs>
        <w:spacing w:before="280" w:after="0"/>
        <w:contextualSpacing/>
        <w:jc w:val="both"/>
        <w:rPr>
          <w:lang w:val="ru-RU"/>
        </w:rPr>
      </w:pPr>
      <w:r>
        <w:rPr>
          <w:lang w:val="ru-RU"/>
        </w:rPr>
      </w:r>
    </w:p>
    <w:tbl>
      <w:tblPr>
        <w:tblW w:w="11235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36"/>
        <w:gridCol w:w="1855"/>
        <w:gridCol w:w="2269"/>
        <w:gridCol w:w="2329"/>
        <w:gridCol w:w="166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Паново ул. Первомайская 7.2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 (56.35189704562876), долгота (70.96298838239099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аново, ул.Зеле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167) 35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95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9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с. Паново ул. Первомайска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Паново ул.Октябрьская  д.33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 (56.35419246773342), долгота (70.98047676593855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 Паново, ул.Зелё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167) 35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95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9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Паново ул.Октябрьск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д. Козулино  ул.1-я Рабочая  д.1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 (56.31127718729167), долгота (71.13498948687658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 Паново, ул.Зелё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8167) 35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95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9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Козулино  ул.1-я Рабоч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  Яман ул.Заречная  д. 17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489), долгота (71.3893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40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ман, ул. Централь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3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89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63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 Яман ул. Зареч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Площадка   планируемая к размещению</w:t>
            </w:r>
            <w:r>
              <w:rPr/>
              <w:t xml:space="preserve">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  Яман ул. Молодежная д. 1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342), долгота (70.4014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40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ман, ул. Централь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3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89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63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КПП-5518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ман ул.Молодеж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  Новопокровка ул. Новая д. 6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 (56.0115), долгота (70.2439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40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ман, ул. Централь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3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89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63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Новопокровка  ул.Нов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ыжково ул. 30 Лет Победы д.10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997967), долгота (71.00298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 Рыжково ул. 30 Лет Побед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ыжково ул. Молодежная д.43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0156), долгота (70.99060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 Рыжково ул.Молодеж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одцы ул. Заречная д. 18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0544), долгота (70.93580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Колодц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л. Зареч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35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54"/>
        <w:gridCol w:w="582"/>
        <w:gridCol w:w="1273"/>
        <w:gridCol w:w="582"/>
        <w:gridCol w:w="1687"/>
        <w:gridCol w:w="582"/>
        <w:gridCol w:w="1747"/>
        <w:gridCol w:w="582"/>
        <w:gridCol w:w="1082"/>
        <w:gridCol w:w="58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хний Яман ул. Верхяманская д. 22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0739), долгота (71.18925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хний Яман ул. Верхяманская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итерма ул. Береговая д.1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широта (56.091351633669284), долгота (71.63863547866197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5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итерма, ул.Ленина д.2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9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80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2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итерма ул. Береговая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итерма ул. Береговая д.26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07312419756157), долгота (71.6424565916944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5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итерма, ул.Ленина д.2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9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5552502380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-551800712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Китерм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л.Береговая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35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23"/>
        <w:gridCol w:w="1855"/>
        <w:gridCol w:w="2269"/>
        <w:gridCol w:w="2329"/>
        <w:gridCol w:w="166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Толоконцево ул.Зеленая д. 15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4506), долгота (71.2072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Толоконце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 Толоконцево, ул. Зелена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6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93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8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Толоконцево ул. Зеле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 Зимино ул. Новая  д.37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28004), долгота (70.88038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41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 Зимино, ул.Центральная д.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4-2-17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91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7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Зимино ул. Нов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 Зимино ул. Зорька  д. 39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6.27825), долгота (70.87601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41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 Зимино, ул.Центральная д.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4-2-17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91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7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Зимино  ул.Зорьк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35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36"/>
        <w:gridCol w:w="1855"/>
        <w:gridCol w:w="2269"/>
        <w:gridCol w:w="2329"/>
        <w:gridCol w:w="166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Оглухино ул. Набережная д.50В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860020), долгота (71.781133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Оглухино ул.Набережн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с. Оглухино ул. Советская  д.1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8732), долгота (71.7907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с. Оглухино ул.Советска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д. Пушкино ул.Чехова д.5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81912449029972), долгота (71.72013199867102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Пушкин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л.Чехо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411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23"/>
        <w:gridCol w:w="113"/>
        <w:gridCol w:w="1742"/>
        <w:gridCol w:w="113"/>
        <w:gridCol w:w="2269"/>
        <w:gridCol w:w="67"/>
        <w:gridCol w:w="2262"/>
        <w:gridCol w:w="187"/>
        <w:gridCol w:w="1456"/>
        <w:gridCol w:w="14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д. Чикишева ул.Набережная д.16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904229133177004), долгота (71.58609940077181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Чикишево ул.Набережна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икишево ул.Зеленая д.7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90305986070421), долгота (71.58964528108915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Чикишево ул.Зелен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2"/>
                <w:szCs w:val="22"/>
              </w:rPr>
              <w:t>д. Чумановка ул.Зеленая д.30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широта (55.959059), долгота (71.64708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>
                <w:sz w:val="22"/>
                <w:szCs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д. Чумановка ул.Зелен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1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с. Новокарасук ул. Советская д.17 и 19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266961), долгота (71.808318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с. Новокарасук ул. Советск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2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с. Новокарасук п.Школьный  д.1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264382), долгота (71.80049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с. Новокарасук  п.Школьный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3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д. Старичье ул.Лесная д.4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294033), долгота (71.920478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д. Старичье ул. Лесн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napToGrid w:val="false"/>
              <w:spacing w:before="280" w:after="0"/>
              <w:ind w:right="-2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4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д.Усть-Логатка  ул.Заречная  д.10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224368), долгота (71.98241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2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д. Усть-Логатка ул.Заречн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5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д.Чагино  ул. Проселочная д.1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451979), долгота (71.983332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д. Чагино  ул. Проселочна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/>
              <w:t>96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0" w:after="280"/>
              <w:rPr/>
            </w:pPr>
            <w:r>
              <w:rPr/>
              <w:t xml:space="preserve">Омская область, Крутинский район, 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с.Новокарасук ул.60 Лет Победы д.14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rPr/>
            </w:pPr>
            <w:r>
              <w:rPr/>
              <w:t>Географические координаты, мест (площадок) накопления ТКО:</w:t>
            </w:r>
          </w:p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широта (56.263075), долгота (71.80284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pacing w:before="0" w:after="280"/>
              <w:ind w:right="-2" w:hanging="0"/>
              <w:rPr/>
            </w:pPr>
            <w:r>
              <w:rPr/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spacing w:before="280" w:after="280"/>
              <w:ind w:right="-2" w:hanging="0"/>
              <w:contextualSpacing/>
              <w:rPr/>
            </w:pPr>
            <w:r>
              <w:rPr/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spacing w:before="280" w:after="0"/>
              <w:ind w:right="-2" w:hanging="0"/>
              <w:rPr/>
            </w:pPr>
            <w:r>
              <w:rPr/>
              <w:t>Объём 1 контейнера металлического для мусора с крышкой: 0,75 куб.м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/>
            </w:pPr>
            <w:r>
              <w:rPr/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 xml:space="preserve">тел./факс: 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8(38167) 38-2-66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ОГРН-1055525023762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/>
            </w:pPr>
            <w:r>
              <w:rPr/>
              <w:t>ИНН-5518007100</w:t>
            </w:r>
          </w:p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/>
            </w:pPr>
            <w:r>
              <w:rPr/>
              <w:t>КПП-55180100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>с.Новокарасук ул. 60 Лет Победы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/>
              <w:t xml:space="preserve"> </w:t>
            </w:r>
            <w:r>
              <w:rPr/>
              <w:t>Площадка   планируемая к размещению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лощадки учреждений образования и культуры Крутинского муниципального района Омской области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 ул.Школьная, в 25 метрах на северо-запад от д.6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71000), долгота (71.122500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Толоконцево, ул.Школьная д.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Толоконце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6-1-7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6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4097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Толоконце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 ул.Советская, в 50 метрах на северо-восток от д.4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352462), долгота (70.96620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Паново, ул.Советск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Пано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5-1-2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0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69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Пано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Рабочая, в 20 метрах от д.12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0690), долгота (70.867300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Рабочая д.12А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Зими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4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34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Зими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 ул.Комсомольская, в 20метрах от д.7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81900), долгота (70.861731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Зимино, ул.Комсомольская д.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дошкольное образовательное учреждение «Зиминский детский сад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4-2-3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580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118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дошкольное образовательное учреждение «Зиминский детский сад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, ул.Центральная, в 20 метрах от д.27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2803), долгота (71.390769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27А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Яма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1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2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414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Яма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 ул.Центральная,на север от д.4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43440), долгота (71.384204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Яман, ул.Центральная д.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дошкольное образовательное учреждение «Яманский детский сад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3-1-3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5744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24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дошкольное образовательное учреждение «Яманский детский сад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Школьная, в 20 метрах на северо-восток от д.15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996211), долгота (70.99545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Рыжково, ул.Школьная д.15А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Рыжко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2-1-8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8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89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Рыжко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, ул.Набережная, в 30 метрах на северо-запад от д.4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5.862707), долгота (71.782424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Оглухино, ул.Набережная д.4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Оглухи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1-1-88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77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9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Оглухи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Набережная, в 23 метрах на северо-запад от д.2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094053), долгота (71.62922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Китерма, ул.Ленина д.2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Китермин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9-2-9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240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1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Китермин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, пер.Школьный, в 22 метрах на северо-запад от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53997), долгота (71.54194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Шипуново, пер.Школьный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Шипунов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7-2-3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9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1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Шипунов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, ул.50 лет Октября, в 40 метрах на юго-запад от д.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широта (56.264382), долгота (71.80049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2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Новокарасук, ул.50 лет Октября д.3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общеобразовательное учреждение «Новокарасукская средняя общеобразовательная школ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38-3-69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6145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25501683756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общеобразовательное учреждение «Новокарасукская средняя общеобразовательная школ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8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Гуляй Поле, ул.Школьная у д.4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6884479071036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404807193371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Гуляй Поле, ул.Школьная д.4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уляй Поль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уляй Поль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9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, ул.Центральная у д.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7855357097217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86244131581914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Зимино, ул.Центральная д.3 Зим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Зим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0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Ольгино, ул.Новая у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3834671439386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047845561873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Ольгино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д.1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льг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льг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1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, ул.Центральная у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18617343858724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1397130619089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1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Ширяево, ул.Центральная д.1 Ширя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иря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1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Китерма, ул.Ленина у д.2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942508513643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274794428220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Китерма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Ленина д.23 Китерм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итерм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Китерма, ул.Школьная у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7837411704968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7538194163004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5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Китерма, ул.Школьная д.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сть-Китерм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сть-Китерм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, ул.50 лет Октября у д.14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6365799701095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80290185797132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Новокарасук, ул.50 лет Октября д.14 Новокарасук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окарасук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15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Логатка, ул.Заречная у д.34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25392118757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98777182219838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7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Усть-Логатка, ул.Заречная д.34А Усть-Логат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Усть-Логат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6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, ул.Советская у д.45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8615959971220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78703957704705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Оглухино, ул.Советская д.45 Оглух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Оглухи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17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Пушкино, ул.Крылова у д.2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81685824371819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72073517182675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Пушкино, ул.Крылова д.23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ушк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ушки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18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, ул.Лермонтова у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90690658835669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58860390824711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икишево, ул.Лермонтова д.1 Чикиш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Чикиш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19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, ул.Зелёная у д.12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96045406697191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373586615164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Чумановка, ул.Зелёная д.12 Чумано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Чумано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0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, ул.Советская у д.4Б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35244345460985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679200273221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Паново, ул.Советская д.4Б Пан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Пан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2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амчатка, ул.Центральная у д.13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36792657463604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839460663796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амчатка, ул.Центральная д.13 Камчат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амчатский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расный Яр, ул.Зелёная у д.24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39014863588954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9993784472121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2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расный Яр, ул.Зелёная д.24А Краснояр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раснояр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2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Рыжково, ул.Зелёная у д.8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9964417124561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993087321466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 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Рыжково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Зелёная д.8 Рыжк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Рыжк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, ул.Верхяманская у д.15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0825228061424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18054549863412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Верхний Яман, ул.Верхяманская д.15 Верхяма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Верхяман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5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, ул.Викуловская у д.18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5.00522130112380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0.9438243052187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3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Колодцы, ул.Викуловская д.18 Колодц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Колодце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6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, ул.Центральная у д.3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4520358910310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0668734204031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4, 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Толоконцево, ул.Центральная д.3А Толоконце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Толоконце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27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икольск, ул.Советская у д.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49396168107736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341658505192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4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Никольск, ул.Советская д.1 Никольский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икольский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28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, ул.Центральная у д.16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5208489053134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5408568128146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 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Шипуново, ул.Центральная д.16 Шипун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Шипунов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29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Горькое, ул.Новая у д.15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7475843054053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58447887455577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. Горькое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Новая  д.15А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орьков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Горьков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30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, ул.Светлая у д.11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24618537627099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65735985791146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36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Сингуль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л.Светлая д.11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ингуль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Сингуль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jc w:val="center"/>
              <w:rPr/>
            </w:pPr>
            <w:r>
              <w:rPr>
                <w:lang w:val="ru-RU" w:eastAsia="ru-RU"/>
              </w:rPr>
              <w:t>13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. Яман, ул.Центральная у д.25А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4210536221875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38983229692634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 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 Яман, ул.Центральная д.25А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Яма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Яманский центральный дом культуры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/>
            </w:pPr>
            <w:r>
              <w:rPr>
                <w:lang w:val="ru-RU" w:eastAsia="ru-RU"/>
              </w:rPr>
              <w:t>13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ская область, Крутинский район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, ул.Центральная у д.18;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Географические координаты, мест (площадок) накопления ТКО: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шир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56.01201283006232),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лгота 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71.23799407418153);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pacing w:before="0" w:after="28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ое покрытие: дорожная железобетонная плита;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ощадь объекта: 5,25 м/кв; </w:t>
            </w:r>
          </w:p>
          <w:p>
            <w:pPr>
              <w:pStyle w:val="Style10"/>
              <w:widowControl w:val="false"/>
              <w:spacing w:before="280" w:after="280"/>
              <w:ind w:right="-2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размещённых  контейнеров: 1 шт.; </w:t>
            </w:r>
          </w:p>
          <w:p>
            <w:pPr>
              <w:pStyle w:val="Style10"/>
              <w:widowControl w:val="false"/>
              <w:spacing w:before="280" w:after="0"/>
              <w:ind w:right="-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646140,Омская область, Крутинский район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. Новопокровка,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л.Центральная д.18 Новопокровский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льтуры  «Крутинская централизованная клубная система» Крутинского муниципального района Омской области,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л./факс: 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8(38167) 2-23-86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Н-5518007332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КПП-551801001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Н-107551400022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>Новопокровский сельский клуб, филиал</w:t>
            </w:r>
          </w:p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бюджетного учреждения</w:t>
            </w:r>
          </w:p>
          <w:p>
            <w:pPr>
              <w:pStyle w:val="Style10"/>
              <w:tabs>
                <w:tab w:val="clear" w:pos="708"/>
                <w:tab w:val="left" w:pos="1365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 «Крутинская централизованная клубная система» Крутинского муниципального района Омской обла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900" w:leader="none"/>
              </w:tabs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ка действующая</w:t>
            </w:r>
          </w:p>
        </w:tc>
      </w:tr>
    </w:tbl>
    <w:p>
      <w:pPr>
        <w:pStyle w:val="Style10"/>
        <w:tabs>
          <w:tab w:val="clear" w:pos="708"/>
          <w:tab w:val="left" w:pos="1134" w:leader="none"/>
        </w:tabs>
        <w:spacing w:before="28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Style10"/>
        <w:tabs>
          <w:tab w:val="clear" w:pos="708"/>
          <w:tab w:val="left" w:pos="1134" w:leader="none"/>
        </w:tabs>
        <w:spacing w:before="280" w:after="0"/>
        <w:ind w:firstLine="567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/>
      <w:outlineLvl w:val="3"/>
    </w:pPr>
    <w:rPr>
      <w:rFonts w:ascii="Calibri" w:hAnsi="Calibri" w:cs="Calibri"/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/>
      <w:outlineLvl w:val="4"/>
    </w:pPr>
    <w:rPr>
      <w:rFonts w:ascii="Calibri" w:hAnsi="Calibri" w:cs="Calibri"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outlineLvl w:val="5"/>
    </w:pPr>
    <w:rPr>
      <w:rFonts w:ascii="Calibri" w:hAnsi="Calibri" w:cs="Calibri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Times New Roman CYR" w:hAnsi="Times New Roman CYR" w:eastAsia="Times New Roman" w:cs="Times New Roman"/>
      <w:b/>
      <w:bCs/>
      <w:color w:val="26282F"/>
      <w:sz w:val="24"/>
      <w:szCs w:val="24"/>
    </w:rPr>
  </w:style>
  <w:style w:type="character" w:styleId="17">
    <w:name w:val=" Знак Знак1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6">
    <w:name w:val=" Знак Знак16"/>
    <w:qFormat/>
    <w:rPr>
      <w:rFonts w:ascii="Calibri" w:hAnsi="Calibri" w:eastAsia="Times New Roman" w:cs="Times New Roman"/>
      <w:i/>
      <w:iCs/>
      <w:smallCaps/>
      <w:spacing w:val="5"/>
      <w:sz w:val="26"/>
      <w:szCs w:val="26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pacing w:val="5"/>
      <w:sz w:val="24"/>
      <w:szCs w:val="24"/>
    </w:rPr>
  </w:style>
  <w:style w:type="character" w:styleId="14">
    <w:name w:val=" Знак Знак1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color w:val="595959"/>
      <w:spacing w:val="5"/>
      <w:shd w:fill="FFFFFF" w:val="clear"/>
    </w:rPr>
  </w:style>
  <w:style w:type="character" w:styleId="12">
    <w:name w:val=" Знак Знак12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Web1">
    <w:name w:val="Обычный (Web)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8">
    <w:name w:val=" Знак Знак8"/>
    <w:qFormat/>
    <w:rPr/>
  </w:style>
  <w:style w:type="character" w:styleId="7">
    <w:name w:val=" Знак Знак7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Calibri" w:hAnsi="Calibri" w:cs="Calibri"/>
      <w:smallCaps/>
      <w:sz w:val="52"/>
      <w:szCs w:val="52"/>
    </w:rPr>
  </w:style>
  <w:style w:type="character" w:styleId="4">
    <w:name w:val=" Знак Знак4"/>
    <w:qFormat/>
    <w:rPr>
      <w:rFonts w:ascii="Arial" w:hAnsi="Arial" w:eastAsia="Lucida Sans Unicode" w:cs="Mangal"/>
      <w:kern w:val="2"/>
      <w:sz w:val="24"/>
      <w:szCs w:val="21"/>
      <w:lang w:eastAsia="zh-CN" w:bidi="hi-IN"/>
    </w:rPr>
  </w:style>
  <w:style w:type="character" w:styleId="3">
    <w:name w:val=" Знак Знак3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</w:rPr>
  </w:style>
  <w:style w:type="character" w:styleId="QuoteChar">
    <w:name w:val="Quote Char"/>
    <w:qFormat/>
    <w:rPr>
      <w:rFonts w:ascii="Calibri" w:hAnsi="Calibri" w:cs="Calibri"/>
      <w:i/>
      <w:iCs/>
    </w:rPr>
  </w:style>
  <w:style w:type="character" w:styleId="IntenseQuoteChar">
    <w:name w:val="Intense Quote Char"/>
    <w:qFormat/>
    <w:rPr>
      <w:rFonts w:ascii="Calibri" w:hAnsi="Calibri" w:cs="Calibri"/>
      <w:i/>
      <w:iCs/>
    </w:rPr>
  </w:style>
  <w:style w:type="character" w:styleId="19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1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Цветовое выделение"/>
    <w:qFormat/>
    <w:rPr>
      <w:b/>
      <w:bCs w:val="false"/>
      <w:color w:val="26282F"/>
    </w:rPr>
  </w:style>
  <w:style w:type="character" w:styleId="Style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2D2D2D"/>
      <w:sz w:val="28"/>
      <w:szCs w:val="28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/>
      <w:bCs/>
      <w:i w:val="false"/>
      <w:iCs w:val="false"/>
      <w:color w:val="2D2D2D"/>
      <w:sz w:val="28"/>
      <w:szCs w:val="28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2">
    <w:name w:val="Основной шрифт абзаца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ighlighthighlightactive">
    <w:name w:val="highlight highlight_active"/>
    <w:qFormat/>
    <w:rPr/>
  </w:style>
  <w:style w:type="character" w:styleId="1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Lucida Sans Unicode" w:cs="Mangal"/>
      <w:kern w:val="2"/>
      <w:szCs w:val="21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smallCaps/>
      <w:spacing w:val="10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37">
    <w:name w:val="s_37"/>
    <w:basedOn w:val="Normal"/>
    <w:qFormat/>
    <w:pPr>
      <w:spacing w:before="280" w:after="280"/>
    </w:pPr>
    <w:rPr/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/>
  </w:style>
  <w:style w:type="paragraph" w:styleId="Fontstyle0">
    <w:name w:val="fontstyle0"/>
    <w:basedOn w:val="Normal"/>
    <w:qFormat/>
    <w:pPr>
      <w:spacing w:before="280" w:after="280"/>
    </w:pPr>
    <w:rPr>
      <w:rFonts w:ascii="TimesNewRoman;Times New Roman" w:hAnsi="TimesNewRoman;Times New Roman" w:cs="TimesNewRoman;Times New Roman"/>
      <w:color w:val="000000"/>
      <w:sz w:val="28"/>
      <w:szCs w:val="28"/>
    </w:rPr>
  </w:style>
  <w:style w:type="paragraph" w:styleId="Fontstyle1">
    <w:name w:val="fontstyle1"/>
    <w:basedOn w:val="Normal"/>
    <w:qFormat/>
    <w:pPr>
      <w:spacing w:before="280" w:after="280"/>
    </w:pPr>
    <w:rPr>
      <w:color w:val="000000"/>
    </w:rPr>
  </w:style>
  <w:style w:type="paragraph" w:styleId="Fontstyle2">
    <w:name w:val="fontstyle2"/>
    <w:basedOn w:val="Normal"/>
    <w:qFormat/>
    <w:pPr>
      <w:spacing w:before="280" w:after="280"/>
    </w:pPr>
    <w:rPr>
      <w:rFonts w:ascii="Times-Roman;Times New Roman" w:hAnsi="Times-Roman;Times New Roman" w:cs="Times-Roman;Times New Roman"/>
      <w:color w:val="000000"/>
      <w:sz w:val="28"/>
      <w:szCs w:val="28"/>
    </w:rPr>
  </w:style>
  <w:style w:type="paragraph" w:styleId="Fontstyle3">
    <w:name w:val="fontstyle3"/>
    <w:basedOn w:val="Normal"/>
    <w:qFormat/>
    <w:pPr>
      <w:spacing w:before="280" w:after="280"/>
    </w:pPr>
    <w:rPr>
      <w:rFonts w:ascii="Times-Bold;Times New Roman" w:hAnsi="Times-Bold;Times New Roman" w:cs="Times-Bold;Times New Roman"/>
      <w:b/>
      <w:bCs/>
      <w:color w:val="2D2D2D"/>
      <w:sz w:val="28"/>
      <w:szCs w:val="28"/>
    </w:rPr>
  </w:style>
  <w:style w:type="paragraph" w:styleId="Fontstyle4">
    <w:name w:val="fontstyle4"/>
    <w:basedOn w:val="Normal"/>
    <w:qFormat/>
    <w:pPr>
      <w:spacing w:before="280" w:after="280"/>
    </w:pPr>
    <w:rPr>
      <w:rFonts w:ascii="TimesNewRoman;Times New Roman" w:hAnsi="TimesNewRoman;Times New Roman" w:cs="TimesNewRoman;Times New Roman"/>
      <w:b/>
      <w:bCs/>
      <w:color w:val="2D2D2D"/>
      <w:sz w:val="28"/>
      <w:szCs w:val="28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8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19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Style17">
    <w:name w:val="Содержимое врезки"/>
    <w:basedOn w:val="TextBody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20">
    <w:name w:val="Абзац списка1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1">
    <w:name w:val="Без интервала1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122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тиль2"/>
    <w:basedOn w:val="Normal"/>
    <w:next w:val="Style11"/>
    <w:qFormat/>
    <w:pPr>
      <w:spacing w:before="0" w:after="200"/>
      <w:jc w:val="center"/>
    </w:pPr>
    <w:rPr>
      <w:sz w:val="32"/>
      <w:szCs w:val="3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rFonts w:ascii="Calibri" w:hAnsi="Calibri" w:cs="Calibri"/>
      <w:color w:val="000000"/>
    </w:rPr>
  </w:style>
  <w:style w:type="paragraph" w:styleId="Ctl">
    <w:name w:val="ctl"/>
    <w:basedOn w:val="Normal"/>
    <w:qFormat/>
    <w:pPr>
      <w:spacing w:before="280" w:after="115"/>
    </w:pPr>
    <w:rPr>
      <w:rFonts w:ascii="Calibri" w:hAnsi="Calibri" w:cs="Calibri"/>
      <w:color w:val="000000"/>
      <w:sz w:val="20"/>
      <w:szCs w:val="20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8:00Z</dcterms:created>
  <dc:creator>Олег</dc:creator>
  <dc:description/>
  <cp:keywords/>
  <dc:language>en-US</dc:language>
  <cp:lastModifiedBy>user</cp:lastModifiedBy>
  <cp:lastPrinted>2022-04-21T10:37:00Z</cp:lastPrinted>
  <dcterms:modified xsi:type="dcterms:W3CDTF">2022-12-01T03:18:00Z</dcterms:modified>
  <cp:revision>21</cp:revision>
  <dc:subject/>
  <dc:title/>
</cp:coreProperties>
</file>