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</w:rPr>
        <w:t>Приложение № 1</w:t>
        <w:br/>
        <w:t>к постановлению</w:t>
        <w:br/>
        <w:t>Администрации Крутинского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</w:rPr>
        <w:t>муниципального района</w:t>
        <w:br/>
        <w:t>от  19.12. 2022 года №    621-п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/>
      </w:pPr>
      <w:r>
        <w:rPr/>
        <w:t xml:space="preserve">Перечень информации о деятельности </w:t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color w:val="2D2D2D"/>
          <w:spacing w:val="2"/>
        </w:rPr>
      </w:pPr>
      <w:r>
        <w:rPr/>
        <w:t>Администрации Крутинского муниципального района</w:t>
      </w:r>
    </w:p>
    <w:p>
      <w:pPr>
        <w:pStyle w:val="Formattexttopleveltextcentertext"/>
        <w:shd w:fill="FFFFFF" w:val="clear"/>
        <w:spacing w:lineRule="atLeast" w:line="315" w:before="0" w:after="0"/>
        <w:jc w:val="center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6617"/>
        <w:gridCol w:w="1960"/>
      </w:tblGrid>
      <w:tr>
        <w:trPr>
          <w:trHeight w:val="23" w:hRule="atLeast"/>
        </w:trPr>
        <w:tc>
          <w:tcPr>
            <w:tcW w:w="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N п/п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атегория информаци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ериодичность размещения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</w:t>
            </w:r>
          </w:p>
        </w:tc>
        <w:tc>
          <w:tcPr>
            <w:tcW w:w="8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бщая информация об Администрации, в том числе: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1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2D2D2D"/>
              </w:rPr>
              <w:t xml:space="preserve">наименование и структура Администрации, почтовый адрес, адрес электронной почты (при наличии), номера телефонов справочных служб Администрации; </w:t>
            </w:r>
            <w:r>
              <w:rPr/>
              <w:t>информация об официальных страницах Администрации с указателями данных страниц в сети "Интернет"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2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ведения о полномочиях Администрации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3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еречень подведомственных организаций (учреждений), сведения об их задачах и функциях, а также почтовые адреса, адреса электронной почты, номера телефонов справочных служб подведомственных организаций (учреждений); информация об официальных страницах подведомственных организаций (учреждений) с указателем данных страниц в сети «Интернет»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4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ведения о руководителях Администрации, структурных подразделений, руководителях подведомственных организаций (учреждений) (фамилии, имена, отчества, а также при согласии указанных лиц иные сведения о них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5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еречни информационных систем, банков данных, реестров, регистров, находящихся в ведении Администрации, подведомственных организаций (учреждений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6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ведения о средствах массовой информации, учрежденных Администрацией (при наличии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</w:t>
            </w:r>
          </w:p>
        </w:tc>
        <w:tc>
          <w:tcPr>
            <w:tcW w:w="8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Информация о нормотворческой деятельности Администрации, в том числе: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1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нормативных правовых актов в случаях, установленных законодательством Российской Федераци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 течение 3 рабочих дней со дня принятия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2.2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тексты проектов муниципальных правовых актов, внесенных в представительные органы муниципальных образовани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3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административные регламенты, стандарты муниципальных услуг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 течение 3 рабочих дней со дня принятия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2.4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установленные формы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2.5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рядок обжалования нормативных правовых актов и иных решений, принятых Администрацией, муниципальных правовых акто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6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Информация об участии Администрации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. Анонсы официального визита (рабочей поездки, официального мероприятия) - в течение 1 рабочего дня перед началом указанных мероприятий. Итоги официального визита (рабочей поездки, официального мероприятия) - в течение 3 рабочих дней после окончания мероприятий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5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Информация о результатах проверок, проведенных Администрацией, подведомственными ей организациями (учреждениями) в пределах их полномочий, а также о результатах проверок, проведенных в Администрации, подведомственных организациях (учреждениях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6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Тексты и (или) видеозаписи официальных выступлений и заявлений Главы,  заместителей Главы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 течение 5 рабочих дней со дня официального выступления или заявления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проводимых Администрацией или подведомственными организациями опросах и иных мероприятиях, связанных с выявлением мнения граждан (физических лиц), материалы по вопросам, которые выносятся органом местного самоуправления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 проводимых Администрацией публичных слушаниях и общественных обсуждениях с использованием Единого порта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highlight w:val="yellow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9.</w:t>
            </w:r>
          </w:p>
        </w:tc>
        <w:tc>
          <w:tcPr>
            <w:tcW w:w="8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татистическая информация о деятельности Администрации, в том числе: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9.1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ежегодно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9.2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ведения об использовании Администрацией, подведомственными организациями (учреждениями) выделяемых бюджетных средст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ежеквартально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9.3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ежеквартально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10.</w:t>
            </w:r>
          </w:p>
        </w:tc>
        <w:tc>
          <w:tcPr>
            <w:tcW w:w="8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Информация о кадровом обеспечении Администрации, в том числе: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10.1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рядок поступления граждан на муниципальную службу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10.2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ведения о вакантных должностях муниципальной службы, имеющихся в Администраци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 течение 3 рабочих дней со дня образования ваканс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10.3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в течение 3 рабочих дней со дня утверждения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10.4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условия конкурса - не позднее 20 дней до дня проведения конкурса. Результаты конкурса - не позднее 7 рабочих дней после подведения итогов конкурса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10.5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омера телефонов, по которым можно получить информацию по вопросу замещения вакантных должностей в Администрации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11.</w:t>
            </w:r>
          </w:p>
        </w:tc>
        <w:tc>
          <w:tcPr>
            <w:tcW w:w="8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Информация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11.1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11.2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фамилия, имя и отчество руководителя структурного подразделения Администрации или иного должностного лица, к полномочиям которых отнесены организация приема лиц, указанных в подпункте "9.1"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11.3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бзоры обращений лиц, указанных в подпункте "9.1" настоящего пункта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12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Информация о состоянии окружающей среды в Крутинском муниципальном районе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13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Иная информация о деятельности Администрации с учетом требований Федерального закона от 09.02.2009 N 8-ФЗ "Об обеспечении доступа к информации о деятельности государственных органов и органов местного самоуправления"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ивается в актуальном состоянии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autoSpaceDE w:val="false"/>
        <w:ind w:firstLine="540"/>
        <w:jc w:val="both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ложение N 2</w:t>
        <w:br/>
        <w:t>к постановлению</w:t>
        <w:br/>
        <w:t>Администрации Крутинского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</w:rPr>
        <w:t>муниципального района</w:t>
        <w:br/>
        <w:t>от 19.12. 2022 года № 621 -п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color w:val="2D2D2D"/>
          <w:spacing w:val="2"/>
        </w:rPr>
      </w:pPr>
      <w:r>
        <w:rPr/>
        <w:t>Перечень разделов официального сайта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4269"/>
        <w:gridCol w:w="2145"/>
        <w:gridCol w:w="2319"/>
      </w:tblGrid>
      <w:tr>
        <w:trPr>
          <w:trHeight w:val="23" w:hRule="atLeast"/>
        </w:trPr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N п/п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раздела/подраздела (раздела или ссылки на раздел, которые вынесены на главную страницу сайта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фера ответственност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Наименование ответственного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Финансы и контроль 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Бюджет района, муниципальный контроль, финансово-экономическая работа, бухгалтерский учет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ание в актуальном состоя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Комитет финансов и контроля Администрации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Управление муниципальным имуществом Информация о существующих имущественных и земельных ресурсах, землепользование 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ание в актуальном состоя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 xml:space="preserve">Отдел экономики и имущественных отношений Администрации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Экономика и анализ, муниципальные услуги.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Малый бизнес; ЖКХ/Цены и тарифы; жилищная политика, реализация Указов Президента РФ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ание в актуальном состоя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Отдел экономики и имущественных отношений Администрации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Управление жилищно-коммунальным хозяйством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ание в актуальном состоя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>Отдел экономики и имущественных отношений Администрации, сектор строительства и архитектуры Администрации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5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Архитектура, строительство 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Генеральный план; Градостроительное зонирование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ание в актуальном состоя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Сектор строительства и архитектуры Администрации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6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/>
              <w:t>Правовое обеспечение деятельности. Нормотворческая деятельность. Антимонопольный комплаенс. Правовые акты в сфере противодействия коррупции. Устав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ание в актуальном состоя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пециалисты по юридическим вопросам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Культура   и спорт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ание в актуальном состоя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Комитет по культуре Администрации, специалисты по физической культуре и спорту, по работе с молодежью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Образование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ание в актуальном состоя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Комитет по образованию Администрации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9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Связи с общественностью, социальная политика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ание в актуальном состоя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 xml:space="preserve">Первый заместитель Главы Крутинского муниципального района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Организационная работа, взаимодействие с сельскими и городским поселениями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ание в актуальном состоя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оветник Администрации  по организационным вопросам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1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Мобилизационная работа, гражданская оборона, ликвидация чрезвычайных ситуаций, общественная безопасность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ание в актуальном состоя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пециалист  по мобилизационной подготовке, делам ГО и ЧС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2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Муниципальная служба и кадровая работа 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ание в актуальном состоя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</w:rPr>
              <w:t xml:space="preserve">Управляющий делами Администрации 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3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Экология. Сельское хозяйство. Перепись населения. 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/>
              <w:t>Противодействие коррупции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ддержание в актуальном состоя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сельского хозяйства,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/>
              <w:t>Заместитель Главы Крутинского муниципального района, начальник Управления сельского хозяй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4:00:00Z</dcterms:created>
  <dc:creator>TUHVATULINPC</dc:creator>
  <dc:description/>
  <cp:keywords/>
  <dc:language>en-US</dc:language>
  <cp:lastModifiedBy>user</cp:lastModifiedBy>
  <cp:lastPrinted>2022-12-13T15:31:00Z</cp:lastPrinted>
  <dcterms:modified xsi:type="dcterms:W3CDTF">2022-12-19T05:36:00Z</dcterms:modified>
  <cp:revision>70</cp:revision>
  <dc:subject/>
  <dc:title/>
</cp:coreProperties>
</file>