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к решению Крутинского районного Совета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6»  января 2022 года № 148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рядок назначения и проведения опроса граждан в Крутинском муниципальном районе Ом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Крутинского районного Совета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9 февраля 2016 года № 1843-ОЗ «О порядке назначения и проведения опроса граждан в Омской области» устанавливает порядок назначения и проведения опроса граждан на территории Крутинского муниципального района Омской области (далее – Крутинский район) или на части его территории (далее – опрос гражд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ос граждан является формой участия граждан в осуществлении местного самоуправления и проводится для выявления мнения населения и его учета при принятии решений органами местного самоуправления Омской области и должностными лицами органов местного самоуправления Омской области, а также органами государственной власт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Участие населения в опросе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опросе граждан имеют право участвовать жители Крутинского района, обладающие избирательным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осе граждан по вопросу выявления мнения граждан о поддержке инициативного проекта вправе участвовать жители Крутинского района или его части, в которых предлагается реализовать инициативный проект, достигшие шестнадцатилетнего возра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тели Крутинского района участвуют в опросе граждан непосредственно. Каждый житель Крутинского района, участвующий в опросе граждан, имеет один голос.</w:t>
      </w:r>
    </w:p>
    <w:p>
      <w:pPr>
        <w:pStyle w:val="Normal"/>
        <w:numPr>
          <w:ilvl w:val="0"/>
          <w:numId w:val="8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просе граждан является свободным и доброво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опросы, выносимые на опрос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рос граждан проводится по вопросам местного значения Крутинского района, вопросам изменения целевого назначения земель Крутинского района для объектов регионального и межрегионального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вопроса (вопросов), выносимого (выносимых) на опрос граждан, должно быть ясным, обеспечивающим простоту, понятность и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азначение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прос граждан проводится по инициатив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рутинского районного Совета или Главы Крутинского муниципального района – по вопросам местного 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ов государственной власти Омской области – для учета мнения граждан при принятии решений об изменении целевого назначения земель Крутинского района для объектов регионального и межрегионального значе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ей Крутинск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В случае, если инициатором опроса граждан является Глава Крутинского муниципального района, или органы государственной власти Омской области, обращение направляется в Крутинский районный Со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должно содержать формулировку вопроса (вопросов), выносимого (выносимых) на опрос граждан, в обращении указывается территории, на которой предлагается проведение опрос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инициатором опроса граждан является Крутинский районный Совет, инициатива оформляется решением Крутинского районного Совета о назначении опроса граж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Решение о назначении опроса граждан принимается Крутинским районным Советом в течение 30 дней со дня поступления инициативы и подлежит официальному опубликованию (обнародованию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роведения опроса граждан может использоваться официальный сайт Крутинского муниципального района в информационно-телекоммуникационной сети "Интернет"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граждан устанавлива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 гражда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опрос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ка вопроса (вопросов), выносимого (выносимых) на опрос гражда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методика проведения опроса гражда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форма опросного лис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) минимальная численность жителей Крутинского района, участвующих в опросе граждан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) порядок идентификации участников опроса в случае проведения опроса граждан с использованием официального сайта Крутинского муниципальн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утинским районным Советом определяется территория, на которой проводится опрос граждан. 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Крутинский районный Совет принимает решение об отказе в назначении опроса граждан в срок, установленный пунктом 3 настоящей статьи, в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вижения инициативы проведения опроса граждан ненадлежащими субъектами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ия инициаторами вопроса, который не может быть предметом опроса граждан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вопроса (вопросов), выносимого (выносимых) на опрос граждан, правовыми актами Российской Федерации, Омской области, муниципальными правовыми актами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 xml:space="preserve">Жители Крутинского района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Администрации Крутин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utin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 (или) путем размещения объявления на информационных стендах в местах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Комиссия по проведению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8"/>
          <w:szCs w:val="28"/>
        </w:rPr>
        <w:t>Для проведения опроса граждан решением Крутинского районного Совета формируется комиссия по проведению опроса граждан (далее – комиссия) в составе десяти челов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Половина членов комиссии назначается Главой Крутинского муниципального района, другая половина – Крутинским районным Совет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545" w:hanging="1119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ладает следующими полномоч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 проведение опроса гражд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зготовление опросных лис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ок участников опроса граждан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пределяет форму доведения информации о проведении опроса граждан до жителей Крутинского района, участвующих в опросе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организует информирование и привлечение жителей Крутинского района к участию в опросе граждан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устанавливает результаты опроса граждан, которые доводит до сведения жителей Крутинского района и представляет в Крутинский районный  Совет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Законом Омской области от 9 февраля 2016 года № 1843- ОЗ «О порядке назначения и проведения опроса граждан в Омской области» и муниципальными правовыми акт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членов комиссии, присутствующих на заседа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Полномочия комиссии прекращаются после направления документов с результатами опроса граждан в Крутинский районный Сов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комиссии осуществляется администрацией Крут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оведение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прос граждан проводится в формах, установленных Уставом Крутинского муниципального района Омской области и (или) решением Крутинского районного Совета городского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граждан оформляются протоколом о результатах опроса граждан, который должен содержать следующие сведения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щее число жителей, проживающих на территории Крутинского района или на части его территории (определяется на дату принятия решения Крутинского районного  Совета о проведении опроса граждан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число жителей Крутинского района или части его территории, принявших участие в опросе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опроса граждан подписывается председателем комиссии и секретарем коми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комиссии, не 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Протокол о результатах опроса граждан и сброшюрованные опросные листы не позднее 10 дней со дня окончания проведения опроса граждан направляются председателем комиссии в Крутинский районный Совет для принятия решения об одобрении или неодобрении вынесенного (вынесенных) на опрос граждан вопроса (вопросов)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Результаты опроса граждан доводятся комиссией до сведения населения Крутинского района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Финансовое обеспечение проведения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при проведении опроса граждан по инициативе органов местного самоуправления Омской области или жителей Крут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при проведении опроса граждан по инициативе органов государственной власт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545" w:hanging="46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30:00Z</dcterms:created>
  <dc:creator>Home</dc:creator>
  <dc:description/>
  <cp:keywords/>
  <dc:language>en-US</dc:language>
  <cp:lastModifiedBy>user</cp:lastModifiedBy>
  <dcterms:modified xsi:type="dcterms:W3CDTF">2022-01-28T06:18:00Z</dcterms:modified>
  <cp:revision>12</cp:revision>
  <dc:subject/>
  <dc:title/>
</cp:coreProperties>
</file>