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23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25  февраля 2022 года № 163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62 477 802,96» заменить цифрами «481 621 112,3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64 415 945,37» заменить цифрами «486 914 242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2 год в размере 5 293 130,20 рублей или 1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3 год в сумме 385 425 046,94 рублей и на 2024 год в сумме 387 139 229,63 рублей» заменить словами «на 2023 год в сумме 392 393 414,94 рублей и на 2024 год в сумме 394 309 965,63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3 год в сумме 385 425 046,94 рублей, в том числе условно утвержденные расходы в сумме 4 600 000,00 рублей, и на 2024 год в сумме 387 139 22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 заменить словами «на 2023 год в сумме 392 393,414,94 рублей, в том числе условно утвержденные расходы в сумме 4 600 000,00 рублей, и на 2024 год в сумме 394 309 965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слова «на 2022 год в размере 5 907 000,00</w:t>
      </w:r>
      <w:r>
        <w:rPr/>
        <w:t xml:space="preserve"> </w:t>
      </w:r>
      <w:r>
        <w:rPr>
          <w:sz w:val="28"/>
          <w:szCs w:val="28"/>
        </w:rPr>
        <w:t>рублей» заменить словами «на 2021 год в размере 6 037 000,00 рублей»;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359 900 596,28 рублей» заменить словами «в 2022 году в сумме 379 043 905,63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28 968 790,39 рублей» заменить словами «в 2022 году в сумме 32 723 778,18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8 092 548,18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8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2-03-01T03:27:00Z</dcterms:modified>
  <cp:revision>558</cp:revision>
  <dc:subject/>
  <dc:title/>
</cp:coreProperties>
</file>