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жду Администрациями  Крутинского  муниципального района и Новокарасукского сельского  поселения о передаче осуществления части своих полномоч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.п. Крутинка.                                                                            « ___»   _______    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Администрация Крутинского муниципального района Омской области, именуемая в дальнейшем «Сторона 1», в лице Киселёва Василия Николаевича, Главы Крутинского муниципального района Омской области, действующего на основании Устава Крутинского муниципального района Омской области, с одной стороны, и  Администрацией Новокарасукского сельского поселения Крутинского муниципального района Омской области,  именуемая в дальнейшем «Сторона 2», в лице Иванова Александра Ивановича, Главы  Администрации Новокарасукского сельского поселения, действующего на основании Устава Новокарасукского сельского поселения, с другой стороны, заключили настоящее Соглашение о нижеследующем: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  <w:lang w:val="en-US"/>
        </w:rPr>
        <w:t>1.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 xml:space="preserve">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1. Организация деятельности по созданию условий для развития сельскохозяйственного производства в поселении в части возмещения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- части затрат по производству реализованного молока гражданам, ведущим личное подсобное хозяйство (далее – ЛПХ);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части затрат юридических лиц и индивидуальных предпринимателей (далее – заготовители) по сбору, хранению, первичной обработке и транспортировке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>2. Оформление и прием от Заготовителей, ЛПХ документов, необходимых для предоставления субсид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Формирование  и предоставление в Администрацию района сводной отчетности на основании отчетов и всех необходимых учетно-расчетных документов от Заготовителей и ЛП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асчет ставки субсидий за 1 литр реализованного молока и расчет суммы субсидий, причитающихся ЛПХ и заготовителя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Выплата сумм субсидии ЛПХ и заготовителя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 xml:space="preserve">6. Учет по согласию с Заготовителями и ЛПХ  закупки и реализации молока, содействие в его ветеринарном освидетельствовании и организации ветеринарной помощи. 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2. Срок осуществления полномоч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торона 2 осуществляет полномочия, предусмотренные в разделе первом настоящего Соглашения (далее – переданные полномочия), с «01» января 2022 года  до 31 декабря 2022 года</w:t>
      </w:r>
      <w:r>
        <w:rPr>
          <w:bCs/>
          <w:i/>
          <w:iCs/>
          <w:color w:val="000000"/>
          <w:szCs w:val="28"/>
        </w:rPr>
        <w:t>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перечисляет финансовые средства Стороне 2</w:t>
      </w:r>
      <w:r>
        <w:rPr>
          <w:color w:val="000000"/>
          <w:szCs w:val="28"/>
        </w:rPr>
        <w:t xml:space="preserve"> в виде иных межбюджетных трансфертов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змере </w:t>
      </w:r>
      <w:r>
        <w:rPr>
          <w:color w:val="000000"/>
        </w:rPr>
        <w:t xml:space="preserve">203163,72 </w:t>
      </w:r>
      <w:r>
        <w:rPr>
          <w:color w:val="000000"/>
          <w:szCs w:val="28"/>
        </w:rPr>
        <w:t xml:space="preserve">рубля, установленном соответствующим бюджетом с __.03.2022 г. до 31.12.2022г. в следующем порядке: один раз в месяц, согласно предоставленным документам.  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5) направляет Стороне 2 требования по </w:t>
      </w:r>
      <w:r>
        <w:rPr>
          <w:szCs w:val="28"/>
        </w:rPr>
        <w:t xml:space="preserve">устранению </w:t>
      </w:r>
      <w:r>
        <w:rPr>
          <w:color w:val="000000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споряжается переданными ей в соответствии с пунктом 1 раздела 3 настоящего Соглашения финансовыми средствами по целевому назначению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3) предоставляет Стороне 1 документы, отчеты и иную информацию, связанную с осуществлением переданных полномочий не позднее </w:t>
      </w:r>
      <w:r>
        <w:rPr>
          <w:color w:val="000000"/>
          <w:szCs w:val="28"/>
          <w:u w:val="single"/>
        </w:rPr>
        <w:t>7 дней</w:t>
      </w:r>
      <w:r>
        <w:rPr>
          <w:color w:val="000000"/>
          <w:szCs w:val="28"/>
        </w:rPr>
        <w:t xml:space="preserve">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4) представляет Стороне 1 не позднее </w:t>
      </w:r>
      <w:r>
        <w:rPr>
          <w:color w:val="000000"/>
          <w:szCs w:val="28"/>
          <w:u w:val="single"/>
        </w:rPr>
        <w:t>7</w:t>
      </w:r>
      <w:r>
        <w:rPr>
          <w:color w:val="000000"/>
          <w:szCs w:val="28"/>
        </w:rPr>
        <w:t xml:space="preserve"> числа ежемесячную и годовую бухгалтерскую и финансовую отчетность об использовании финансовых средств, выделенных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осуществление переданных полномочий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  <w:lang w:val="en-US" w:eastAsia="en-US"/>
        </w:rPr>
        <w:t>5)</w:t>
      </w:r>
      <w:r>
        <w:rPr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6) по требованию Стороны 1 устраняет </w:t>
      </w:r>
      <w:r>
        <w:rPr>
          <w:color w:val="000000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5. Порядок определения ежегодного объема субвенций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. Ежегодный объем субвенций, необходимых для осуществления переданных полномочий, определяется, исходя из нормативов расходов на исполнение переданных полномочий и устанавливается решением Совета Крутинского муниципального района о бюджете Крутинского муниципального района  на очередной финансовый год в соответствии с бюджетным законодательств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10019,35 рублей на одного потребителя бюджетных услуг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6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. Ответственность за нарушения настоящего Соглашения</w:t>
      </w:r>
    </w:p>
    <w:p>
      <w:pPr>
        <w:pStyle w:val="21"/>
        <w:rPr/>
      </w:pPr>
      <w:r>
        <w:rPr/>
        <w:t xml:space="preserve">В случае нарушения условий настоящего Соглашения Стороны уплачивают пени в размере 1/300 действующей в это время ставки рефинансирования Центрального банка  Российской Федерации от начисленной суммы субсидии.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8. Порядок разрешения споров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9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1. Настоящее Соглашение вступает в силу  не ранее его утверждения решениями Сов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овета Новокарасукского сельского поселения</w:t>
      </w:r>
      <w:r>
        <w:rPr>
          <w:bCs/>
          <w:i/>
          <w:iCs/>
          <w:vanish/>
          <w:color w:val="000000"/>
          <w:szCs w:val="28"/>
        </w:rPr>
        <w:t>инаименованиеым по истечении ___</w:t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color w:val="000000"/>
          <w:szCs w:val="28"/>
        </w:rPr>
        <w:t xml:space="preserve"> и действует до 31.12.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</w:t>
      </w:r>
      <w:r>
        <w:rPr>
          <w:b/>
          <w:bCs/>
          <w:color w:val="000000"/>
          <w:szCs w:val="28"/>
        </w:rPr>
        <w:t>10. Адреса, банковские реквизиты и подписи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Cs w:val="28"/>
              </w:rPr>
              <w:t>Сторона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рона 2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.с. 40204810800000300483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тделение Омск  г. Омск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Юридический адрес: 646130, Омская область, р.п. Крутинка,               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дминистрация Новокарасук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 5518007100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Для перечисления: р/с. 40101810100000010000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Отделение Омск г. Омск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>ОКТМО 52626407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3 202 49999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3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идический адрес: 646137, Омская область, с. Новокарасук, ул. 50 лет Октября, д. 5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38-26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Глава Администрации Новокарасук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  А.И. Иванов</w:t>
            </w:r>
          </w:p>
        </w:tc>
      </w:tr>
    </w:tbl>
    <w:p>
      <w:pPr>
        <w:pStyle w:val="Heading"/>
        <w:spacing w:lineRule="auto" w:line="28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жду Администрациями  Крутинского  муниципального района и Пановского сельского  поселения о передаче осуществления части своих полномоч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р.п. Крутинка.                                                                            « ___»   _______    2022 г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Администрация Крутинского муниципального района Омской области, именуемая в дальнейшем «Сторона 1», в лице Киселёва Василия Николаевича, Главы Крутинского муниципального района Омской области, действующего на основании Устава Крутинского муниципального района Омской области, с одной стороны, и  Администрацией Пановского сельского поселения Крутинского муниципального района Омской области,  именуемая в дальнейшем «Сторона 2», в лице Егорова Василия Григорьевича, Главы  Администрации Пановского сельского поселения, действующего на основании Устава Пановского сельского поселения, с другой стороны, заключили настоящее Соглашение о нижеследующем: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1.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1. Организация деятельности по созданию условий для развития сельскохозяйственного производства в поселении в части возмещения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- части затрат по производству реализованного молока гражданам, ведущим личное подсобное хозяйство (далее – ЛПХ);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части затрат юридических лиц и индивидуальных предпринимателей (далее – заготовители) по сбору, хранению, первичной обработке и транспортировке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>2. Оформление и прием от Заготовителей, ЛПХ документов, необходимых для предоставления субсид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Формирование  и предоставление в Администрацию района сводной отчетности на основании отчетов и всех необходимых учетно-расчетных документов от Заготовителей и ЛП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асчет ставки субсидий за 1 литр реализованного молока и расчет суммы субсидий, причитающихся ЛПХ и заготовителя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Выплата сумм субсидии ЛПХ и заготовителя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 xml:space="preserve">6. Учет по согласию с Заготовителями и ЛПХ  закупки и реализации молока, содействие в его ветеринарном освидетельствовании и организации ветеринарной помощи. 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2. Срок осуществления полномоч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торона 2 осуществляет полномочия, предусмотренные в разделе первом настоящего Соглашения (далее – переданные полномочия), с «01» января 2022 года  до 31 декабря 2022года</w:t>
      </w:r>
      <w:r>
        <w:rPr>
          <w:bCs/>
          <w:i/>
          <w:iCs/>
          <w:color w:val="000000"/>
          <w:szCs w:val="28"/>
        </w:rPr>
        <w:t>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перечисляет финансовые средства Стороне 2</w:t>
      </w:r>
      <w:r>
        <w:rPr>
          <w:color w:val="000000"/>
          <w:szCs w:val="28"/>
        </w:rPr>
        <w:t xml:space="preserve"> в виде иных межбюджетных трансфертов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змере </w:t>
      </w:r>
      <w:r>
        <w:rPr>
          <w:color w:val="000000"/>
        </w:rPr>
        <w:t xml:space="preserve">474048,67 </w:t>
      </w:r>
      <w:r>
        <w:rPr>
          <w:color w:val="000000"/>
          <w:szCs w:val="28"/>
        </w:rPr>
        <w:t xml:space="preserve">рублей, установленном соответствующим бюджетом с __.03.2022 г. до 31.12.2022г. в следующем порядке: один раз в месяц, согласно предоставленным документам.  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5) направляет Стороне 2 требования по </w:t>
      </w:r>
      <w:r>
        <w:rPr>
          <w:szCs w:val="28"/>
        </w:rPr>
        <w:t xml:space="preserve">устранению </w:t>
      </w:r>
      <w:r>
        <w:rPr>
          <w:color w:val="000000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споряжается переданными ей в соответствии с пунктом 1 раздела 3 настоящего Соглашения финансовыми средствами по целевому назначению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3) предоставляет Стороне 1 документы, отчеты и иную информацию, связанную с осуществлением переданных полномочий не позднее </w:t>
      </w:r>
      <w:r>
        <w:rPr>
          <w:color w:val="000000"/>
          <w:szCs w:val="28"/>
          <w:u w:val="single"/>
        </w:rPr>
        <w:t>7 дней</w:t>
      </w:r>
      <w:r>
        <w:rPr>
          <w:color w:val="000000"/>
          <w:szCs w:val="28"/>
        </w:rPr>
        <w:t xml:space="preserve">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4) представляет Стороне 1 не позднее </w:t>
      </w:r>
      <w:r>
        <w:rPr>
          <w:color w:val="000000"/>
          <w:szCs w:val="28"/>
          <w:u w:val="single"/>
        </w:rPr>
        <w:t>7</w:t>
      </w:r>
      <w:r>
        <w:rPr>
          <w:color w:val="000000"/>
          <w:szCs w:val="28"/>
        </w:rPr>
        <w:t xml:space="preserve"> числа ежемесячную и годовую бухгалтерскую и финансовую отчетность об использовании финансовых средств, выделенных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осуществление переданных полномочий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  <w:lang w:val="en-US" w:eastAsia="en-US"/>
        </w:rPr>
        <w:t>5)</w:t>
      </w:r>
      <w:r>
        <w:rPr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6) по требованию Стороны 1 устраняет </w:t>
      </w:r>
      <w:r>
        <w:rPr>
          <w:color w:val="000000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5. Порядок определения ежегодного объема субвенц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Ежегодный объем субвенций, необходимых для осуществления переданных полномочий, определяется, исходя из нормативов расходов на исполнение переданных полномочий и устанавливается решением Совета Крутинского муниципального района о бюджете Крутинского муниципального района  на очередной финансовый год в соответствии с бюджетным законодательств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51952,16 рубля на одного потребителя бюджетных услуг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6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. Ответственность за нарушения настоящего Соглашения</w:t>
      </w:r>
    </w:p>
    <w:p>
      <w:pPr>
        <w:pStyle w:val="21"/>
        <w:rPr/>
      </w:pPr>
      <w:r>
        <w:rPr/>
        <w:t xml:space="preserve">В случае нарушения условий настоящего Соглашения Стороны уплачивают пени в размере 1/300 действующей в это время ставки рефинансирования Центрального банка  Российской Федерации от начисленной суммы субсидии.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8. Порядок разрешения споров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9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1. Настоящее Соглашение вступает в силу  не ранее его утверждения решениями Сов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овета Пановского сельского поселения</w:t>
      </w:r>
      <w:r>
        <w:rPr>
          <w:bCs/>
          <w:i/>
          <w:iCs/>
          <w:vanish/>
          <w:color w:val="000000"/>
          <w:szCs w:val="28"/>
        </w:rPr>
        <w:t>инаименованиеым по истечении ___</w:t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color w:val="000000"/>
          <w:szCs w:val="28"/>
        </w:rPr>
        <w:t xml:space="preserve"> и действует до 31.12.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Cs w:val="28"/>
        </w:rPr>
        <w:t xml:space="preserve">                             </w:t>
      </w:r>
      <w:r>
        <w:rPr>
          <w:b/>
          <w:bCs/>
          <w:color w:val="000000"/>
          <w:szCs w:val="28"/>
        </w:rPr>
        <w:t>10. Адреса, банковские реквизиты и подписи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Cs w:val="28"/>
              </w:rPr>
              <w:t>Сторона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рона 2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.с. 40204810800000300483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тделение Омск  г. Омск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Юридический адрес: 646130, Омская область, р.п. Крутинка,               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Пановского 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 5518007195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ПП 551801001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Для перечисления: р/с. 40101810100000010000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в Отделение Омск г. Омск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ОКТМО 52626413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5 202 49999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5 202 40014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Юридический адрес: 646142, Омская область, с.Паново, ул. Зелёная, д. 4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Панов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______________________  В.Г.Егоров</w:t>
            </w:r>
          </w:p>
        </w:tc>
      </w:tr>
    </w:tbl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color w:val="000000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7:00Z</dcterms:created>
  <dc:creator>2</dc:creator>
  <dc:description/>
  <cp:keywords/>
  <dc:language>en-US</dc:language>
  <cp:lastModifiedBy>user</cp:lastModifiedBy>
  <cp:lastPrinted>2021-02-17T11:40:00Z</cp:lastPrinted>
  <dcterms:modified xsi:type="dcterms:W3CDTF">2022-03-31T04:04:00Z</dcterms:modified>
  <cp:revision>184</cp:revision>
  <dc:subject/>
  <dc:title/>
</cp:coreProperties>
</file>