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30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8» сентября 2022 года № 201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30 487 118,26» заменить цифрами «551 597 792,5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7 450 152,15» заменить цифрами «551 808 789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6 963 033,89 рублей или 21,3 процента» заменить словами «в размере 210 996,71 рублей или 0,6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на 2022 год в размере 300 000,00 рублей» заменить словами «на 2022 год в размере 180 000,00 рублей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424 143 548,45» заменить цифрами «438 168 769,4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5 170 653,25» заменить цифрами «35 276 198,90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539 423,25» заменить цифрами «10 644 968,90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атью 8 изложить в новой редакции:</w:t>
      </w:r>
    </w:p>
    <w:p>
      <w:pPr>
        <w:pStyle w:val="Style19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5. В статье 10.1 подпункт 1 и номер «2)» исключить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6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7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9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 xml:space="preserve">. Действие абзаца 3 пункта 2 раздела </w:t>
      </w:r>
      <w:r>
        <w:rPr>
          <w:lang w:val="en-US"/>
        </w:rPr>
        <w:t>I</w:t>
      </w:r>
      <w:r>
        <w:rPr/>
        <w:t xml:space="preserve"> настоящего решения распространяется на правоотношения, возникшие с 1 сентября 2022 года. Настоящее решение вступает в силу со дня его подписания Главой Крутинского муниципального района, за исключением абзаца 3 пункта 2 раздела </w:t>
      </w:r>
      <w:r>
        <w:rPr>
          <w:lang w:val="en-US"/>
        </w:rPr>
        <w:t>I</w:t>
      </w:r>
      <w:r>
        <w:rPr/>
        <w:t xml:space="preserve"> настоящего решения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6795&amp;date=30.08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09-27T08:34:00Z</dcterms:modified>
  <cp:revision>656</cp:revision>
  <dc:subject/>
  <dc:title/>
</cp:coreProperties>
</file>