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hd w:fill="FFFFFF" w:val="clear"/>
        <w:spacing w:before="0" w:after="0"/>
        <w:rPr/>
      </w:pPr>
      <w:r>
        <w:rPr/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>Приложение к решению сессии</w:t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 xml:space="preserve">Крутинского районного Совета  </w:t>
      </w:r>
    </w:p>
    <w:p>
      <w:pPr>
        <w:pStyle w:val="Consplustitle"/>
        <w:shd w:fill="FFFFFF" w:val="clear"/>
        <w:spacing w:before="0" w:after="0"/>
        <w:jc w:val="right"/>
        <w:rPr/>
      </w:pPr>
      <w:r>
        <w:rPr/>
        <w:t xml:space="preserve">№ </w:t>
      </w:r>
      <w:r>
        <w:rPr/>
        <w:t>211 от «28» ноября 2022 г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0" w:name="_Hlk86045720"/>
      <w:bookmarkStart w:id="1" w:name="_Hlk73456502"/>
      <w:bookmarkEnd w:id="1"/>
      <w:r>
        <w:rPr>
          <w:b/>
          <w:sz w:val="28"/>
          <w:szCs w:val="28"/>
        </w:rPr>
        <w:t xml:space="preserve">о муниципальном земельном контроле </w:t>
      </w:r>
      <w:bookmarkEnd w:id="0"/>
      <w:r>
        <w:rPr>
          <w:b/>
          <w:sz w:val="28"/>
          <w:szCs w:val="28"/>
        </w:rPr>
        <w:t>на территор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2" w:name="_Hlk73456502"/>
      <w:bookmarkEnd w:id="2"/>
      <w:r>
        <w:rPr>
          <w:b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Положение устанавливает порядок организации и осуществления муниципального</w:t>
      </w:r>
      <w:r>
        <w:rPr>
          <w:sz w:val="28"/>
          <w:szCs w:val="28"/>
        </w:rPr>
        <w:t xml:space="preserve"> земельного</w:t>
      </w:r>
      <w:r>
        <w:rPr>
          <w:sz w:val="28"/>
          <w:szCs w:val="28"/>
          <w:lang w:val="en-US"/>
        </w:rPr>
        <w:t xml:space="preserve"> контроля на территории </w:t>
      </w:r>
      <w:r>
        <w:rPr>
          <w:sz w:val="28"/>
          <w:szCs w:val="28"/>
        </w:rPr>
        <w:t>Крути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далее – муниципальный контроль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едметом муниципального контроля является соблюдение юридическими лицами, индивидуальными предпринимателями и гражданами</w:t>
      </w:r>
      <w:r>
        <w:rPr>
          <w:sz w:val="28"/>
          <w:szCs w:val="28"/>
        </w:rPr>
        <w:t xml:space="preserve">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Объектами муниципального контроля являются земли, земельные участки, части земельных участков, расположенные в границах Крути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объект контро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сведений об объектах контроля используется информация, содержащаяся в государственных информационных системах, получаемая в рамках межведомственного взаимодействия, а также общедоступная информац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ом местного самоуправления, уполномоченным на осуществление муниципального контроля, осуществляется муниципальный контроль за соблюде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, лицом, не имеющим предусмотренных законодательством прав на н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 и личного подсобного хозяйства, в указанных целях в течение установленного сро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язательных требований о запрете самовольного снятия, перемещения и уничтожения плодородного слоя почвы,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ых требований по использованию земельных участков из земель сельскохозяйственного назначения, оборот которых регулируется Федеральным законом «Об обороте земель сельскохозяйственного назначения»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ых требований по улучшению земель и охране почв от ветровой, водной эрозии и предотвращению других процессов, ухудшающих качественное состояние земель, защите земель от зарастания деревьями и кустарниками, сорными раст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язательных требований в области мелиорации зем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язательных требований по рекультивации земель при осуществлении строительных, мелиоративных, изыскательских и иных работ, в том числе работ, осуществляемых для внутрихозяйственных и собственных надоб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Органом местного самоуправления, уполномоченным на осуществление муниципального контроля, является Администрация Крути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контрольный орган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епосредственное осуществление муниципального контроля возлагается на </w:t>
      </w:r>
      <w:r>
        <w:rPr>
          <w:sz w:val="28"/>
          <w:szCs w:val="28"/>
        </w:rPr>
        <w:t>отдел экономики и имущественных отношений Администрации Крутин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Должностными лицами, уполномоченными на осуществление муниципального контроля,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экономики и имущественных отношений ; заместитель начальника отдела экономики и имущественных отношений; ведущий специалист отдела экономики и имущественных отнош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Должностными лицами, уполномоченными на принятие решений о проведении контрольных мероприятий, являются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 Глава Крутин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При осуществлении муниципального контроля на территории Крути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 оценки и управления рисками причинения вреда (ущерба) охраняемым законом ценностям не применя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9. </w:t>
      </w:r>
      <w:r>
        <w:rPr>
          <w:iCs/>
          <w:sz w:val="28"/>
          <w:szCs w:val="28"/>
          <w:shd w:fill="FFFFFF" w:val="clear"/>
          <w:lang w:val="en-US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площади используемого юридическим лицом, индивидуальным предпринимателем, гражданином земельного участка площади земельного участка, сведения о которой содержатся в Едином государственном реестре недвижим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в Едином государственном реестре недвижимости сведений о правах на используемый юридическим лицом, индивидуальным предпринимателем, гражданином земельный участо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дином государственном реестре недвижим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рофилактика рисков причинения вреда (ущерба) охраняемым законом ценностям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ный орган проводит следующие виды профилактически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обобщение правоприменительной практ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 Консультирование контролируемого лица и его представителя осуществляется по следующим вопроса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организация и осуществление муниципального контрол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  <w:lang w:val="en-US"/>
        </w:rPr>
        <w:t xml:space="preserve">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</w:t>
      </w:r>
      <w:r>
        <w:rPr>
          <w:sz w:val="28"/>
          <w:szCs w:val="28"/>
          <w:shd w:fill="FFFFFF" w:val="clear"/>
        </w:rPr>
        <w:t xml:space="preserve">муниципального контроля </w:t>
      </w:r>
      <w:r>
        <w:rPr>
          <w:sz w:val="28"/>
          <w:szCs w:val="28"/>
          <w:shd w:fill="FFFFFF" w:val="clear"/>
          <w:lang w:val="en-US"/>
        </w:rPr>
        <w:t>в рамках контрольных мероприятий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тивная ответственность за нарушение обязательных треб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 Письменное консультирование по вопросам, предусмотренным пунктом 13, осуществляется в случае поступления обращения в письменной форм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 Должностные лица контрольного органа осуществляют учет консультирований в журнале учета консульт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 В случае поступления в орган пяти однотипных обращений от разных контролируемых лиц по вопросам, указанным в пункте 13 настоящего Положения, орган осуществляет консультирование посредством размещения на официальном сайте администрации письменного разъяснения, подписанного уполномоченным лицом, в течение десяти рабочих дней со дня регистрации пятого однотипного обращ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 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 в порядке, установленном статьей 49 Федерального закона № 248-Ф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 Контролируемые лица вправе после получения предостережения, предусмотренного статьей 49 Федерального закона № 248-ФЗ, подать в контрольный орган возражение в отношении указанного предостережения в срок не позднее 30 календарных дней со дня регистрации предостере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жение должно содержать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фамилию, имя, отчество (при наличии), сведения о месте жительства физического лица (в том числе индивидуального предпринимателя) либо наименование, сведения о месте нахождения юридического лица, а также номер (номера) контактного телефона, адрес (адреса) электронной почты и (или)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дату и номер предостережения, Ф.И.О. должностного лица, объявившего такое предостереж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оводы, на основании которых контролируемое лицо не согласно с предостережением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 Возражения рассматриваются должностными лицами контрольного органа в течение 20 рабочих дней со дня регистрации возра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ь возражение в отношении предостережения в форме отмены объявленного предостере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удовлетворении возражения в отношении предостере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 </w:t>
      </w:r>
      <w:r>
        <w:rPr>
          <w:sz w:val="28"/>
          <w:szCs w:val="28"/>
          <w:lang w:val="en-US"/>
        </w:rPr>
        <w:t>Контрольный орган осуществляет учет объявленных им предостережений и использует соответствующие данные для проведения иных профилактических и контроль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 </w:t>
      </w:r>
      <w:r>
        <w:rPr>
          <w:sz w:val="28"/>
          <w:szCs w:val="28"/>
          <w:lang w:val="en-US"/>
        </w:rPr>
        <w:t>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ный орган обеспечивает публичное обсуждение проекта до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Осуществление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Муниципальный контроль осуществляется контрольным органом посредством организации проведения</w:t>
      </w:r>
      <w:r>
        <w:rPr>
          <w:sz w:val="28"/>
          <w:szCs w:val="28"/>
        </w:rPr>
        <w:t xml:space="preserve"> следующих плановых и внеплановых</w:t>
      </w:r>
      <w:r>
        <w:rPr>
          <w:sz w:val="28"/>
          <w:szCs w:val="28"/>
          <w:lang w:val="en-US"/>
        </w:rPr>
        <w:t xml:space="preserve"> контро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кументарная провер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ездная провер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нспекционный визи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йдовый осмот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разрабатываемого Администрацией Крутинского муниципального района Омской области ежегодного плана прове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осуществлении муниципального контроля система оценки и управления рисками не применяется, все внеплановые контрольные мероприятия проводятся только после согласования с органами прокура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решении о проведении контрольного мероприятия указываются сведения, установленные частью 1 статьи 64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 проводится при наличии оснований, указанных в пунктах 1, 3 - 5 части 1 статьи 57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окументарной проверки могут совершаться следующие контрольные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письменных объясн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требование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Выездная проверка проводится по месту нахождения (осуществления деятельности) контролируемого лица либо объекта контроля в соответствии со статьей 73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проводится при наличии оснований, указанных в пунктах 1, 3 - 5 части 1 статьи 57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ребование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струментальное обслед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. Срок проведения выездной проверки составляет не более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либо объекта контроля в соответствии со статьей 70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 проводится при наличии оснований, указанных в пунктах 1, 3 - 5 части 1 статьи 57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струментальное обслед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либо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Рейдовый осмотр проводится в целях оценки соблюдения обязательных требований по использованию объектов контроля в отношении любого числа контролируемых лиц, осуществляющих владение, пользование или управление объектом контроля в соответствии со статьей 71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довый осмотр проводится при наличии оснований, указанных в пунктах 1, 3 - 5 части 1 статьи 57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йдового осмотра могут совершаться следующие контрольные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мот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shd w:fill="FFFFFF" w:val="clear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струментальное обслед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. Срок проведения рейдового осмотра составляет не более 10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Для фиксации должностным лицом, лицами, привлекаемыми к совершению контрольных действий, доказательств нарушений обязательных требований может использоваться фотосъемка, аудио- и видеозапись, иные способы фиксации доказательств в случаях проведения инспекционного визита, выездных проверок, рейдовых осмот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Материалы фотографирования, аудио- и (или) видеозаписи прилагаются к материалам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рядок осуществления фотосъемки, аудио- и (или) видеозаписи, способов фиксации доказательств, в ходе контрольного мероприятия включает в себ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должностным лицом контролирующего органа решения о применении фотосъемки, аудио- и (или) видеозаписи, иных способов фиксации дока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вещение контролируемого лица, а также представителя контролируемого лица о ведении фотосъемки, аудио- и (или) видеозаписи иных способов фиксации дока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в акт контрольного мероприятия соответствующей информации о ведении фотосъемки, аудио- и (или) видеозаписи, иных способов фиксации дока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сохранности информации, полученной по средствам фотосъемки, аудио- и (или) видеозаписи, иных способов фиксации дока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К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хождения под страж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нахождения в служебной командировке или отпуске в ином населенном пунк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блюдение за соблюдением обязательных требов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cs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нению собственниками, землевладельцами, землепользователями и арендаторами земельных участков  федерального и областного законодательства, муниципальных правовых  актов, регулирующих земельные отно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ю юридическими лицами, индивидуальными предпринимателями условий договоров купли-продажи, безвозмездного срочного пользования, аренды  земельных участков, заключенных от имени муниципальн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предотвращению самовольного занятия земельных участ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проводится при наличии оснований, указанных в пунктах 1, 3 - 5 части 1 статьи 57 Федерально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го обследования на общедоступных (открытых для посещения неограниченным кругом лиц) производственных объектах может осуществляться осмотр, инструментальное обследование (с применением видеозаписи) объектов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Результаты контрольных мероприятий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Обжалование решений контрольных органов, действий (бездействия) должностных лиц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 Досудебный порядок подачи жалобы при осуществлении муниципального контроля не применя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Оцен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результативности и эффективности деятельности контрольного органа при осуществлени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лючевой показатель: количество проверок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ключевого показателя – не менее 2 в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дикативные показа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обственниками, землевладельцами, землепользователями и арендаторами земельных участков  федерального и областного законодательства, муниципальных правовых  актов, регулирующих земельные отно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юридическими лицами, индивидуальными предпринимателями условий договоров купли-продажи, безвозмездного срочного пользования, аренды  земельных участков, заключенных от имени муниципаль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предотвращение самовольного занятия земельных участ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3"/>
    <w:qFormat/>
    <w:rPr>
      <w:rFonts w:ascii="XO Thames;Times New Roman" w:hAnsi="XO Thames;Times New Roman" w:cs="XO Thames;Times New Roman"/>
      <w:b/>
      <w:bCs/>
      <w:sz w:val="32"/>
      <w:szCs w:val="32"/>
    </w:rPr>
  </w:style>
  <w:style w:type="character" w:styleId="ConsPlusNormal1">
    <w:name w:val="ConsPlusNormal1"/>
    <w:qFormat/>
    <w:rPr>
      <w:rFonts w:ascii="Arial" w:hAnsi="Arial" w:eastAsia="Calibri" w:cs="Arial"/>
      <w:sz w:val="22"/>
      <w:szCs w:val="22"/>
      <w:lang w:eastAsia="zh-CN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eastAsia="zh-CN" w:bidi="ar-SA"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56:00Z</dcterms:created>
  <dc:creator>1</dc:creator>
  <dc:description/>
  <cp:keywords/>
  <dc:language>en-US</dc:language>
  <cp:lastModifiedBy>user</cp:lastModifiedBy>
  <cp:lastPrinted>2022-11-23T14:51:00Z</cp:lastPrinted>
  <dcterms:modified xsi:type="dcterms:W3CDTF">2022-12-01T02:55:00Z</dcterms:modified>
  <cp:revision>18</cp:revision>
  <dc:subject/>
  <dc:title/>
</cp:coreProperties>
</file>