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Heading"/>
        <w:spacing w:lineRule="auto" w:line="288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й изменений в Соглашение между Администрациями Крутинского муниципального района и сельскими поселениями о передаче полномочий в сфере развития сельскохозяйственного производств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марте 2022 года (28 марта 2022г. Решением районного Совета №166) органам местного самоуправления Крутинского муниципального района были переданы полномочия по содействию в развитии сельскохозяйственного производства в Новокарасукском, Пановском сельских поселениях. С данными поселениями были заключены Соглашения, в которых были прописаны объемы закупа молока и суммы финансирования в виде иных межбюджетных трансфертов из областного и районного бюджетов.</w:t>
      </w:r>
    </w:p>
    <w:p>
      <w:pPr>
        <w:pStyle w:val="Normal"/>
        <w:spacing w:lineRule="atLeast" w:line="0"/>
        <w:ind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</w:rPr>
        <w:t xml:space="preserve">На данный момент, согласно Постановления Правительства Омской области №168-п от 13 апреля 2022 года, предоставлена сумма областной субсидии местным бюджетам в сумме 916 344,00 рубля. </w:t>
      </w:r>
      <w:r>
        <w:rPr>
          <w:sz w:val="24"/>
          <w:szCs w:val="24"/>
          <w:lang w:bidi="en-US"/>
        </w:rPr>
        <w:t>В связи с этим  на эту же сумму увеличивается лимит финансирования субсидий гражданам, ведущим ЛПХ, на возмещение части затрат по производству молок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, необходимо в заключенные ранее Соглашения с сельскими поселениями, для последующего перечисления субсидий, внести изменения в части перераспределения объемов закупа и увеличения финансирования, которое составит из областного бюджета 916 344 рубля и с местного бюджета 300 тыс. рублей. Суммы распределены в зависимости от нового плана закупки молока у населения с учетом количества ЛПХ поголовья коров и потенциальных сдатчиков молока в каждом поселении.</w:t>
      </w:r>
    </w:p>
    <w:p>
      <w:pPr>
        <w:pStyle w:val="Normal"/>
        <w:spacing w:lineRule="atLeast" w:line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1620"/>
        <w:gridCol w:w="1800"/>
        <w:gridCol w:w="1800"/>
        <w:gridCol w:w="1800"/>
      </w:tblGrid>
      <w:tr>
        <w:trPr>
          <w:trHeight w:val="240" w:hRule="atLeast"/>
        </w:trPr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ельского/городск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закупленного  молока для субсидирования,  тонн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ммы субсидий, выделенных на 2022 год, руб.</w:t>
            </w:r>
          </w:p>
        </w:tc>
      </w:tr>
      <w:tr>
        <w:trPr>
          <w:trHeight w:val="1411" w:hRule="atLeast"/>
        </w:trPr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(ОБ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(МБ)+ доля со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новско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88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31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 xml:space="preserve">  630218,25</w:t>
            </w:r>
          </w:p>
        </w:tc>
      </w:tr>
      <w:tr>
        <w:trPr>
          <w:trHeight w:val="2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карасук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950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3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290,40</w:t>
            </w:r>
          </w:p>
        </w:tc>
      </w:tr>
      <w:tr>
        <w:trPr>
          <w:trHeight w:val="2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тинское город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6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28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35,35</w:t>
            </w:r>
          </w:p>
        </w:tc>
      </w:tr>
      <w:tr>
        <w:trPr>
          <w:trHeight w:val="2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63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1216344,00</w:t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</w:rPr>
        <w:t xml:space="preserve">ДОПОЛНИТЕЛЬНОЕ СОГЛАШЕНИЕ К СОГЛАШЕНИЮ </w:t>
      </w:r>
      <w:r>
        <w:rPr>
          <w:rFonts w:cs="Times New Roman" w:ascii="Times New Roman" w:hAnsi="Times New Roman"/>
          <w:b w:val="false"/>
          <w:bCs w:val="false"/>
        </w:rPr>
        <w:t>от 28.03.2022г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между Администрациями  Крутинского муниципального района  и  Новокарасукского сельского поселения о передаче осуществления  </w:t>
      </w:r>
      <w:r>
        <w:rPr>
          <w:rFonts w:cs="Times New Roman" w:ascii="Times New Roman" w:hAnsi="Times New Roman"/>
          <w:b w:val="false"/>
        </w:rPr>
        <w:t>части своих полномочий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.п. Крутинка                                                                                                         « 28 » ноября  202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pacing w:val="3"/>
          <w:sz w:val="22"/>
          <w:szCs w:val="22"/>
        </w:rPr>
        <w:t>Администрация Крутинского муниципального района</w:t>
      </w:r>
      <w:r>
        <w:rPr>
          <w:sz w:val="22"/>
          <w:szCs w:val="22"/>
        </w:rPr>
        <w:t xml:space="preserve"> Омской области, именуемая в дальнейшем </w:t>
      </w:r>
      <w:r>
        <w:rPr>
          <w:b/>
          <w:sz w:val="22"/>
          <w:szCs w:val="22"/>
        </w:rPr>
        <w:t>«Сторона 1»</w:t>
      </w:r>
      <w:r>
        <w:rPr>
          <w:sz w:val="22"/>
          <w:szCs w:val="22"/>
        </w:rPr>
        <w:t>, в лице</w:t>
      </w:r>
      <w:r>
        <w:rPr>
          <w:spacing w:val="2"/>
          <w:sz w:val="22"/>
          <w:szCs w:val="22"/>
        </w:rPr>
        <w:t xml:space="preserve"> Главы Киселёва Василия Николаевича Крутинского муниципального района Омской области</w:t>
      </w:r>
      <w:r>
        <w:rPr>
          <w:spacing w:val="-1"/>
          <w:sz w:val="22"/>
          <w:szCs w:val="22"/>
        </w:rPr>
        <w:t>, действующего на основании Устава</w:t>
      </w:r>
      <w:r>
        <w:rPr>
          <w:spacing w:val="3"/>
          <w:sz w:val="22"/>
          <w:szCs w:val="22"/>
        </w:rPr>
        <w:t xml:space="preserve"> с одной стороны, 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Новокарасукского сельского  поселения Крутинского муниципального района Омской области</w:t>
      </w:r>
      <w:r>
        <w:rPr>
          <w:spacing w:val="2"/>
          <w:sz w:val="22"/>
          <w:szCs w:val="22"/>
        </w:rPr>
        <w:t xml:space="preserve"> в дальнейшем именуемая </w:t>
      </w:r>
      <w:r>
        <w:rPr>
          <w:b/>
          <w:spacing w:val="2"/>
          <w:sz w:val="22"/>
          <w:szCs w:val="22"/>
        </w:rPr>
        <w:t>«Сторона 2»</w:t>
      </w:r>
      <w:r>
        <w:rPr>
          <w:spacing w:val="2"/>
          <w:sz w:val="22"/>
          <w:szCs w:val="22"/>
        </w:rPr>
        <w:t>, в лице</w:t>
      </w:r>
      <w:r>
        <w:rPr>
          <w:sz w:val="22"/>
          <w:szCs w:val="22"/>
        </w:rPr>
        <w:t xml:space="preserve"> Главы Иванова Александра Ивановича Администрации Новокарасукского сельского  поселения</w:t>
      </w:r>
      <w:r>
        <w:rPr>
          <w:spacing w:val="3"/>
          <w:sz w:val="22"/>
          <w:szCs w:val="22"/>
        </w:rPr>
        <w:t>, действующего на основании Устав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с другой стороны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 xml:space="preserve">заключили настоящее Дополнительное соглашение к соглашению от 28.03.2022г </w:t>
      </w:r>
      <w:r>
        <w:rPr>
          <w:spacing w:val="-2"/>
          <w:sz w:val="22"/>
          <w:szCs w:val="22"/>
        </w:rPr>
        <w:t xml:space="preserve"> о нижеследующе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Внести в Соглашение   следующие изменения: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ункт 1) Раздел 3. Права и обязанности Стороны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1) </w:t>
      </w:r>
      <w:r>
        <w:rPr>
          <w:sz w:val="22"/>
          <w:szCs w:val="22"/>
        </w:rPr>
        <w:t>перечисляет финансовые средства Стороне 2</w:t>
      </w:r>
      <w:r>
        <w:rPr>
          <w:color w:val="000000"/>
          <w:sz w:val="22"/>
          <w:szCs w:val="22"/>
        </w:rPr>
        <w:t xml:space="preserve"> в виде иных межбюджетных трансфертов из бюджета Крутинского муниципального района рублей 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размере 526290,40 рублей, установленном соответствующим бюджетом с 28.11.2022 г. до 31.12.2022г. в следующем порядке: один раз в месяц, согласно предоставленным документам</w:t>
      </w:r>
      <w:r>
        <w:rPr>
          <w:sz w:val="22"/>
          <w:szCs w:val="22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Раздел </w:t>
      </w:r>
      <w:r>
        <w:rPr>
          <w:bCs/>
          <w:color w:val="000000"/>
          <w:sz w:val="22"/>
          <w:szCs w:val="22"/>
        </w:rPr>
        <w:t>5. Порядок определения ежегодного объема субвенций дополнить  пунктом 2.</w:t>
      </w:r>
      <w:r>
        <w:rPr>
          <w:sz w:val="22"/>
          <w:szCs w:val="22"/>
        </w:rPr>
        <w:t xml:space="preserve"> следующее содерж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2.   Нормативы расходов на возмещение части затрат по производству реализованного молока гражданам, ведущим личное подсобное хозяйство составляют 26314,52 рублей на одного потребителя бюджетных услуг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Настоящее дополнительное соглашение вступает в силу с момента его утверждения решениями Совета Новокарасукского сельского поселения и Крутинского районного Совета  и является неотъемлемой частью соглашения.  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2"/>
          <w:szCs w:val="22"/>
        </w:rPr>
        <w:t>4. Во всем, что не затрагивается настоящим дополнительным соглашением, сохраняет действие Соглашение от 28.03.2022г.</w:t>
      </w:r>
    </w:p>
    <w:p>
      <w:pPr>
        <w:pStyle w:val="Normal"/>
        <w:widowControl/>
        <w:autoSpaceDE w:val="true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                                      </w:t>
      </w:r>
      <w:r>
        <w:rPr/>
        <w:t>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Сторона 1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рона 2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Крутин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НН 551800376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 w:val="22"/>
                <w:szCs w:val="22"/>
              </w:rPr>
              <w:t>КПП 55180100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>р/с  0323164352626000520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>ОТДЕЛЕНИЕ ОМСК БАНКА РОССИИ//УФК по Омской области г.Омск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015209001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 5262600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Юридический адрес: 646130, Омская область, р.п. Крутинка, ул. Ленина, д.9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/факс. 381-67-2-15-33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Администрации Крутинского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  В.Н. Киселёв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Новокарасук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льского поселения Крутинского 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НН  5518007100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 w:val="22"/>
                <w:szCs w:val="22"/>
              </w:rPr>
              <w:t>КПП 55180100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Для перечисления: р/с.03100643000000015200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ЕНИЕ ОМСК БАНКА РОССИИ//УФК по Омской области г. Омск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БИК 015209001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 52626407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603 202 4999910 0000 150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603 202 4001410 0000 150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: 646137, Омская область, с. Новокарасук, ул. 50 лет Октября, д. 5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/факс. 381-67-38-266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Администрации Новокарасукского сельского поселения 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  А.И. Иванов</w:t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кономическое обоснование сумм  субсидий  по возмещению части затрат гражданам, ведущим личное подсобное хозяйство  по поселениям  Крутинского района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уммы субсидий были распределены в  зависимости  от  плана закупки молока у населения с учетом  количества ЛПХ  поголовья  коров и потенциальных сдатчиков молока  в каждом посел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8"/>
        <w:gridCol w:w="1010"/>
        <w:gridCol w:w="1052"/>
        <w:gridCol w:w="1260"/>
        <w:gridCol w:w="1440"/>
        <w:gridCol w:w="1440"/>
        <w:gridCol w:w="1260"/>
      </w:tblGrid>
      <w:tr>
        <w:trPr>
          <w:trHeight w:val="247" w:hRule="atLeast"/>
        </w:trPr>
        <w:tc>
          <w:tcPr>
            <w:tcW w:w="2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сельск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закупленного  молока для субсидирования,  тонн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ы субсидий, выделенных на 2022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2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орядку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 (ОБ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 (доля софинансирования) (МБ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 (М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имин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уновско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овское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88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1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218,25</w:t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лухин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карасук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5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6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290,40</w:t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ман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оконцев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термин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жковско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инско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35,35</w:t>
            </w:r>
          </w:p>
        </w:tc>
      </w:tr>
      <w:tr>
        <w:trPr>
          <w:trHeight w:val="24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2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 7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16344,00</w:t>
            </w:r>
          </w:p>
        </w:tc>
      </w:tr>
    </w:tbl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о  - экономическое обоснование проекта Соглашения между Крутинским муниципальным районом и Новокарасукским сельским поселением о передаче осуществления части своих полномочий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ммы субсидий были распределены в  зависимости  от  плана закупки молока у населения с учетом количества ЛПХ поголовья коров и потенциальных сдатчиков молока  в каждом поселении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ерритории Новокарасукского сельского поселения в ЛПХ содержатся 179 голов коров, 20 ЛПХ занимаются продажей населению и сдачей излишков молока на перерабатывающие предприятия, в 2022 году сдатчики планируют сдать 135,2 тонну молока, на данный объём предусмотрена сумма иных межбюджетных трансфертов (субсидий из областного бюджета- 452950,87 рублей; районный бюджет (доля софинансирования)- 4575,27 рублей, из районного бюджета- 68764,26  рублей), норматив расхода на одного потребителя </w:t>
      </w:r>
      <w:r>
        <w:rPr>
          <w:color w:val="000000"/>
          <w:sz w:val="22"/>
          <w:szCs w:val="22"/>
        </w:rPr>
        <w:t xml:space="preserve">26314,52 </w:t>
      </w:r>
      <w:r>
        <w:rPr>
          <w:sz w:val="22"/>
          <w:szCs w:val="22"/>
        </w:rPr>
        <w:t>рублей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ДОПОЛНИТЕЛЬНОЕ СОГЛАШЕНИЕ К СОГЛАШЕНИЮ </w:t>
      </w:r>
      <w:r>
        <w:rPr>
          <w:rFonts w:cs="Times New Roman" w:ascii="Times New Roman" w:hAnsi="Times New Roman"/>
          <w:b w:val="false"/>
          <w:bCs w:val="false"/>
        </w:rPr>
        <w:t>от 28.03.2022г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между Администрациями  Крутинского муниципального района  и  Пановского сельского поселения о передаче осуществления  </w:t>
      </w:r>
      <w:r>
        <w:rPr>
          <w:rFonts w:cs="Times New Roman" w:ascii="Times New Roman" w:hAnsi="Times New Roman"/>
          <w:b w:val="false"/>
        </w:rPr>
        <w:t>части своих полномочий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.п.Крутинка                                                                                                          «___» ноября 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pacing w:val="3"/>
          <w:sz w:val="22"/>
          <w:szCs w:val="22"/>
        </w:rPr>
        <w:t>Администрация Крутинского муниципального района</w:t>
      </w:r>
      <w:r>
        <w:rPr>
          <w:sz w:val="22"/>
          <w:szCs w:val="22"/>
        </w:rPr>
        <w:t xml:space="preserve"> Омской области, именуемая в дальнейшем </w:t>
      </w:r>
      <w:r>
        <w:rPr>
          <w:b/>
          <w:sz w:val="22"/>
          <w:szCs w:val="22"/>
        </w:rPr>
        <w:t>«Сторона 1»</w:t>
      </w:r>
      <w:r>
        <w:rPr>
          <w:sz w:val="22"/>
          <w:szCs w:val="22"/>
        </w:rPr>
        <w:t>, в лице</w:t>
      </w:r>
      <w:r>
        <w:rPr>
          <w:spacing w:val="2"/>
          <w:sz w:val="22"/>
          <w:szCs w:val="22"/>
        </w:rPr>
        <w:t xml:space="preserve"> Главы Киселёва Василия Николаевича Крутинского муниципального района Омской области</w:t>
      </w:r>
      <w:r>
        <w:rPr>
          <w:spacing w:val="-1"/>
          <w:sz w:val="22"/>
          <w:szCs w:val="22"/>
        </w:rPr>
        <w:t xml:space="preserve">, действующего на основании Устава </w:t>
      </w:r>
      <w:r>
        <w:rPr>
          <w:spacing w:val="3"/>
          <w:sz w:val="22"/>
          <w:szCs w:val="22"/>
        </w:rPr>
        <w:t>с одной стороны, 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Пановского сельского  поселения Крутинского муниципального района Омской области</w:t>
      </w:r>
      <w:r>
        <w:rPr>
          <w:spacing w:val="2"/>
          <w:sz w:val="22"/>
          <w:szCs w:val="22"/>
        </w:rPr>
        <w:t xml:space="preserve"> в дальнейшем именуемая </w:t>
      </w:r>
      <w:r>
        <w:rPr>
          <w:b/>
          <w:spacing w:val="2"/>
          <w:sz w:val="22"/>
          <w:szCs w:val="22"/>
        </w:rPr>
        <w:t>«Сторона 2»</w:t>
      </w:r>
      <w:r>
        <w:rPr>
          <w:spacing w:val="2"/>
          <w:sz w:val="22"/>
          <w:szCs w:val="22"/>
        </w:rPr>
        <w:t>, в лице</w:t>
      </w:r>
      <w:r>
        <w:rPr>
          <w:sz w:val="22"/>
          <w:szCs w:val="22"/>
        </w:rPr>
        <w:t xml:space="preserve"> Главы Егорова Василия Григорьевича Администрации Пановского сельского  поселения</w:t>
      </w:r>
      <w:r>
        <w:rPr>
          <w:spacing w:val="3"/>
          <w:sz w:val="22"/>
          <w:szCs w:val="22"/>
        </w:rPr>
        <w:t xml:space="preserve">, действующего на основании Устава </w:t>
      </w:r>
      <w:r>
        <w:rPr>
          <w:sz w:val="22"/>
          <w:szCs w:val="22"/>
        </w:rPr>
        <w:t xml:space="preserve">с другой стороны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 xml:space="preserve">заключили настоящее Дополнительное соглашение к соглашению от 28.03.2022г </w:t>
      </w:r>
      <w:r>
        <w:rPr>
          <w:spacing w:val="-2"/>
          <w:sz w:val="22"/>
          <w:szCs w:val="22"/>
        </w:rPr>
        <w:t xml:space="preserve"> о нижеследующе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sz w:val="22"/>
          <w:szCs w:val="22"/>
        </w:rPr>
        <w:t>Внести в Соглашение следующие изменения:</w:t>
      </w:r>
    </w:p>
    <w:p>
      <w:pPr>
        <w:pStyle w:val="Normal"/>
        <w:widowControl/>
        <w:autoSpaceDE w:val="true"/>
        <w:spacing w:lineRule="auto" w:line="360"/>
        <w:ind w:left="10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нкт 1) Раздел 3. Права и обязанности Стороны 1  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1) </w:t>
      </w:r>
      <w:r>
        <w:rPr>
          <w:sz w:val="22"/>
          <w:szCs w:val="22"/>
        </w:rPr>
        <w:t>перечисляет финансовые средства Стороне 2</w:t>
      </w:r>
      <w:r>
        <w:rPr>
          <w:color w:val="000000"/>
          <w:sz w:val="22"/>
          <w:szCs w:val="22"/>
        </w:rPr>
        <w:t xml:space="preserve"> в виде иных межбюджетных трансфертов из бюджета Крутинского муниципального района рублей в размере 630218,25 рублей, установленном соответствующим бюджетом с 28.11 .2022 г. до 31.12.2022г. в следующем порядке: один раз в месяц, согласно предоставленным документам.</w:t>
      </w:r>
      <w:r>
        <w:rPr>
          <w:sz w:val="22"/>
          <w:szCs w:val="22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Раздел </w:t>
      </w:r>
      <w:r>
        <w:rPr>
          <w:bCs/>
          <w:color w:val="000000"/>
          <w:sz w:val="22"/>
          <w:szCs w:val="22"/>
        </w:rPr>
        <w:t>5. Порядок определения ежегодного объема субвенций  дополнить пунктом 2.</w:t>
      </w:r>
      <w:r>
        <w:rPr>
          <w:sz w:val="22"/>
          <w:szCs w:val="22"/>
        </w:rPr>
        <w:t xml:space="preserve"> следующее содерж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2.   Нормативы расходов на возмещение части затрат по производству реализованного молока гражданам, ведущим личное подсобное хозяйство составляют </w:t>
      </w:r>
      <w:r>
        <w:rPr>
          <w:sz w:val="22"/>
          <w:szCs w:val="22"/>
        </w:rPr>
        <w:t>70024,25 рублей</w:t>
      </w:r>
      <w:r>
        <w:rPr>
          <w:color w:val="000000"/>
          <w:sz w:val="22"/>
          <w:szCs w:val="22"/>
        </w:rPr>
        <w:t xml:space="preserve"> на одного потребителя бюджетных услуг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 Настоящее дополнительное соглашение вступает в силу с момента его утверждения решениями Совета Пановского сельского поселения и Крутинского районного Совета  и является неотъемлемой частью соглашения.  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3.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/>
        <w:autoSpaceDE w:val="true"/>
        <w:spacing w:lineRule="auto" w:line="360"/>
        <w:ind w:left="10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Во всем, что не затрагивается настоящим дополнительным соглашением, сохраняет действие Соглашение от 28.03.2022г.</w:t>
      </w:r>
    </w:p>
    <w:p>
      <w:pPr>
        <w:pStyle w:val="Normal"/>
        <w:widowControl/>
        <w:autoSpaceDE w:val="true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                                      </w:t>
      </w:r>
      <w:r>
        <w:rPr/>
        <w:t>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Сторона 1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рона 2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Крутин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НН 551800376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 w:val="22"/>
                <w:szCs w:val="22"/>
              </w:rPr>
              <w:t>КПП 55180100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 03231643526260005200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ОМСК БАНКА РОССИИ//УФК по Омской области г. Омск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015209001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 5262600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Юридический адрес: 646130, Омская область, р.п. Крутинка, ул. Ленина, д.9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/факс. 381-67-2-15-33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Крутинского муниципального района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  В.Н. Киселёв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ановского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ельского поселения Крутинского 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Н  5518007195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ПП 551801001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еречисления: р/с. 0310064300000001520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ение Омск банка России// УФК по Омской области г.Омск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БИК 015209001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 52626413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605 202 4999910 0000 150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605 202 4001410 0000 150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: 646142, Омская область, с.Паново, ул. Зелёная, д. 4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/факс. 381-67-38-266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Глава Администрации Пановского сельского поселения 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  В.Г.Егоров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Финансово  - экономическое обоснование проекта Соглашения между Крутинским муниципальным районом и Пановским сельским поселением о передаче осуществления части своих полномочий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ммы субсидий были распределены в  зависимости  от  плана закупки молока у населения с учетом количества ЛПХ поголовья коров и потенциальных сдатчиков молока  в каждом поселении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ановского сельского поселения в ЛПХ содержатся 205 голов коров, 9 ЛПХ занимаются продажей населению и сдачей излишков молока на перерабатывающие предприятия, в 2022 году сдатчики планируют сдать 198,9 тонн молока, на данный объём предусмотрена сумма иных межбюджетных трансфертов (субсидий из областного бюджета- 426886,53 рублей; районный бюджет (доля софинансирования)- 4311,98 рублей, из районного бюджета- 199019,74  рублей), норматив расхода на одного потребителя 70024,25 рубле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color w:val="000000"/>
      <w:sz w:val="28"/>
      <w:szCs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color w:val="000000"/>
      <w:sz w:val="28"/>
      <w:szCs w:val="28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Название"/>
    <w:basedOn w:val="Normal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20:00Z</dcterms:created>
  <dc:creator>Customer</dc:creator>
  <dc:description/>
  <cp:keywords/>
  <dc:language>en-US</dc:language>
  <cp:lastModifiedBy>user</cp:lastModifiedBy>
  <cp:lastPrinted>2022-11-22T13:32:00Z</cp:lastPrinted>
  <dcterms:modified xsi:type="dcterms:W3CDTF">2022-12-01T03:03:00Z</dcterms:modified>
  <cp:revision>563</cp:revision>
  <dc:subject/>
  <dc:title/>
</cp:coreProperties>
</file>