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СОГЛАШЕНИЕ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между Администрациями Крутинского муниципального района и Крутинского городского поселения о внесении изменений в соглашение  о передаче осуществления части своих полномочий в сфере организации в границах поселения водоснабжения и водоотведения</w:t>
      </w:r>
      <w:r>
        <w:rPr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утвержденного Решением Совета Крутинского городского поселения от 20 декабря 2021 года №160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.п. Крутинка                                                                                                     28 декабря 2022 год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дминистрация Крутинского городского поселения, именуемая в дальнейшем </w:t>
      </w:r>
      <w:r>
        <w:rPr>
          <w:b/>
          <w:bCs/>
          <w:sz w:val="22"/>
          <w:szCs w:val="22"/>
        </w:rPr>
        <w:t>«Сторона 1»,</w:t>
      </w:r>
      <w:r>
        <w:rPr>
          <w:sz w:val="22"/>
          <w:szCs w:val="22"/>
        </w:rPr>
        <w:t xml:space="preserve"> в лице Главы Администрации Крутинского городского поселения Крутинского муниципального района Омской области Головина Сергея Викторовича, действующего на основании Устава Крутинского городского поселения Крутинского муниципального района Омской области, с одной стороны, и Администрация Крутинского муниципального района Омской области, именуемая в дальнейшем </w:t>
      </w:r>
      <w:r>
        <w:rPr>
          <w:b/>
          <w:bCs/>
          <w:sz w:val="22"/>
          <w:szCs w:val="22"/>
        </w:rPr>
        <w:t>«Сторона 2»,</w:t>
      </w:r>
      <w:r>
        <w:rPr>
          <w:sz w:val="22"/>
          <w:szCs w:val="22"/>
        </w:rPr>
        <w:t xml:space="preserve"> в лице Главы Администрации Крутинского муниципального района  Киселёва Василия Николаевича, действующего на основании Устава Крутин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сти в Соглашение следующие изменения:</w:t>
      </w:r>
    </w:p>
    <w:p>
      <w:pPr>
        <w:pStyle w:val="ConsNormal"/>
        <w:ind w:right="0" w:firstLine="7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В статье 1 слова: «На осуществление переданного полномочия Сторона 1 перечисляет Стороне 2 денежные средства в виде иных межбюджетных трансфертов из бюджета городского поселения в размере 800 000 восемьсот тысяч рублей не позднее 10 июня 2022 года, 300 000 триста тысяч рублей не позднее 30.12.2023 года по следующим реквизитам: Администрация Крутинского муниципального района Омской области, ИНН 5518033761, КПП 551201001, ОГРН 1025501684218, ОКПО 04035952, ОКТМО 52626000, Отделение Омск Банка России//УФК по Омской области г. Омск, БИК 015209001, расчетный счет 03100643000000015200, КБК50220240014050000150 заменить словами: «На осуществление переданного полномочия Сторона 1 перечисляет Стороне 2 денежные средства в виде иных межбюджетных трансфертов из бюджета городского поселения в размере 799 963, 90 семьсот девяносто девять тысяч девятьсот шестьдесят три рубля 90 копеек не позднее 10 июня 2022 года по следующим реквизитам: Администрация Крутинского муниципального района Омской области, ИНН 5518033761, КПП 551201001, ОГРН 1025501684218, ОКПО 04035952, ОКТМО 52626000, Отделение Омск Банка России//УФК по Омской области г. Омск, БИК 015209001, расчетный счет 03100643000000015200, КБК50220240014050000150.»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ее дополнительное соглашение вступает в силу с момента его утверждения решениями Совета Крутинского городского поселения и Крутинского районного Совета и является неотъемлемой частью соглашения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, что не затрагивается настоящим дополнительным соглашением, сохраняет действие соглашение от 20 декабря 2021 года. </w:t>
      </w:r>
    </w:p>
    <w:p>
      <w:pPr>
        <w:pStyle w:val="ConsNormal"/>
        <w:ind w:left="54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Адреса и реквизиты сторо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тинс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тинс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130 Омская област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Крутинка ул. Ленина д.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1800714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518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5262615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2036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5209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31643526261515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130 Омская област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Крутинка ул. Ленина д.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1800376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518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52626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3595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15209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1006430000000152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нского городского поселен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В. Голови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нского муниципального райо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В.Н.Киселёв</w:t>
            </w:r>
          </w:p>
        </w:tc>
      </w:tr>
    </w:tbl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Style14">
    <w:name w:val="Документ_текст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1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02:00Z</dcterms:created>
  <dc:creator>Home</dc:creator>
  <dc:description/>
  <cp:keywords/>
  <dc:language>en-US</dc:language>
  <cp:lastModifiedBy>user</cp:lastModifiedBy>
  <cp:lastPrinted>2022-05-04T16:48:00Z</cp:lastPrinted>
  <dcterms:modified xsi:type="dcterms:W3CDTF">2022-12-30T03:49:00Z</dcterms:modified>
  <cp:revision>7</cp:revision>
  <dc:subject/>
  <dc:title/>
</cp:coreProperties>
</file>