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</w:t>
      </w:r>
    </w:p>
    <w:p>
      <w:pPr>
        <w:pStyle w:val="ConsPlus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color w:val="000000"/>
          <w:szCs w:val="24"/>
        </w:rPr>
        <w:t>Крутинского муниципального</w:t>
      </w:r>
    </w:p>
    <w:p>
      <w:pPr>
        <w:pStyle w:val="ConsPlus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района Омской области</w:t>
      </w:r>
    </w:p>
    <w:p>
      <w:pPr>
        <w:pStyle w:val="ConsPlus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от 19.06. 2023 г. N 236-п</w:t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  <w:bookmarkStart w:id="0" w:name="P143"/>
      <w:bookmarkStart w:id="1" w:name="P143"/>
      <w:bookmarkEnd w:id="1"/>
    </w:p>
    <w:p>
      <w:pPr>
        <w:pStyle w:val="ConsPlusTitle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ПОРЯДОК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подачи муниципальным служащим Администрации Крутинского муниципального района Омской области заяв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Cs w:val="24"/>
        </w:rPr>
        <w:t xml:space="preserve">1. Настоящий Порядок разработан в соответствии с Федеральным </w:t>
      </w:r>
      <w:hyperlink r:id="rId2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 xml:space="preserve"> от 25 декабря 2008 года N 273-ФЗ «О противодействии коррупции», </w:t>
      </w:r>
      <w:hyperlink r:id="rId3">
        <w:r>
          <w:rPr>
            <w:rStyle w:val="InternetLink"/>
            <w:color w:val="000000"/>
            <w:szCs w:val="24"/>
          </w:rPr>
          <w:t>подпунктом "б" пункта 16</w:t>
        </w:r>
      </w:hyperlink>
      <w:r>
        <w:rPr>
          <w:color w:val="000000"/>
          <w:szCs w:val="24"/>
        </w:rPr>
        <w:t xml:space="preserve"> Указа Президента Российской Федерации от 1 июля 2010 года N 821 «О комиссиях по соблюдению требований к служебному поведению федеральных служащих и урегулированию конфликта интересов» и регулирует отношения, связанные с порядком подачи муниципальным служащим Администрации Крутинского муниципального района Омской области заяв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.</w:t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 Муниципальный служащий обязан представлять сведения о своих доходах, расходах,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 ежегодно, не позднее 30 апреля года, следующего за отчетным.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4"/>
        </w:rPr>
        <w:t>3. В случае непредставления по объективным причинам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на заседании комиссии по соблюдению требований к служебному поведению муниципальных служащих Администрации Крутинского муниципального района Омской области и урегулированию конфликта интересов (далее - Комиссия).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4"/>
        </w:rPr>
        <w:t xml:space="preserve">4. В случае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муниципальный служащий представляет должностному лицу Администрации, ответственному за работу по профилактике коррупционных и иных правонарушений, письменное </w:t>
      </w:r>
      <w:hyperlink w:anchor="P182">
        <w:r>
          <w:rPr>
            <w:rStyle w:val="InternetLink"/>
            <w:color w:val="000000"/>
            <w:szCs w:val="24"/>
          </w:rPr>
          <w:t>заявление</w:t>
        </w:r>
      </w:hyperlink>
      <w:r>
        <w:rPr>
          <w:color w:val="000000"/>
          <w:szCs w:val="24"/>
        </w:rPr>
        <w:t>, составленное по форме согласно приложению № 1 к настоящему Порядку.</w:t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 К заявлению прилагаются все имеющиеся у муниципального служащего документы, подтверждающие объективность причин непредставления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Title"/>
        <w:ind w:firstLine="709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color w:val="000000"/>
          <w:szCs w:val="24"/>
        </w:rPr>
        <w:t>6. Поступившее заявление подлежит регистрации в журнале регистрации заявлений муниципальных служащих Администрации Крутинского муниципального района Омской области о невозможности по объективным  причинам представить сведения о доходах, об имуществе и обязательствах имущественного характера своих супруги (супруга) и несовершеннолетних детей, листы которого пронумерованы, прошнурованы и скреплены печатью (приложение № 2 к настоящему Порядку).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4"/>
        </w:rPr>
        <w:t>Заявление, поступившее по почте, а также заявление, представленное гражданином лично, регистрируются в день поступления заявле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4"/>
        </w:rPr>
        <w:t xml:space="preserve">7. Зарегистрированное заявление в течение одного рабочего дня со дня регистрации передается в комиссию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смотрение заявления и информирование муниципального служащего о результатах его рассмотрения осуществляется в соответствии с Положением о Комиссии.</w:t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№ 1 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к Порядку поступления заявления от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муниципального служащего Администрации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о невозможности по объективным причинам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представить сведения о доходах, об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имуществе и обязательствах имущественного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характера своих супруги (супруга) и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несовершеннолетних детей</w:t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Форма</w:t>
      </w:r>
    </w:p>
    <w:p>
      <w:pPr>
        <w:pStyle w:val="ConsPlus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миссию Администрации Крутинского муниципального района Омской области по соблюдению 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й к служебному поведению муниципальных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ащих и урегулированию конфликта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ов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.И.О.)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должности и структурного подразделения, телефон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182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евозможности по объективным причинам представить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расходах, об имуществе и обязательствах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ущественного характера своих супруги (супруга) и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овершеннолетних дете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color w:val="000000"/>
        </w:rPr>
      </w:pPr>
      <w:r>
        <w:rPr>
          <w:color w:val="000000"/>
        </w:rPr>
        <w:t>(Ф.И.О. супруги, супруга и (или) несовершеннолетних детей)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тем, что __________________________________________________________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color w:val="000000"/>
        </w:rPr>
      </w:pPr>
      <w:r>
        <w:rPr>
          <w:color w:val="000000"/>
        </w:rPr>
        <w:t>могла сделать вывод о том, что непредставление сведений носит объективный характер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color w:val="000000"/>
        </w:rPr>
      </w:pPr>
      <w:r>
        <w:rPr>
          <w:color w:val="000000"/>
        </w:rPr>
        <w:t>(указываются дополнительные материалы)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</w:t>
      </w:r>
      <w:r>
        <w:rPr>
          <w:color w:val="000000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принятые гражданским служащим по предоставлению указанных сведений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, фамилия и инициалы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№ 2 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к Порядку поступления заявления от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муниципального служащего Администрации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о невозможности по объективным причинам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представить сведения о доходах, об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имуществе и обязательствах имущественного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характера своих супруги (супруга) и</w:t>
      </w:r>
    </w:p>
    <w:p>
      <w:pPr>
        <w:pStyle w:val="ConsPlus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несовершеннолетних дет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ind w:firstLine="709"/>
        <w:jc w:val="center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ЖУРНАЛ</w:t>
      </w:r>
    </w:p>
    <w:p>
      <w:pPr>
        <w:pStyle w:val="ConsPlusTitle"/>
        <w:ind w:firstLine="709"/>
        <w:jc w:val="center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РЕГИСТРАЦИИ ЗАЯВЛЕНИЙ</w:t>
      </w:r>
    </w:p>
    <w:p>
      <w:pPr>
        <w:pStyle w:val="ConsPlusTitle"/>
        <w:ind w:firstLine="709"/>
        <w:jc w:val="center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муниципальных служащих Администрации Крутинского муниципального района Омской области о невозможности по объективным  причинам представить сведения о доходах, об имуществе и обязательствах имущественного характера своих супруги</w:t>
      </w:r>
    </w:p>
    <w:p>
      <w:pPr>
        <w:pStyle w:val="ConsPlusTitle"/>
        <w:ind w:firstLine="709"/>
        <w:jc w:val="center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(супруга) и несовершеннолетних детей</w:t>
      </w:r>
    </w:p>
    <w:p>
      <w:pPr>
        <w:pStyle w:val="ConsPlus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161"/>
        <w:gridCol w:w="1352"/>
        <w:gridCol w:w="1560"/>
        <w:gridCol w:w="1419"/>
        <w:gridCol w:w="2553"/>
      </w:tblGrid>
      <w:tr>
        <w:trPr>
          <w:trHeight w:val="3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 </w:t>
              <w:br/>
              <w:t xml:space="preserve">   отчество и   </w:t>
              <w:br/>
              <w:t xml:space="preserve">   должность    </w:t>
              <w:br/>
              <w:t xml:space="preserve">муниципального  </w:t>
              <w:br/>
              <w:t xml:space="preserve">   служащего    </w:t>
              <w:br/>
              <w:t xml:space="preserve"> Администрации  Крутинского муниципального района Омской 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   </w:t>
              <w:br/>
              <w:t>регистрации</w:t>
              <w:br/>
              <w:t xml:space="preserve">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 </w:t>
              <w:br/>
              <w:t xml:space="preserve">   имя,    </w:t>
              <w:br/>
              <w:t xml:space="preserve">отчество и </w:t>
              <w:br/>
              <w:t xml:space="preserve">  подпись  </w:t>
              <w:br/>
              <w:t>работника,</w:t>
              <w:br/>
              <w:t xml:space="preserve">принявшего </w:t>
              <w:br/>
              <w:t xml:space="preserve"> заяв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   </w:t>
              <w:br/>
              <w:t>рассмотрения</w:t>
              <w:br/>
              <w:t xml:space="preserve"> заяв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, принятое Комиссией по соблюдению требований к служебному поведению муниципальных служащих Администрации Крутинского муниципального района Омской области и урегулированию конфликта интересов, с   </w:t>
              <w:br/>
              <w:t xml:space="preserve">указанием даты и </w:t>
              <w:br/>
              <w:t>номера протокол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bookmarkStart w:id="3" w:name="sub_148"/>
    </w:p>
    <w:p>
      <w:pPr>
        <w:pStyle w:val="2"/>
        <w:jc w:val="both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</w:r>
      <w:bookmarkEnd w:id="3"/>
    </w:p>
    <w:p>
      <w:pPr>
        <w:pStyle w:val="Normal"/>
        <w:jc w:val="center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44"/>
      <w:szCs w:val="14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2">
    <w:name w:val="Основной текст 2"/>
    <w:basedOn w:val="Normal"/>
    <w:qFormat/>
    <w:pPr>
      <w:jc w:val="center"/>
    </w:pPr>
    <w:rPr>
      <w:sz w:val="144"/>
      <w:szCs w:val="144"/>
    </w:rPr>
  </w:style>
  <w:style w:type="paragraph" w:styleId="ConsPlusCell">
    <w:name w:val="ConsPlusCell"/>
    <w:basedOn w:val="Normal"/>
    <w:qFormat/>
    <w:pPr>
      <w:suppressAutoHyphens w:val="true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896117CE8026E0390D7C2BD53619476AA07349A18E02949B416B488E9E73BC4A0B01E0879BFC24E104A3E54j236D" TargetMode="External"/><Relationship Id="rId3" Type="http://schemas.openxmlformats.org/officeDocument/2006/relationships/hyperlink" Target="consultantplus://offline/ref=EC4896117CE8026E0390D7C2BD53619476A80B329418E02949B416B488E9E73BD6A0E812097AA1CA4C051C6F1270AC65726AECFB77C1C08Aj33E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55:00Z</dcterms:created>
  <dc:creator>user</dc:creator>
  <dc:description/>
  <cp:keywords/>
  <dc:language>en-US</dc:language>
  <cp:lastModifiedBy>user</cp:lastModifiedBy>
  <dcterms:modified xsi:type="dcterms:W3CDTF">2023-06-19T08:26:00Z</dcterms:modified>
  <cp:revision>9</cp:revision>
  <dc:subject/>
  <dc:title>Документ предоставлен КонсультантПлюс</dc:title>
</cp:coreProperties>
</file>