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center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Приложение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к постановлению Администрации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Крутинского муниципального района                                    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от «23» июня 2023 года №  252 -п           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true"/>
        <w:ind w:firstLine="5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ПОРЯДОК</w:t>
      </w:r>
    </w:p>
    <w:p>
      <w:pPr>
        <w:pStyle w:val="Normal"/>
        <w:widowControl/>
        <w:suppressAutoHyphens w:val="false"/>
        <w:autoSpaceDE w:val="true"/>
        <w:ind w:firstLine="5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проведения оценки качества организации и осуществления бюджетного процесса в поселениях Крутинского муниципального района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1. Настоящий Порядок определяет процедуру и сроки проведения оценки качества организации и осуществления бюджетного процесса в поселениях Крутинского муниципального района (далее – оценка)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2. Оценка проводится в отношении поселений Крутинского муниципального района (далее – поселения) в целях выявления лучших результатов и (или) негативных тенденций в управлении муниципальными финансами Крутинского муниципального района, оперативной выработки предложений по устранению негативных тенденций и включает: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1) оценку уровня качества организации и осуществления бюджетного процесса;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2) оценку динамики уровня качества организации и осуществления бюджетного процесса. 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3. Оценка проводится по итогам года не позднее 10 марта года, следующего за отчетным годом (по состоянию на 1 января года, следующего за отчетным годом)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4. Оценка проводится Комитетом финансов и контроля Администрации Крутинского муниципального района (далее – Комитет финансов и контроля) по перечню показателей, характеризующих качество организации и осуществления бюджетного процесса (далее – показатели), согласно приложению к настоящему Порядку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Методика расчета показателей утверждается Комитетом финансов и контроля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Расчет показателей осуществляется на основании данных отчетности об исполнении бюджетов поселений, документов и материалов, представляемых поселениями по формам, утвержденным методикой расчета показателей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В случае непредставления (представления не в полном объеме) поселениями документов и материалов, необходимых для расчета отдельных показателей, данным показателям присваивается минимальная оценка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Показатели сгруппированы по направлениям, отражающим отдельные элементы качества организации и осуществления бюджетного процесса в поселениях. 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5. Оценка уровня качества организации и осуществления бюджетного процесса определяется по следующей формуле: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9665" cy="419100"/>
            <wp:effectExtent l="0" t="0" r="0" b="0"/>
            <wp:docPr id="1" name="base_23700_136693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700_136693_327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 w:bidi="ar-SA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(Р) – оценка уровня качества организации и осуществления бюджетного процесс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-го поселения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 w:bidi="ar-SA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(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 w:bidi="ar-SA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) – оценк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-го показателя i-го поселения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SUM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– сумма оценок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-го показателя i-го поселения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– количество j-ых показателей, по которым проводится оцен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(P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>) - максимально возможная (наилучшая) оценка показателей i-го поселе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Максимальное значение E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(P) составляет 100 процентов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По результатам оценки уровня качества организации и осуществления бюджетного процесса составляется рейтинг поселений в соответствии с полученными ими значениями оценки в порядке убывания. 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6. На основании оценки уровня качества организации и осуществления бюджетного процесса по итогам года поселению присваивается одна из трех степеней качества организации и осуществления бюджетного процесса (далее – степень качества):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степень качества отражает высокий уровень качества организации и осуществления бюджетного процесса в поселении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степень качества отражает средний уровень качества организации и осуществления бюджетного процесса в поселении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степень качества отражает низкий уровень качества организации и осуществления бюджетного процесса в поселении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степень качества присваивается поселениям пр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 w:bidi="ar-SA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) &gt; Е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 w:bidi="ar-SA"/>
        </w:rPr>
        <w:t>сред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, 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где: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Е(Р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 w:bidi="ar-SA"/>
        </w:rPr>
        <w:t>сред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– средняя оценка уровня качества в поселениях, определяемая по формуле:</w:t>
      </w:r>
    </w:p>
    <w:p>
      <w:pPr>
        <w:pStyle w:val="Normal"/>
        <w:widowControl/>
        <w:suppressAutoHyphens w:val="false"/>
        <w:ind w:firstLine="567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 w:bidi="ar-SA"/>
        </w:rPr>
        <w:t xml:space="preserve">                               </w:t>
      </w:r>
    </w:p>
    <w:p>
      <w:pPr>
        <w:pStyle w:val="Normal"/>
        <w:widowControl/>
        <w:suppressAutoHyphens w:val="false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Е(Р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 w:bidi="ar-SA"/>
        </w:rPr>
        <w:t>сред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SUM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 w:bidi="ar-SA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(Р) /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,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 w:bidi="ar-SA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 w:bidi="ar-SA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 w:bidi="ar-SA"/>
        </w:rPr>
        <w:t>=1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где: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SUM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– сумма количеств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-ых поселений, участвующих в оценке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– количество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-ых поселений, участвующих в оценке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– коэффициент определения границ интервала степени качества, определяемый по формуле: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k = (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 w:bidi="ar-SA"/>
        </w:rPr>
        <w:t xml:space="preserve">max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– E(P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 w:bidi="ar-SA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) / 3,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где: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Е(Р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 w:bidi="ar-SA"/>
        </w:rPr>
        <w:t>ma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– максимальная оценка уровня качества организации и осуществления бюджетного процесса среди всех поселений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 w:bidi="ar-SA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– минимальная оценка уровня качества организации и осуществления бюджетного процесса среди всех поселений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степень качества присваивается поселениям при 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Е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 w:bidi="ar-SA"/>
        </w:rPr>
        <w:t>сред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&lt;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 w:bidi="ar-SA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) ≤ Е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 w:bidi="ar-SA"/>
        </w:rPr>
        <w:t xml:space="preserve"> сред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степень качества присваивается поселениям пр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 w:bidi="ar-SA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) ≤ Е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 w:bidi="ar-SA"/>
        </w:rPr>
        <w:t xml:space="preserve"> сред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В случае превышения в поселении значения показателя по направлению показателей соблюдения ограничений, установленных Бюджетным кодексом Российской Федерации, указанному поселению не может быть присвое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степень качества независимо от оценки уровня качества организации и осуществления бюджетного процесса. 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7. Результаты оценки могут использоваться при предоставлении поселениям иных межбюджетных трансфертов в соответствии с законодательством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8. Поселениям, оценка уровня качества которых соответствуе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степени качества, Комитетом финансов и контроля направляются письма о необходимости совершенствования организации и осуществления бюджетного процесса. 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9. Поселениям, оценка уровня качества которых соответствуе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степени качества, Комитетом финансов и контроля направляются письма, содержащие предложения по повышению уровня качества организации и осуществления бюджетного процесса.</w:t>
      </w:r>
    </w:p>
    <w:p>
      <w:pPr>
        <w:pStyle w:val="Normal"/>
        <w:widowControl/>
        <w:suppressAutoHyphens w:val="false"/>
        <w:autoSpaceDE w:val="true"/>
        <w:ind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10. Оценка динамики уровня качества организации и осуществления бюджетного процесса определяется путем сравнения рейтинга поселения за отчетный период и рейтинга поселения за период, предшествующий отчетному, по следующей формуле:</w:t>
      </w:r>
    </w:p>
    <w:p>
      <w:pPr>
        <w:pStyle w:val="Normal"/>
        <w:widowControl/>
        <w:suppressAutoHyphens w:val="false"/>
        <w:autoSpaceDE w:val="true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Δ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 w:bidi="ar-SA"/>
        </w:rPr>
        <w:t>R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bscript"/>
          <w:lang w:val="en-US" w:eastAsia="ru-RU" w:bidi="ar-SA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bscript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 xml:space="preserve">=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 w:bidi="ar-SA"/>
        </w:rPr>
        <w:t>R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bscript"/>
          <w:lang w:val="en-US" w:eastAsia="ru-RU" w:bidi="ar-SA"/>
        </w:rPr>
        <w:t>im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bscript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 w:bidi="ar-SA"/>
        </w:rPr>
        <w:t>R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bscript"/>
          <w:lang w:val="en-US" w:eastAsia="ru-RU" w:bidi="ar-SA"/>
        </w:rPr>
        <w:t>im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bscript"/>
          <w:lang w:eastAsia="ru-RU" w:bidi="ar-SA"/>
        </w:rPr>
        <w:t xml:space="preserve">-1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, где:</w:t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tru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Δ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 w:bidi="ar-SA"/>
        </w:rPr>
        <w:t>R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bscript"/>
          <w:lang w:val="en-US" w:eastAsia="ru-RU" w:bidi="ar-SA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bscript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 xml:space="preserve">– индекс динамики рейтинг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 w:bidi="ar-SA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-го поселения Крутинского муниципального района, полученного по результатам оценки уровня качества организации и осуществления бюджетного процесса;</w:t>
      </w:r>
    </w:p>
    <w:p>
      <w:pPr>
        <w:pStyle w:val="Normal"/>
        <w:widowControl/>
        <w:suppressAutoHyphens w:val="false"/>
        <w:autoSpaceDE w:val="tru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 w:bidi="ar-SA"/>
        </w:rPr>
        <w:t>R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bscript"/>
          <w:lang w:val="en-US" w:eastAsia="ru-RU" w:bidi="ar-SA"/>
        </w:rPr>
        <w:t>im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 xml:space="preserve"> – рейтинг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 w:bidi="ar-SA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-го поселения Крутинского муниципального района за последний отчетный период;</w:t>
      </w:r>
    </w:p>
    <w:p>
      <w:pPr>
        <w:pStyle w:val="Normal"/>
        <w:widowControl/>
        <w:suppressAutoHyphens w:val="false"/>
        <w:autoSpaceDE w:val="true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 w:bidi="ar-SA"/>
        </w:rPr>
        <w:t>R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bscript"/>
          <w:lang w:val="en-US" w:eastAsia="ru-RU" w:bidi="ar-SA"/>
        </w:rPr>
        <w:t>im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bscript"/>
          <w:lang w:eastAsia="ru-RU" w:bidi="ar-SA"/>
        </w:rPr>
        <w:t>-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 xml:space="preserve"> - рейтинг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 w:bidi="ar-SA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-го поселения Крутинского муниципального района за отчетный период, предшествующий последнему отчетному периоду.»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В случае если рейтинг поселения по результатам оценки динамики качества организации и осуществления бюджетного процесса в поселениях значительно изменился в сторону ухудшения более чем на 5 пунктов, Комитетом финансов и контроля проводится анализ причин такого отклонения и вырабатываются предложения для органов местного самоуправления поселений по повышению уровня качества организации и осуществления бюджетного процесса в поселениях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 xml:space="preserve">11. Информация, указанная в пунктах 8 – 10 настоящего Порядка, направляется Комитетом финансов и контроля Администрации Крутинского муниципального района в поселения Крутинского муниципального района и размещается на сайте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8"/>
            <w:szCs w:val="28"/>
            <w:u w:val="single"/>
            <w:lang w:val="en-US" w:eastAsia="ru-RU" w:bidi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8"/>
            <w:szCs w:val="28"/>
            <w:u w:val="single"/>
            <w:lang w:eastAsia="ru-RU"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8"/>
            <w:szCs w:val="28"/>
            <w:u w:val="single"/>
            <w:lang w:val="en-US" w:eastAsia="ru-RU" w:bidi="ar-SA"/>
          </w:rPr>
          <w:t>omskportal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8"/>
            <w:szCs w:val="28"/>
            <w:u w:val="single"/>
            <w:lang w:eastAsia="ru-RU"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8"/>
            <w:szCs w:val="28"/>
            <w:u w:val="single"/>
            <w:lang w:val="en-US" w:eastAsia="ru-RU" w:bidi="ar-SA"/>
          </w:rPr>
          <w:t>ru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 xml:space="preserve"> в сети «Интернет» не позднее 10 рабочих дней со дня проведения.</w:t>
      </w:r>
      <w:r>
        <w:br w:type="page"/>
      </w:r>
    </w:p>
    <w:p>
      <w:pPr>
        <w:pStyle w:val="Normal"/>
        <w:widowControl/>
        <w:suppressAutoHyphens w:val="false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Приложение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к Порядку проведения оценки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качества организации и осуществления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бюджетного процесса в поселениях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Крутинского муниципального района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ПЕРЕЧЕНЬ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показателей оценки качества организации и осуществления 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бюджетного процесса в поселениях Крутинского муниципального района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4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Наименование показателя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lang w:eastAsia="ru-RU" w:bidi="ar-SA"/>
              </w:rPr>
              <w:t xml:space="preserve">Показатели соблюдения ограничений, установленных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lang w:eastAsia="ru-RU" w:bidi="ar-SA"/>
              </w:rPr>
              <w:t>Бюджетным кодексом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Р1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lang w:eastAsia="ru-RU" w:bidi="ar-SA"/>
              </w:rPr>
              <w:t>Отношение объема муниципального долга к общему годовому объему доходов бюджета поселения Крутинского муниципального района    без   учета   объема   безвозмездных    поступлений    и (или) поступлений   налоговых   доходов   по   дополнительным   нормативам отчис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Р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lang w:eastAsia="ru-RU" w:bidi="ar-SA"/>
              </w:rPr>
              <w:t>Отношение дефицита бюджета поселения Крутинского муниципального района к    общему    объему    доходов    бюджета поселения Крутинского муниципального района без учета объема безвозмездных поступлений и (или) поступлений налоговых доходов по дополнительным нормативам отчис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Р3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lang w:eastAsia="ru-RU" w:bidi="ar-SA"/>
              </w:rPr>
              <w:t>Отношение объема расходов на обслуживание муниципального долга к объему расходов бюджета поселения Крутинского муниципальн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Р4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exact" w:line="312" w:before="10" w:after="0"/>
              <w:ind w:right="77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lang w:eastAsia="ru-RU" w:bidi="ar-SA"/>
              </w:rPr>
              <w:t>Отношение объема муниципальных заимствований в отчетном финансовом году к сумме, направляемой в отчетном финансовом году на финансирование дефицита бюджета и (или) погашение долговых обязательств бюджета поселения Крутинского муниципального района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exact" w:line="312" w:before="10" w:after="0"/>
              <w:ind w:right="77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lang w:eastAsia="ru-RU" w:bidi="ar-SA"/>
              </w:rPr>
              <w:t xml:space="preserve">Показатели управления задолженностью (кредиторской задолженностью) бюджета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exact" w:line="312" w:before="10" w:after="0"/>
              <w:ind w:right="77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lang w:eastAsia="ru-RU" w:bidi="ar-SA"/>
              </w:rPr>
              <w:t>поселения Крутинского муниципальн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Р5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exact" w:line="312" w:before="10" w:after="0"/>
              <w:ind w:right="77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lang w:eastAsia="ru-RU" w:bidi="ar-SA"/>
              </w:rPr>
              <w:t xml:space="preserve">Индекс динамики просроченной кредиторской задолженности мест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lang w:eastAsia="ru-RU" w:bidi="ar-SA"/>
              </w:rPr>
              <w:t>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Р6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exact" w:line="312" w:before="10" w:after="0"/>
              <w:ind w:right="77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lang w:eastAsia="ru-RU" w:bidi="ar-SA"/>
              </w:rPr>
              <w:t>Удельный   вес   просроченной кредиторской задолженности   в объеме налоговых и неналоговых доходов местного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Р7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exact" w:line="312" w:before="10" w:after="0"/>
              <w:ind w:right="77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3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lang w:eastAsia="ru-RU" w:bidi="ar-SA"/>
              </w:rPr>
              <w:t xml:space="preserve">Объем просроченной кредиторской задолженности местного бюджета по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lang w:eastAsia="ru-RU" w:bidi="ar-SA"/>
              </w:rPr>
              <w:t>оплате тру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Р8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exact" w:line="312" w:before="10" w:after="0"/>
              <w:ind w:right="77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lang w:eastAsia="ru-RU" w:bidi="ar-SA"/>
              </w:rPr>
              <w:t>Объем просроченной задолженности по муниципальным долговым обязательствам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exact" w:line="312" w:before="10" w:after="0"/>
              <w:ind w:right="77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lang w:eastAsia="ru-RU" w:bidi="ar-SA"/>
              </w:rPr>
              <w:t>Показатели управления доходами местного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Р9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exact" w:line="312" w:before="10" w:after="0"/>
              <w:ind w:right="77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lang w:eastAsia="ru-RU" w:bidi="ar-SA"/>
              </w:rPr>
              <w:t>Степень отклонения фактического объема налоговых и неналоговых доходов местного бюджета от прогнозируемого объема (без учета вносимых в течение года измен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Р10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exact" w:line="312" w:before="10" w:after="0"/>
              <w:ind w:right="77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lang w:eastAsia="ru-RU" w:bidi="ar-SA"/>
              </w:rPr>
              <w:t>Удельный вес недоимки по налогам и сборам, подлежащим зачислению в местный бюджет, в налоговых доходах местного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Р11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exact" w:line="312" w:before="10" w:after="0"/>
              <w:ind w:righ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lang w:eastAsia="ru-RU" w:bidi="ar-SA"/>
              </w:rPr>
              <w:t>Индекс динамики недоимки по налогам и сборам, подлежащим зачислению в местный бюдж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Р1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exact" w:line="312" w:before="10" w:after="0"/>
              <w:ind w:right="77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lang w:eastAsia="ru-RU" w:bidi="ar-SA"/>
              </w:rPr>
              <w:t>Индекс динамики доходов местного бюджета от местных налогов и сбор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Р13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exact" w:line="312" w:before="10" w:after="0"/>
              <w:ind w:right="77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lang w:eastAsia="ru-RU" w:bidi="ar-SA"/>
              </w:rPr>
              <w:t>Обеспечение роста доходов местного бюджета от использования имущества, находящегося в муниципальной собственности, имущества, государственная собственность на которое не разграничена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exact" w:line="312" w:before="10" w:after="0"/>
              <w:ind w:right="77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lang w:eastAsia="ru-RU" w:bidi="ar-SA"/>
              </w:rPr>
              <w:t>Показатели управления расходами местного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exact" w:line="312" w:before="10" w:after="0"/>
              <w:ind w:right="77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lang w:eastAsia="ru-RU" w:bidi="ar-SA"/>
              </w:rPr>
              <w:t>Р14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Уровень соблюдения нормативов формирования расходов на оплату труда депутатов, выборных должностных лиц местного самоуправления, осуществляющих свои      полномочия      на      постоянной      основе, муниципальных      служащих и содержание      органов местного самоуправления Крутинского муниципальн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exact" w:line="312" w:before="10" w:after="0"/>
              <w:ind w:right="77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lang w:eastAsia="ru-RU" w:bidi="ar-SA"/>
              </w:rPr>
              <w:t>Р15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exact" w:line="312" w:before="10" w:after="0"/>
              <w:ind w:right="77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Соблюдение муниципальными образованиями Крутинского муниципального района требований бюджетного законодательства Российской Федерации по формированию бюджетных ассигнований муниципального дорожного фонда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exact" w:line="312" w:before="10" w:after="0"/>
              <w:ind w:right="77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lang w:eastAsia="ru-RU" w:bidi="ar-SA"/>
              </w:rPr>
              <w:t>Показатели, характеризующие состояние нормативно-правовой базы поселения Крутинского муниципального района в сфере бюджетного законодатель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Р16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exact" w:line="312" w:before="10" w:after="0"/>
              <w:ind w:right="77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5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lang w:eastAsia="ru-RU" w:bidi="ar-SA"/>
              </w:rPr>
              <w:t>Наличие нормативного правового акта поселения Крутинского муниципального района, устанавливающего порядок и методику планирования бюджетных ассигнований бюджета поселения Крутинского муниципальн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Р17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exact" w:line="312" w:before="10" w:after="0"/>
              <w:ind w:right="77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5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lang w:eastAsia="ru-RU" w:bidi="ar-SA"/>
              </w:rPr>
              <w:t>Наличие нормативного правового акта поселения Крутинского муниципального района, устанавливающего сроки составления бюджета поселения Крутинского муниципальн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Р18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exact" w:line="312" w:before="10" w:after="0"/>
              <w:ind w:right="7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 w:bidi="ar-SA"/>
              </w:rPr>
              <w:t xml:space="preserve">Наличие    нормативного    правового    акта   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lang w:eastAsia="ru-RU" w:bidi="ar-SA"/>
              </w:rPr>
              <w:t>поселения Крутинского муниципального райо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 w:bidi="ar-SA"/>
              </w:rPr>
              <w:t xml:space="preserve">, устанавливающего    порядок составления    и    ведения    кассового    плана    исполнения    бюджета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lang w:eastAsia="ru-RU" w:bidi="ar-SA"/>
              </w:rPr>
              <w:t>поселения Крутинского муниципальн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Р19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exact" w:line="312" w:before="10" w:after="0"/>
              <w:ind w:right="77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5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lang w:eastAsia="ru-RU" w:bidi="ar-SA"/>
              </w:rPr>
              <w:t xml:space="preserve">Наличие нормативного    правового акта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lang w:eastAsia="ru-RU" w:bidi="ar-SA"/>
              </w:rPr>
              <w:t>поселения Крутинского муниципального район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lang w:eastAsia="ru-RU" w:bidi="ar-SA"/>
              </w:rPr>
              <w:t xml:space="preserve">, устанавливающего   порядо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 w:bidi="ar-SA"/>
              </w:rPr>
              <w:t xml:space="preserve">составления   и   ведения сводной бюджетной росписи поселения Крутинского муниципального района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Р20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exact" w:line="312" w:before="10" w:after="0"/>
              <w:ind w:right="7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 w:bidi="ar-SA"/>
              </w:rPr>
              <w:t xml:space="preserve">Наличие    нормативного    правового    акта   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lang w:eastAsia="ru-RU" w:bidi="ar-SA"/>
              </w:rPr>
              <w:t>поселения Крутинского муниципального райо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 w:bidi="ar-SA"/>
              </w:rPr>
              <w:t xml:space="preserve">, устанавливающего    порядок ведения   реестра   расходных   обязательств   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lang w:eastAsia="ru-RU" w:bidi="ar-SA"/>
              </w:rPr>
              <w:t>поселения Крутинского муниципальн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Р21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exact" w:line="312" w:before="10" w:after="0"/>
              <w:ind w:right="7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 w:bidi="ar-SA"/>
              </w:rPr>
              <w:t>Наличие нормативного правового акта поселения Крутинского муниципального района, устанавливающего порядок принятий решений о разработке, формировании и реализации муниципальных программ поселений Крутинского муниципального района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Показатели, характеризующие уровень бюджетной дисциплины в поселении Крутинского муниципальн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Р2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Наличие документов о результатах публичных слушаний по проектам бюджета Крутинского муниципального района и отчета о его исполне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Р23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 xml:space="preserve">Наличие документов о результатах проведения оценки эффективности реализации муниципальных программ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lang w:eastAsia="ru-RU" w:bidi="ar-SA"/>
              </w:rPr>
              <w:t>поселения Крутинского муниципального района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Показатели, характеризующие вовлеченность граждан в бюджетный процесс в муниципальных образованиях Крутинского муниципальн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Р24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Уровень вовлеченности граждан в бюджетный процесс в муниципальном образовании Крутинского муниципальн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Р25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Участие муниципального образования Крутинского муниципального района в конкурсном отборе инициативных проектов на территории Ом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Р26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ar-SA"/>
              </w:rPr>
              <w:t>Реализация муниципальным образованием Крутинского муниципального района муниципальной практики инициативных проектов в рамках проведенного конкурсного отбора инициативных проектов на территории посел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3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"/>
        <w:szCs w:val="1"/>
      </w:rPr>
    </w:pPr>
    <w:r>
      <w:rPr>
        <w:sz w:val="1"/>
        <w:szCs w:val="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Mincho" w:hAnsi=";MS Mincho" w:eastAsia=";MS Mincho" w:cs=";MS Mincho"/>
      <w:color w:val="auto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;MS Mincho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eastAsia=";MS Mincho" w:cs="Mangal"/>
      <w:sz w:val="18"/>
      <w:szCs w:val="16"/>
      <w:lang w:bidi="hi-IN"/>
    </w:rPr>
  </w:style>
  <w:style w:type="character" w:styleId="Style15">
    <w:name w:val=" Знак Знак"/>
    <w:qFormat/>
    <w:rPr>
      <w:rFonts w:ascii=";MS Mincho" w:hAnsi=";MS Mincho" w:eastAsia=";MS Mincho" w:cs="Mangal"/>
      <w:szCs w:val="24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Style19">
    <w:name w:val="Знак Знак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eastAsia="Times New Roman" w:cs="Tahoma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  <w:autoSpaceDE w:val="true"/>
      <w:spacing w:lineRule="exact" w:line="240"/>
      <w:jc w:val="both"/>
    </w:pPr>
    <w:rPr>
      <w:rFonts w:ascii="Times New Roman" w:hAnsi="Times New Roman" w:eastAsia="Times New Roman" w:cs="Times New Roman"/>
      <w:sz w:val="24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omskportal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19:00Z</dcterms:created>
  <dc:creator>ConsultantPlus</dc:creator>
  <dc:description/>
  <cp:keywords/>
  <dc:language>en-US</dc:language>
  <cp:lastModifiedBy>user</cp:lastModifiedBy>
  <cp:lastPrinted>2023-06-19T10:42:00Z</cp:lastPrinted>
  <dcterms:modified xsi:type="dcterms:W3CDTF">2023-06-23T05:51:00Z</dcterms:modified>
  <cp:revision>102</cp:revision>
  <dc:subject/>
  <dc:title>Распоряжение Губернатора Омской области от 08.05.2014 N 90-р"О мерах, направленных на обеспечение роста финансовой устойчивости областного бюджета в 2014 году"</dc:title>
</cp:coreProperties>
</file>