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35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25 января 2023 года № 240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54 570 360,20» заменить цифрами «493 177 095,2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54 570 360,20» заменить цифрами «494 771 996,2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3 год в размере 1 594 901,03 рублей или 4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2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Крутинского муниципального района Омской области на 2023 год в размере 6 209 950,0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308 134 943,7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3 году в сумме 346 741 678,7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3 году в сумме 26 696 580,0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3 году в сумме 31 533 167,37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полнить 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3 год в сумме 4 836 587,37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>7.1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9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И.о Главы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Е.В. Сарыгин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3-01-26T08:24:00Z</dcterms:modified>
  <cp:revision>543</cp:revision>
  <dc:subject/>
  <dc:title/>
</cp:coreProperties>
</file>