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8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внесении изменений в реш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районном бюджете на 2023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24 и 2025 годов"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 29 " марта 2023 года № 26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7.1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3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4 и 2025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3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4 и 2025 годов</w:t>
      </w:r>
    </w:p>
    <w:p>
      <w:pPr>
        <w:pStyle w:val="ConsPlus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рганизации в границах поселения водоснабжения населения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ные межбюджетные трансферты на утверждение генерального плана поселения, включая все этапы его разработки в соответствии с Градостроительным Кодексом Российской Феде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0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на 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 предоставляются бюджетам поселений из районного бюджета в случае фактического осуществления расходов бюджетов на 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осуществление полномочий по возмещению гражданам, ведущим личное подсобное хозяйство, части затрат по производству моло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бюджетам поселений на осуществление полномочий по возмещению гражданам, ведущим личное подсобное хозяйство, части затрат по производству молока</w:t>
      </w:r>
    </w:p>
    <w:p>
      <w:pPr>
        <w:pStyle w:val="Normal"/>
        <w:autoSpaceDE w:val="false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осуществление полномочий по возмещению гражданам, ведущим личное подсобное хозяйство,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предоставление субсидий гражданам, ведущим личное подсобное хозяйство, на возмещение части затрат по производству моло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бюджетам поселений на предоставление субсидий гражданам, ведущим личное подсобное хозяйство, на возмещение части затрат по производству молока</w:t>
      </w:r>
    </w:p>
    <w:p>
      <w:pPr>
        <w:pStyle w:val="Normal"/>
        <w:autoSpaceDE w:val="false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предоставление субсидий гражданам, ведущим личное подсобное хозяйство, на возмещение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3 год и на плановый период 2024 и 2025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плановый период 2024 и 2025 годов, утвержденной Постановлением Администрации Крутинского муниципального района Омской области от 23 января 2023 года № 25-П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user</cp:lastModifiedBy>
  <cp:lastPrinted>2020-05-28T15:38:00Z</cp:lastPrinted>
  <dcterms:modified xsi:type="dcterms:W3CDTF">2023-03-30T08:42:00Z</dcterms:modified>
  <cp:revision>193</cp:revision>
  <dc:subject/>
  <dc:title/>
</cp:coreProperties>
</file>