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риложение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рутинского районного Совета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от «28» июня 2023 года № 288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а и возврата сумм инициативных платеж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их возврату лицам, осуществившим их перечисл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район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станавливает правила расчета и возврата сумм инициативных платежей, подлежащих возврату лицам (в том числе организациям), осуществившим их перечисление в районный бюджет в целях реализации инициативных проектов на территории Крутинского муниципального района (далее – инициативный проект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е если инициативный проект не был реализован в установленный для его реализации срок, инициативные платежи подлежат возврату лицам (в том числе организациям), осуществившим их перечисление в районный бюджет, до 31 марта года, следующим за установленным для реализации проекта г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 образования по итогам реализации инициативного проекта излишне уплаченных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районный бюджет, и распределяются между ними пропорционально от суммы вносимого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Излишне уплаченные инициативные платежи подлежат возврату по решению главного администратора доходов районного бюджета на основании заявления плательщика (его правопреемника) на его счет, указанный в заявлении о возврате. Заявление о возврате излишне уплаченной суммы может быть подано в течение трех лет со дня уплаты указанной суммы. Возврат данной суммы производится в течение месяца со дня принятия решения о возвра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8">
    <w:name w:val="Статья"/>
    <w:basedOn w:val="Style17"/>
    <w:qFormat/>
    <w:pPr>
      <w:ind w:left="708" w:hanging="0"/>
      <w:jc w:val="left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3-06-14T12:02:00Z</cp:lastPrinted>
  <dcterms:modified xsi:type="dcterms:W3CDTF">2023-07-04T03:55:00Z</dcterms:modified>
  <cp:revision>452</cp:revision>
  <dc:subject/>
  <dc:title/>
</cp:coreProperties>
</file>