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10206" w:right="-1" w:hanging="1162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10206" w:right="-1" w:hanging="116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ти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10206" w:right="-1" w:hanging="11624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right="-1" w:hanging="11624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1134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 2021  № 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е и выплата денежных средств на содержание детей, находящихся под опекой (попечительством)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том числе достигших возраста восемнадцати лет, обучающих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очной форме обучения в общеобразовательн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рганиз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 Предмет регулирования административного регламент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разработан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я качества и доступности предоставления муниципальной услуги «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» (далее – муниципальная услуг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2. Круг заяв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ителями при предоставлении муниципальной услуги (далее – заявители)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опекуны (попечители) детей, оставшихся без попечения родителей, в том числе детей-сиро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подопечный ребенок, достигший возраста восемнадцати лет, обучающийся по очной форме обучения в общеобразовательной организации (далее – бывший подопечный ребен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Муниципальную услугу предоставляют структурные подразделения органов местного самоуправления муниципального образования городской округ город Омск Омской области и муниципальных районов Омской области, обеспечивающие осуществление переданных государственных полномочий по опеке и попечительству над несовершеннолетними, закрепленных федеральным законодательством за органами опеки </w:t>
        <w:br/>
        <w:t>и попечительства (далее – органы опеки) по месту жительства ребенка, находящегося под опекой (попечительством), бывшего подопечного ребен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месте нахождения и графике работы органов опеки, </w:t>
        <w:br/>
        <w:t xml:space="preserve">их справочные телефоны, адреса электронной почты и адреса официальных сайтов в информационно-телекоммуникационной сети «Интернет» </w:t>
        <w:br/>
        <w:t>(далее – сеть Интернет) приводится в приложении №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я по вопросам предоставления муниципальной услуги может быть получена непосредственно в органах опеки, на официальных сайтах органов опеки в сети Интернет,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государственной информационной системы Омской области «Портал государственных и муниципальных услуг Омской области» </w:t>
        <w:br/>
        <w:t>(далее – Региональ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момента приема заявления о предоставлении государственной услуги сведения о ходе предоставления государственной услуги заявитель может получить посредством телефонной связи, средств сети Интернет, в том числе с использованием Единого портала ил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естах нахождения и графике работы органов опеки, их справочные телефоны, адреса электронной почты и адреса официальных сайтов в сети Интернет, а также информация о порядке предоставления государственной услуги размещается на стендах в местах предоставления государственной услуги, а также на официальных сайтах органов оп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>. Стандарт предоставления государственной услуг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1. Наименование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4. </w:t>
      </w:r>
      <w:r>
        <w:rPr>
          <w:rFonts w:cs="Times New Roman" w:ascii="Times New Roman" w:hAnsi="Times New Roman"/>
          <w:sz w:val="28"/>
          <w:szCs w:val="28"/>
          <w:lang w:eastAsia="ar-SA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2. Органы, предоставляющие муниципальную услуг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Предоставление муниципаль</w:t>
      </w:r>
      <w:r>
        <w:rPr>
          <w:rFonts w:cs="Times New Roman" w:ascii="Times New Roman" w:hAnsi="Times New Roman"/>
          <w:sz w:val="28"/>
          <w:szCs w:val="28"/>
        </w:rPr>
        <w:t>ной услуги осуществляется органами опеки по месту жительства ребенка, находящегося под опекой (попечительством), бывшего подопечного реб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6. З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услуг, которые являются необходимыми и обязательными для предоставления и предоставляютс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, утвержденный Указом Губернатора Омской области от 9 августа 2011 года № 81 «Об утверждении перечня услуг, которые являются необходимыми и обязательными для предоставления и предоставляютс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3. Результат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. Результатом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ятие решения о н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значении ежемесячной выплаты денежных средств на содержание ребенка, находящегося под опекой (попечительством), в том числе достигшего возраста восемнадцати лет, обучающегося по очной форме обучения в общеобразовательной организации (далее – назначение выплаты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мотивированны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аз в назначении ежемесячной выплаты денежных средств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держание ребенка, находящегося под опекой (попечительством), в том числе достигшего возраста восемнадцати лет, обучающегося по очной форме обучения в общеобразовательной организации (далее – мотивированный отказ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4. Срок предоставления государствен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. </w:t>
      </w:r>
      <w:r>
        <w:rPr>
          <w:rFonts w:eastAsia="Calibri" w:cs="Times New Roman" w:ascii="Times New Roman" w:hAnsi="Times New Roman"/>
          <w:sz w:val="28"/>
          <w:szCs w:val="28"/>
        </w:rPr>
        <w:t>Максимальный срок предоставления муниципальной услуги составляет 30 дней со дня подачи заявления о предоставлении государственной услуги и документов, подлежащих представлению заявител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государственной услуги, составляет не более 3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5. Правовые основания для предоставле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9. Предоставление муниципальной услуги осуществляется </w:t>
        <w:br/>
        <w:t>в соответствии со следующими нормативными правовыми актам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 Конституция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 Гражданский кодекс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 Семейный кодекс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) Федеральный закон «О государственных пособиях гражданам, имеющих детей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) Федеральный закон «О порядке рассмотрения обращений граждан Российской Федераци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) Федеральный закон «О персональных данных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)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Федеральный закон «Об опеке и попечительстве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8) Федеральный закон «Об организации предоставления государственных и муниципальных услуг»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9) постановление Правительства Российской Федерации от                      18 мая  2009 года № 423 «Об отдельных вопросах осуществления опеки и попечительства в отношении несовершеннолетних граждан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0) приказ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1) Закон Омской области «Об отдельных вопросах организации и осуществления деятельности в сфере опеки и попечительства над несовершеннолетними, а также учета и устройства детей, оставшихся без попечения родителей, в Омской област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2) Кодекс Омской области о социальной защите отдельных категорий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3) Указ Губернатора Омской области от 9 августа 2011 года № 81                   «Об утверждении перечня услуг, которые являются необходимыми и обязательными для предоставлени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4) Указ Губернатора Омской области от 20 апреля 2016 года № 71 </w:t>
        <w:br/>
        <w:t>«Об установлении особенностей подачи и рассмотрения жалоб на решения и действия (бездействие) органов исполнительной власти Омской области и их должностных лиц, государственных гражданских служащих органов исполнительной власти Омской област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5)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Омской области от 24 ноября        2010 года № 229-п «О разработке, утверждении (принятии) административных регламентов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 обязательными для предоставления государственной услуги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лежащих представлению заявителем, способы 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лучения заявителем, в том числе 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лектронной форме, порядок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х предост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0. </w:t>
      </w: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подлежащих представлению заявител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заявление о назначении и выплате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, составленное по форме в соответствии с приложением № 2 к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копия документа, удостоверяющего личность заявител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копия решения органа опеки и попечительства о назначении опекуна или попеч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копия свидетельства о рождении подопечного ребенка или копия паспорта подопечного ребенка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) сведения о банковских реквизитах и номере отдельного номинального счета (при наличии), на который необходимо перечислить денежные сред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Ngscope"/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справка из общеобразовательной организации о продолжении обучения бывшего подопечного ребенка, содержащая дату окончания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Ngscope"/>
          <w:rFonts w:cs="Times New Roman" w:ascii="Times New Roman" w:hAnsi="Times New Roman"/>
          <w:sz w:val="28"/>
        </w:rPr>
        <w:t xml:space="preserve">1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явитель представляет копии документов, предусмотренных пунктом 10 административного регламента, одновременно с предъявлением оригинал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аправления документов почтовым отправлением заявитель представляет нотариально заверенные копи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2. В документах, предусмотренных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eastAsia="Calibri" w:cs="Times New Roman" w:ascii="Times New Roman" w:hAnsi="Times New Roman"/>
          <w:sz w:val="28"/>
          <w:szCs w:val="28"/>
        </w:rPr>
        <w:t>0 административного регламента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 Заявитель может представить документы, предусмотренные пунктом 10 административного регламента, в форме электронных документов, подписанных электронной подписью,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представления документов с использованием Единого портала, Регионального портала, официального сайта органа опеки в сети Интернет заявитель представляет в орган опеки оригиналы документов, предусмотренные пунктом 10 административного регламента, в течение 3 рабочих дней со дня подачи заявления о предоставлении государствен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7.  Исчерпывающий  перечень  документов,  необходимых  в соответствии с нормативными правовыми актами для предоставления муниципальной услуги, которые находятся в распоряжении органов исполнительной    власти    Омской    области,    органов    местного </w:t>
        <w:br/>
        <w:t xml:space="preserve">самоуправления Омской области и иных органов, участвующих в предоставлении государственной услуги, и которые заявитель в </w:t>
        <w:br/>
        <w:t xml:space="preserve">праве представить, а также способы их получения заявителем, </w:t>
        <w:br/>
        <w:t>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 </w:t>
      </w:r>
      <w:r>
        <w:rPr>
          <w:rFonts w:eastAsia="Calibri" w:cs="Times New Roman" w:ascii="Times New Roman" w:hAnsi="Times New Roman"/>
          <w:sz w:val="28"/>
          <w:szCs w:val="28"/>
        </w:rPr>
        <w:t>При обращении заявителя за предоставлением муниципальной услуги орган опеки на основе информации, указанной заявителем в заявлении о предоставлении муниципальной услуги, в порядке межведомственного информационного взаимодействия запраш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в управлении по вопросам миграции Управления Министерства внутренних дел Российской Федерации по Омской области – документы, подтверждающие место жительства опекуна (попечителя) и подопечного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в органах записи актов гражданского состояния – сведения о государственной регистрации рождения подопечного ребенка или документ, подтверждающий факт государственной регистрации рождения подопечного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екун (попечитель) вправе представить указанные документы по собственной инициативе. Непредставление заявителем указанных документов не является основанием для отказа в предоставлении заявител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8. Указание на запрет требовать от заявителей 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>документов и информации или осуществления действ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5. Запрещается требовать от заяви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) представления документов и информации, которые в соответствии с нормативными правовыми актами находятся в распоряжении Министерства образования Омской области (далее – Министерство), органа опеки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государственной услуги (за исключением документов, указанных в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части 6 статьи 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), в соответствии с федеральным и областны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9. Исчерпывающий перечень оснований для отказа в приеме документов, необходимых для предоставления </w:t>
        <w:br/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6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редставление документов, имеющих подчистки либо приписки, зачеркнутые слова и иные не оговоренные в них ис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представление документов, исполненных карандашом, а также документов с серьезными повреждениями, не позволяющими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2"/>
          <w:szCs w:val="28"/>
          <w:lang w:eastAsia="ru-RU"/>
        </w:rPr>
      </w:pPr>
      <w:r>
        <w:rPr>
          <w:rFonts w:eastAsia="Calibri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0. Исчерпывающий перечень оснований для </w:t>
        <w:br/>
        <w:t xml:space="preserve">приостановления или отказа в предоставлении </w:t>
        <w:br/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10"/>
          <w:sz w:val="32"/>
          <w:szCs w:val="28"/>
          <w:lang w:eastAsia="ar-SA"/>
        </w:rPr>
      </w:pPr>
      <w:r>
        <w:rPr>
          <w:rFonts w:cs="Times New Roman" w:ascii="Times New Roman" w:hAnsi="Times New Roman"/>
          <w:spacing w:val="10"/>
          <w:sz w:val="32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0"/>
          <w:sz w:val="28"/>
          <w:szCs w:val="28"/>
          <w:lang w:eastAsia="ar-SA"/>
        </w:rPr>
        <w:t>17.</w:t>
      </w:r>
      <w:r>
        <w:rPr>
          <w:rFonts w:cs="Times New Roman" w:ascii="Times New Roman" w:hAnsi="Times New Roman"/>
          <w:sz w:val="28"/>
          <w:szCs w:val="28"/>
          <w:lang w:eastAsia="ar-SA"/>
        </w:rPr>
        <w:t> Основания для приостановлени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зачисление подопечного ребенка с ограниченными возможностями здоровья в организацию, осуществляющую образовательную деятельность, с проживанием в указанной организации и нахождением на полном государственном обеспечении с обеспечением его питанием, одеждой, обувью, мягким и жестким инвентар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временное помещение подопечного ребенка в образовательную организацию, медицинскую организацию, организацию, оказывающую социальные услуги, или иную организацию, в том числе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объявление подопечного ребенка (бывшего подопечного ребенка) в розы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признание подопечного ребенка (бывшего подопечного ребенка) безвестно отсутствующим в установленно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шение о приостановлении выплаты денежных средств в трехдневный срок доводится до сведения опекуна (попечител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8. </w:t>
      </w:r>
      <w:r>
        <w:rPr>
          <w:rFonts w:eastAsia="Calibri"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отсутствие отношений опеки (попечительства) между заявителем и ребенк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наличие отношений опеки (попечительства) между заявителем и ребенком, который не относится к категории детей, оставшихся без попечения родителей, в том числе детей-сир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) наличие отношений опеки (попечительства) между заявителем и ребенком в случае, когда опекуны или попечители назначаются по заявлению родителей в порядке, определенном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частью 1 статьи 1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«Об опеке и попечительстве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) обращение с заявлением о предоставлении меры социальной поддержки лица, не относящегося к категории бывших подопечных де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 непредставление или представление не в полном объеме документов, предусмотренных пунктом 10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недостоверность представленной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1. Перечень услуг, которые являются необходимым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 обязательными для предоставления муниципальной услуги, 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ом числе сведения о документе (документах), выдаваемо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выдаваемых) организациями, участвующими 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и государствен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9. 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 предоставлении муниципальной услуги заявитель,                                     в соответствии с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казом Губернатора Омской области от 9 августа 2011 года                 № 81 «Об утверждении перечня услуг, которые являются необходимыми и обязательными для предоставлени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», представляет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кумент, подтверждающий наличие счета в бан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2. Размер платы, взимаемой с заявителя при предоставлении муниципальной услуги, и способы ее взимания в случаях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усмотренных федеральным и областны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конодательство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.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униципальной услуги осуществляется на безвозмезд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13.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ование взимания платы за предоставление услуг, </w:t>
        <w:tab/>
        <w:t>которые являются необходимыми и обязательными дл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 Размер платы за предоставление услуги, указанной в пункте 19 административного регламента, определяется организациями, предоставляющими усл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2. Максимальный срок ожидания в очереди при подаче </w:t>
      </w:r>
      <w:r>
        <w:rPr>
          <w:rFonts w:cs="Times New Roman" w:ascii="Times New Roman" w:hAnsi="Times New Roman"/>
          <w:sz w:val="28"/>
          <w:szCs w:val="28"/>
        </w:rPr>
        <w:t>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5. Срок регистрации запроса заявител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предоставлении муниципальной услуги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том числе в электронной фор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sz w:val="28"/>
          <w:szCs w:val="28"/>
          <w:lang w:eastAsia="hi-IN" w:bidi="hi-IN"/>
        </w:rPr>
        <w:t>23.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заявления о предоставлении муниципальной услуги осуществляется в день его поступления в течение 1 рабочего дн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регистрации заявления, направленного в органы опеки в форме электронного документа посредством Единого портала, Регионального портала или официального сайта органа опеки в сети Интернет, – в течение                  1 рабочего дня с момента получения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, поступившее в орган опеки после окончания рабочего дня, регистрируется на следующий рабочий ден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8"/>
          <w:lang w:eastAsia="hi-IN" w:bidi="hi-IN"/>
        </w:rPr>
      </w:pPr>
      <w:r>
        <w:rPr>
          <w:rFonts w:eastAsia="SimSun;ЛОМе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помещениям, в которых предоставляется государственная услуга, к залу ожидания,  местам  для    за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росов  о   предоставлении   государственной   услуги и   прие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ей,  размещению и оформлению  визуальной,  текстов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 мультимедийной  информации  о  порядке   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  услуги,   в том   числе к   информацион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ендам с образцами заполнения запросов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   услуги    и    перечнем   документ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ых для предоставления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уги, а также  к  обеспечению доступ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   инвалидов     указанных  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 соответствии  с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ой Федерации о соц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е инвалид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</w:rPr>
        <w:t xml:space="preserve">24. Помещения, в которых располагаются органы опеки, должны соответствовать санитарным нормам и правилам, требованиям пожарной безопасности. 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помещениях, в которых предоставляется муниципальная услуга </w:t>
        <w:br/>
        <w:t>(далее – помещения),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мещения должны отвечать требованиям по обеспечению беспрепятственного доступа инвалидов к объектам социальной инфраструктуры,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. В случаях, если помещения, в которых предоставляется государственная услуга, невозможно полностью приспособить с учетом потребностей инвалидов, органами опеки принимаются меры, предусмотренные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 xml:space="preserve">абзацем двенадцатым части 1 </w:t>
          <w:br/>
          <w:t>статьи 1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«О социальной защите инвалидов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ходы в помещение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 и               собак-провод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, заполнения заявлений и приема заявителей должны соответствовать комфортным условиям для заявителей и оптимальным условиям для работы должностных лиц, предоставляющих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заявителей в очереди на представление или получение документов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Formattext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ход и выход из помещений оборудуются соответствующими указателями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5. </w:t>
      </w:r>
      <w:r>
        <w:rPr>
          <w:sz w:val="28"/>
          <w:szCs w:val="28"/>
        </w:rPr>
        <w:t>Места для заполнения заявления на предоставление  муниципальной услуги должны быть оборудованы стульями, столами (стойками) и обеспечиваются ручками для пись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стенды, оборудованные при входе в помещение, должны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полное наименование, место нахождения и справочные телефоны органа опе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образец заявления о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текст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номера кабин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фамилии, имени, отчества и должности специалиста, предоставляющего государствен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ее место должностного лица, предоставляющего муниципальную услугу, должно быть оборудовано персональным компьютером, печатающим и копирующим устройствами, телефо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, прилегающей к зданию, в котором располагается орган опеки, должны быть оборудованы места для парковки автотранспортных сред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7. 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Показатели доступности и качества муниципальной услуг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в том числе количество взаимодействий заявителя с должностными лицами при   предоставлении   муниципальной  услуги  и   их  продолжительность, возможность получения муниципальной услуги в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огофункциональном центре предоставления  муниципальных услуг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МФЦ)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,  возможность  получения  информации  о  ход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предоставления   муниципальной   услуги,  в  том  числе  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использованием  информационно-телекоммуникационных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технолог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. К показателям доступности и качества муниципальной услуги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) доля заявителей, удовлетворенных качеством информации о порядке предоставления муниципальной услуги (показатель определяется как отношение числа заявителей, удовлетворенных качеством информации о порядке предоставления муниципальной услуги (количество оценок «хорошо» и «очень хорошо»), к общему числу заявителей, которым предоставлялась государственная услуг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озможность получения информации, связанной с предоставлением муниципальной услуги, при устном обращении, по письменному запросу, </w:t>
        <w:br/>
        <w:t>в сети Интернет (показатель определяется как отношение числа заявителей, получивших информацию о порядке предоставления муниципальной услуги, к общему числу заявителей, которым предоставлялась муниципальная услуг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доля случаев предоставления муниципальной услуги </w:t>
        <w:br/>
        <w:t xml:space="preserve">в установленный срок (показатель определяется как отношение числа случаев предоставления муниципальной услуги в установленный срок </w:t>
        <w:br/>
        <w:t>к общему числу заявителей, которым предоставлялась муниципальная услуг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доля обоснованных жалоб в общем количестве заявителей, которым предоставлялась государственная услуга (показатель определяется как отношение количества обоснованных жалоб к общему числу заявителей, которым предоставлялась государственная услуг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>муниципальная услуга через МФЦ не предоста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7. Количество взаимодействия заявителя с должностными лицами органа опеки при предоставлении муниципальной услуги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 подаче запроса на предоставление муниципальной услуги – один ра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лучении результата муниципальной услуги – один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взаимодействия заявителя с должностными лицами органа опеки при предоставлении муниципальной услуги составляет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 Административный регламент размещается на официальном сайте, портале «Омская Губерния» по адрес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omskportal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ортал Омская губер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 Информация о ходе предоставления муниципальной услуги может быть получена заявителем в соответствии с пунктом 3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8. Иные т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ования,  в том числе учитывающие особенности предоставления муниципальной услуги в МФЦ и особенности 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0. </w:t>
      </w:r>
      <w:r>
        <w:rPr>
          <w:rFonts w:eastAsia="Calibri" w:cs="Times New Roman" w:ascii="Times New Roman" w:hAnsi="Times New Roman"/>
          <w:sz w:val="28"/>
          <w:szCs w:val="28"/>
        </w:rPr>
        <w:t>Заявителю обеспечивается возможность подать заявление о предоставлении муниципальной услуги и получить сведения о ходе предоставления муниципальной услуги через Единый портал, Региональный портал, официальный сайт органа опеки в сети Интернет путем заполнения соответствующей интерактивной формы заявления с использованием «личного кабинета», обеспечивающего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дел III. Состав,  последовательность  и  сроки  выполнения административных  процедур,  требования  к  порядку 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олнения,  в том  числе  особенности  выпол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тивных процедур  при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  услуги   в  электр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орме, а такж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тивных процедур в МФЦ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1. 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прием и регистрация заявления о предоставлении муниципальной услуги и документов, предусмотренных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нктом 10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ого регламента (далее – прием и регистрация заявле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Calibri" w:cs="Times New Roman" w:ascii="Times New Roman" w:hAnsi="Times New Roman"/>
          <w:sz w:val="28"/>
          <w:szCs w:val="28"/>
        </w:rPr>
        <w:t>формирование и направление межведомственного запро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проверка отсутствия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) 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нятие решения о предоставлении муниципальной услуги или об отказе в предоставлении муниципальной услуги, подписание правового акта о предоставлении муниципальной услуги или мотивированного отказ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5) </w:t>
      </w:r>
      <w:r>
        <w:rPr>
          <w:rFonts w:cs="Times New Roman" w:ascii="Times New Roman" w:hAnsi="Times New Roman"/>
          <w:sz w:val="28"/>
          <w:szCs w:val="28"/>
          <w:lang w:eastAsia="ar-SA"/>
        </w:rPr>
        <w:t>регистрация и направление (вручение) документов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ередача в кредитные организации (организации почтовой связи) выплат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2. Описание последовательности выполнения административных процедур приводится в блок-схе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№ 3 к административному регламенту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2. Прием и регистрация заявления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3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приему и регистрации заявления является обращение заявителя с заявлением о предоставлении муниципальной услуги и документами, предусмотренными пунктом 10 административного регламента, в орган опе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SimSun;ЛОМе" w:cs="Times New Roman" w:ascii="Times New Roman" w:hAnsi="Times New Roman"/>
          <w:sz w:val="28"/>
          <w:szCs w:val="28"/>
          <w:lang w:eastAsia="ru-RU"/>
        </w:rPr>
        <w:t>34. Прием и регистрация заявления производятся должностными лицами органов опеки, ответственными за регистрацию входящей документации, в течение 1 рабочего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5. Результатом административной процедуры является запись </w:t>
        <w:br/>
        <w:t>о регистрации заявления и прилагаемых документов в журнале регистрации поступающих документов (далее – журнал регистр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3. Формирование и направление межведомственного запрос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6. </w:t>
      </w:r>
      <w:r>
        <w:rPr>
          <w:rFonts w:eastAsia="Calibri" w:cs="Times New Roman" w:ascii="Times New Roman" w:hAnsi="Times New Roman"/>
          <w:sz w:val="28"/>
          <w:szCs w:val="28"/>
        </w:rPr>
        <w:t>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рег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7. З</w:t>
      </w:r>
      <w:r>
        <w:rPr>
          <w:rFonts w:eastAsia="Calibri" w:cs="Times New Roman" w:ascii="Times New Roman" w:hAnsi="Times New Roman"/>
          <w:sz w:val="28"/>
          <w:szCs w:val="28"/>
        </w:rPr>
        <w:t>аявление и прилагаемые документы передаются руководителю органа опеки для наложения резолюции, после чего указанные документы поступают руководителю структурного подразделения органа опеки, непосредственно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8. Руководитель структурного подразделения органа опеки передает заявление и прилагаемые документы специалисту органа опеки для непосредственного испол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В случае отсутствия оснований для отказа в предоставлении муниципальной услуги, предусмотренных подпунктом 5 пункта 18 административного регламента, </w:t>
      </w:r>
      <w:r>
        <w:rPr>
          <w:rFonts w:eastAsia="Calibri" w:cs="Times New Roman" w:ascii="Times New Roman" w:hAnsi="Times New Roman"/>
          <w:sz w:val="28"/>
          <w:szCs w:val="28"/>
        </w:rPr>
        <w:t>специалист органа опеки осуществляет формирование и направление межведомственного запро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0. В случае если заявителем не представлены документы, предусмотренные пунктом 14 административного регламента, на основе информации, указанной заявителем в заявлении, специалист органа опеки в установленном порядке направляет межведомственный запрос в управление по вопросам миграции Управления Министерства внутренних дел Российской Федерации, орган записи актов гражданского состоя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Межведомственный запрос направляется на бумажном носителе. При наличии технической возможности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2 рабочих дня после регистрации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ксимальный срок подготовки и направления ответа на межведомственный запрос составляет 5 рабочих дней со дня его поступ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лученные в результате межведомственного запроса документы приобщаются специалистом органа опеки к заявлению о предоставлении государствен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драздел 4. Проверка отсутствия оснований для отказа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2. Основанием для начала административной процедуры является наличие заявления о предоставлении муниципальной услуги и полного пакета документов, предусмотренных пунктами 10, 14 административного регламента (в том числе полученных в рамках межведомственного взаимодейств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3. Проверка отсутствия оснований для отказа в предоставлении муниципальной услуги (далее – проверка) производится специалистом органа опеки в течение 2 рабочих дней со дня получения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4. В случае наличия оснований, предусмотренных пунктом 18 административного регламента, результатом </w:t>
      </w:r>
      <w:r>
        <w:rPr>
          <w:rFonts w:eastAsia="Calibri" w:cs="Times New Roman" w:ascii="Times New Roman" w:hAnsi="Times New Roman"/>
          <w:sz w:val="28"/>
          <w:szCs w:val="28"/>
        </w:rPr>
        <w:t>административной процедуры является подготовленный специалистом органа опеки в течение 2 рабочих дней со дня окончания проведения проверки, предусмотренной пунктом 43 административного регламента, проект мотивированного от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Ngscope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5. В случае отсутствия оснований, предусмотренных пунктом 18 административного регламента, результатом административной процедуры является подготовленный специалистом органа опеки в течение 2 рабочих дней со дня окончания проведения проверки, предусмотренной пунктом 43 административного регламента, проект правового акта о назначении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Ngscope"/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5. Принятие решения о предоставлении муниципальной услуги или об отказе в предоставлении муниципальной услуги, подпис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авового акта о предоставлении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или мотивированного отказ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6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дготовка проекта правового акта органа опеки о назначении выплаты или проекта мотивированного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7. Руководитель структурного подразделения органа опеки в течение    2 рабочих дней со дня поступления к нему проекта правового акта о назначении выплаты или проекта мотивированного отказа согласовывает их и передает специалисту органа опеки для дальнейшего согла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8. Специалист органа опеки в течение 3 рабочих дней со дня согласования проекта правового акта о назначении выплаты или проекта мотивированного отказа руководителем структурного подразделения органа опеки согласовывает проект правового акта о назначении выплаты или проект мотивированного отказа в обязательном порядке с юридической службой органа оп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9. Согласованный должностными лицами органа опеки проект правового акта о назначении выплаты или проект мотивированного отказа передается специалистом органа опеки на подпись руководителю органа опеки в течение 2 рабочих дней со дня окончания процедуры согла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0. Руководитель органа опеки подписывает правовой акт о назначении выплаты (мотивированный отказ) в течение 2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1. Результатом административной процедуры является подписание руководителем органа опеки правового акта о назначении выплаты или мотивированного от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драздел 6. Регистрация и направление (вручение) документов, являющихся результатом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2. Основанием для начала административной процедуры является подписание руководителем органа опеки правового акта о назначении выплаты или мотивированного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3. Результатом административной процедуры является регистрация правового акта о назначении выплаты или мотивированного отказа и их направление (вручение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4. Регистрация правового акта о назначении выплаты или мотивированного отказа осуществляется в течение 1 рабочего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5. Направление (вручение) заявителю правового акта о назначении выплаты или мотивированного отказа осуществляется в течение 2 рабочих дней со дня регистрации да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6. По выбору заявителя правовой акт о назначении выплаты или мотивированный отказ выдаются в день обращения заявителя за результатом предоставления муниципальной услуги в установленные часы для приема граждан либо направляются через организации почтовой связи в течение </w:t>
        <w:br/>
        <w:t>2 рабочих дней со дня регистрации да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7. По выбору заявителя правовой акт о назначении выплаты или мотивированный отказ могут быть направлены в форме электронного документа (подписанного усиленной квалифицированной электронной подписью)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драздел 7. Передача в кредитные организации (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чтовой связи) выплатных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8. Основанием для начала административной процедуры по передаче в кредитные организации (организации почтовой связи) выплатных документов является принятие руководителем органа опеки решени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значении выплаты и представление копии правового акта о назначении выплаты в структурное подразделение органа опеки, ответственное за осуществление выплаты денеж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9. Специалист органа опеки, ответственный за осуществление выплаты денежных средств, направляет в кредитные организации либо организации почтовой связи выплатные документы в срок не позднее 30 дней со дня принятия решения о назначении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0. Должностным лицом, ответственным за передачу в кредитные организации (организации почтовой связи) выплатных документов, является специалист органа опеки, ответственный за осуществление выплаты денежных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8. Порядок осуществления административных процедур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электронном виде, в том числе с использованием Единого </w:t>
        <w:br/>
        <w:t>портала, Регионального порта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1. Заявителям обеспечивается возможность получения информации о порядке предоставления государственной услуги через Единый портал, Региональный портал, официальный сайт органа опеки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2. Для получения государственной услуги в электронной форме заявителю представляется возможность направления заявления о предоставлении государственной услуги через Единый портал, Региональный портал, официальный сайт органа опеки в сети Интернет путем заполнения соответствующей интерактивной формы заявления с использованием «личного кабинета», обеспечивающего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63. В случае представления документов с использованием Единого портала, Регионального портала, официального сайта органа опеки в сети Интернет заявитель представляет в орган опеки оригиналы документов, предусмотренных пунктом 10 административного регламента, в течение </w:t>
        <w:br/>
        <w:t>3 рабочих дней со дня подачи заявления о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64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плата заявителем государственной пошлины за предоставление муниципальной  услуги и уплата иных платежей, взимаемых в соответствии с законодательством Российской Федерации, не осуществля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здел 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ктов,   устанавливающих   требования   к   предоставлению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услуги, а также принятием ими реш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Текущий контроль за соблюдением ответственными должностными лицами, участвующими в предоставлении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, осуществляется руководителем структурного подразделения органа опеки, руководителем органа опеки путе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проверок соблюдения и исполнения положений административного регламента, иных нормативных правовых актов Российской Федерации, устанавливающих требования к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я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2. Порядок и периодичность осуществления проверок полноты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7.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органа опе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е (осуществляться на основании планов работы органа опеки) и внеплановы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8. 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переданных органам опеки государственных полномочий осуществляется органами государственной власти Омской области в порядке, определенном Законом Омской области «Об отдельных вопросах организации и осуществления деятельности в сфере опеки и попечительства над несовершеннолетними, а также учета и устройства детей, оставшихся без попечения родителей, в Ом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3.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сть должностных лиц органа, предоставляющего муниципальную услугу, за решения и действия (бездействие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ые 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9. Ответственность должностных лиц органа опеки за решения </w:t>
        <w:br/>
        <w:t xml:space="preserve">и действия (бездействие), принимаемые (осуществляемые) ими в ходе предоставления муниципальной услуги, устанавливается в соответствии </w:t>
        <w:br/>
        <w:t>с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4. Положения, характеризующие требования к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0. Контроль за предоставлением муниципальной услуги, в том числе </w:t>
        <w:br/>
        <w:t>со стороны граждан, их объединений и организаций, осуществляется в порядке и формах, которые установлены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дел V. Досудебный (внесудебный) порядок обжалования решений и действий (бездействия) органа, предоставляющего муниципальную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лугу, а также его должностного лица либо государственног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ражданского служащего Омской области, МФЦ, работника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ФЦ, а также организаций, привлекаемых к реализ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ункций МФЦ, или их работник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. Информация для заявителя о его праве на досудебное </w:t>
        <w:br/>
        <w:t>(внесудебное) обжалование решений и действий (бездействия)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нятых (осуществляемых) в ходе предоставл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1. </w:t>
      </w:r>
      <w:bookmarkStart w:id="0" w:name="Par323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итель имеет право обжаловать решения и действия (бездействие) органа опеки, должностных лиц либо специалистов органа опеки, предоставляющих муниципальную услугу, путем подачи жалобы в орган опеки на имя руководителя органа опе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2. 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2.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отказ в приеме документов, предоставление которых 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нормативными 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тивными правовыми актами Омской област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</w:t>
      </w:r>
      <w:r>
        <w:rPr>
          <w:rFonts w:cs="Times New Roman" w:ascii="Times New Roman" w:hAnsi="Times New Roman"/>
          <w:sz w:val="28"/>
          <w:szCs w:val="28"/>
        </w:rPr>
        <w:t>федеральными законами и принятыми в соответствии с ними иными нормативными правовыми актами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нормативными правовыми актами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 опеки, должностного лица или специалиста органа опек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Calibri"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3. Общие требования к порядку подачи жалоб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3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процедуры досудебного (внесудебного) обжалования является подача жалобы в письменной форме на бумажном носителе или в электронной форме в </w:t>
      </w:r>
      <w:r>
        <w:rPr>
          <w:rFonts w:cs="Times New Roman" w:ascii="Times New Roman" w:hAnsi="Times New Roman"/>
          <w:sz w:val="28"/>
          <w:szCs w:val="28"/>
        </w:rPr>
        <w:t>орган опе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может быть направлена по почте, через МФЦ,                                         с использованием официальных сайтов органов опеки в сети Интернет, Единого портала, Региональ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 опеки, должностного лица либо специалиста органа опеки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 опеки, должностного лица либо специалиста органа опеки, предоставляющих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 опеки, должностного лица либо специалиста органа опеки, предоставляющих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документы, указанные в данном пункте, могут быть представлены в форме электронных документов, подписанных электронной подписью, в соответствии с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4. Право заявителя предста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4. Заявитель имеет право знакомиться с документами </w:t>
        <w:br/>
        <w:t>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5. Органы государственной власти и должностные лица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75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может направить жалобу в досудебном (внесудебном) порядк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орган опеки на имя руководителя органа опеки, в МФЦ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ли соответствующий орган государственной власти Омской области, являющийся учредителем МФЦ (далее – учредитель МФЦ), </w:t>
      </w:r>
      <w:r>
        <w:rPr>
          <w:rFonts w:eastAsia="Calibri" w:cs="Times New Roman" w:ascii="Times New Roman" w:hAnsi="Times New Roman"/>
          <w:sz w:val="28"/>
          <w:szCs w:val="28"/>
        </w:rPr>
        <w:t>в Министерство на имя Министра образования Омской обла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6. Сроки рассмотрения жалоб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bookmarkStart w:id="1" w:name="Par347"/>
      <w:bookmarkStart w:id="2" w:name="Par347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6. 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а, поступившая в орган опеки, в Министерство, в МФЦ, учредителю МФЦ, в том числе принятая при личном приеме заявителя, подлежит рассмотрению должностным лицом органа опеки или Министерства, наделенным полномочиями по рассмотрению жалоб, в течение 15 рабочих дней со дня ее регистрации, а в случае обжалования отказа органа опеки, должностного лица или специалиста органа опеки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иное не предусмотрено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7. Результат досудебного (внесудебного) обжалования </w:t>
        <w:br/>
        <w:t xml:space="preserve">применительно к каждой процедуре либо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станции обжал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7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 опеки при предоставлении государственной услуги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8. </w:t>
      </w:r>
      <w:r>
        <w:rPr>
          <w:rFonts w:cs="Times New Roman" w:ascii="Times New Roman" w:hAnsi="Times New Roman"/>
          <w:sz w:val="28"/>
          <w:szCs w:val="28"/>
        </w:rPr>
        <w:t>Если в результате рассмотрения жалоба признана обоснованной, то принимаются меры по устранению допущенных нарушений, повлекших за собой жалобу, и привлечению к ответственности должностного лица либо специалиста органа опеки, допустивших в ходе предоставления муниципальной услуги на основании административного регламента нарушения, которые повлекли за собой жалоб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</w:t>
      </w:r>
      <w:r>
        <w:rPr>
          <w:rFonts w:cs="Times New Roman" w:ascii="Times New Roman" w:hAnsi="Times New Roman"/>
          <w:sz w:val="28"/>
          <w:szCs w:val="28"/>
        </w:rPr>
        <w:t xml:space="preserve"> либо специалист органа опеки</w:t>
      </w:r>
      <w:r>
        <w:rPr>
          <w:rFonts w:eastAsia="Calibri" w:cs="Times New Roman" w:ascii="Times New Roman" w:hAnsi="Times New Roman"/>
          <w:sz w:val="28"/>
          <w:szCs w:val="28"/>
        </w:rPr>
        <w:t>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о результатах рассмотрения жалобы направляется заявителю не позднее дня, следующего за днем принятия решения, в письменной форме или в электронной форме (по желанию заявителя), с указанием возможности рассмотрения жалобы заявителя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8. Особенности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. Особенности подачи и рассмотрения жалоб определ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ем об особенностях подачи и рассмотрения жалоб на решения и действия (бездействие) органов исполнительной власти Омской области и их должностных лиц, государственных гражданских служащих органов исполнительной власти Омской области, утвержденным Указом Губернатора Омской области от 20 апреля 2016 года № 7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9. Порядок обжалования решения по жалоб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0.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решение по жалобе вышестоящим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в соответствии с пунктом 77 административного регламента решение может быть обжаловано в судебном поряд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3E6E12A461338D738B5D05F1C3E3E7C05FD04D50463481861B18AABC7A501573685A6965E4488832361DCADk6D" TargetMode="External"/><Relationship Id="rId3" Type="http://schemas.openxmlformats.org/officeDocument/2006/relationships/hyperlink" Target="consultantplus://offline/ref=0D6E2F4E52DB7D0330CFB6480DC4E4F276EA857A179E31C856B96D3D59BF6842E7FC9AB6A9760418736F72PCj5J" TargetMode="External"/><Relationship Id="rId4" Type="http://schemas.openxmlformats.org/officeDocument/2006/relationships/hyperlink" Target="consultantplus://offline/ref=552FFA629B21375660AF99175EEABA409F2A25759FFB3AFA23FB2BC46223E7DA6D77oBD" TargetMode="External"/><Relationship Id="rId5" Type="http://schemas.openxmlformats.org/officeDocument/2006/relationships/hyperlink" Target="consultantplus://offline/ref=F6C0299976E93AF652AD9C2C9B44BD35262BC9959392603C2B5B2C3B07EC0C5E81C13625021BF633U6qBH" TargetMode="External"/><Relationship Id="rId6" Type="http://schemas.openxmlformats.org/officeDocument/2006/relationships/hyperlink" Target="consultantplus://offline/ref=08D555BC3E3379C53AEA772E2264209510065DAF09454525B9C31D975584A925528A6D7Ew9WAK" TargetMode="External"/><Relationship Id="rId7" Type="http://schemas.openxmlformats.org/officeDocument/2006/relationships/hyperlink" Target="consultantplus://offline/ref=D02BEBC951354703FC2FFA19870CFD2C4C4B3165BF8EC006BB8D02A1CBE9CEFB5327E57FD097F318M570G" TargetMode="External"/><Relationship Id="rId8" Type="http://schemas.openxmlformats.org/officeDocument/2006/relationships/hyperlink" Target="consultantplus://offline/ref=7978672596FEBCF9CAD1FB1B0AAAC8CD1D5306E352574FCCCF107346813EA141B1A006A68As1u9K" TargetMode="External"/><Relationship Id="rId9" Type="http://schemas.openxmlformats.org/officeDocument/2006/relationships/hyperlink" Target="http://omskportal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6:00Z</dcterms:created>
  <dc:creator>user</dc:creator>
  <dc:description/>
  <cp:keywords/>
  <dc:language>en-US</dc:language>
  <cp:lastModifiedBy>user</cp:lastModifiedBy>
  <cp:lastPrinted>2021-12-28T16:03:00Z</cp:lastPrinted>
  <dcterms:modified xsi:type="dcterms:W3CDTF">2021-12-28T10:04:00Z</dcterms:modified>
  <cp:revision>44</cp:revision>
  <dc:subject/>
  <dc:title>АДМИНИСТРАТИВНЫЙ РЕГЛАМЕНТ</dc:title>
</cp:coreProperties>
</file>