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ма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0 065 3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2 938 93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393 431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694 029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719 005,2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199 725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05 080 322,15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2 280 158 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54 584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35 158,8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265 657,2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459 052,1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0 065 3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2 938 93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393 431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694 029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719 005,2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199 725,5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05 080 322,15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2 280 158 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54 584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35 158,8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 265 657,2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 459 052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6 699 965,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9 221 484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00 864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44 762,6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460 715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067 594,6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675 58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58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84 107,6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84 476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446 699 965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9 221 484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00 864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44 762,6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460 715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067 594,6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675 58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58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84 107,6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84 476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65 007 815,5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 670 013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690 53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428 071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31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65 007 815,5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 670 013,4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690 53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428 071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31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064 158,0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043 754,45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816 328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782 507,49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064 158,0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043 754,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816 328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782 507,4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60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9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60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9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Крутинка</cp:lastModifiedBy>
  <cp:lastPrinted>2022-05-18T17:50:00Z</cp:lastPrinted>
  <dcterms:modified xsi:type="dcterms:W3CDTF">2022-05-18T12:22:00Z</dcterms:modified>
  <cp:revision>8</cp:revision>
  <dc:subject/>
  <dc:title> </dc:title>
</cp:coreProperties>
</file>