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ragraph">
              <wp:posOffset>635</wp:posOffset>
            </wp:positionV>
            <wp:extent cx="577850" cy="690245"/>
            <wp:effectExtent l="0" t="0" r="0" b="0"/>
            <wp:wrapSquare wrapText="right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 Р О Е К Т</w:t>
      </w:r>
      <w:r>
        <w:rPr>
          <w:rFonts w:cs="Arial" w:ascii="Arial" w:hAnsi="Arial"/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апрел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93 496 933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03 017 463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90 345 570,4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531 834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96 559 996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3 700 722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93 496 933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03 017 463,5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90 345 570,4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531 834,7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96 559 996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3 700 722,64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9 818 898,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8 987 473,2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8 521 040,3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1 833 583,0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734 690,3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58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9 818 898,05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8 987 473,2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8 521 040,3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1 833 583,0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734 690,3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584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8 341 230,5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003 308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562 721,30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300 138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3 778 509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03 169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8 298 939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 961 017,4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520 430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257 847,4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3 778 509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03 169,9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064 158,0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043 754,45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816 328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782 507,49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064 158,0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043 754,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816 328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782 507,4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7 148 354,59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30 677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213 129,1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89 316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8 935 225,4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4 841 361,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7 148 354,59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30 677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213 129,1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89 316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8 935 225,4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4 841 361,2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user</cp:lastModifiedBy>
  <cp:lastPrinted>2022-04-18T17:11:00Z</cp:lastPrinted>
  <dcterms:modified xsi:type="dcterms:W3CDTF">2022-04-18T11:16:00Z</dcterms:modified>
  <cp:revision>7</cp:revision>
  <dc:subject/>
  <dc:title> </dc:title>
</cp:coreProperties>
</file>