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мая  2022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 176 950 872,9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95 874 052,2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 706 4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627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28 881 000,76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8 898 549,4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19 998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716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22 598 892,18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43 057 172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 176 950 872,94 </w:t>
      </w:r>
      <w:r>
        <w:rPr>
          <w:color w:val="000000"/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95 874 052,2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 706 4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627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28 881 000,76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8 898 549,4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19 998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716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22 598 892,18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43 057 172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1 759 109 346,95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392 784 656,53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22 032 038,7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376 893,31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647 937,37 рублей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 759 109 346,9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2 112 061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072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380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2 956 961,31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8 501 106,9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281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388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56 152 385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23 610 954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 759 109 346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2 112 061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072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380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2 956 961,31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8 501 106,9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281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388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56 152 385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23 610 954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392 784 656,53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9 560 332,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1 825 110,09 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6 331 984,2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5 488 566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9 310 018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392 784 656,5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9 560 332,4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1 825 110,09 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6 331 984,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5 488 566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9 310 018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 376 893,3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49 6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49 2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6 2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 376 893,31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49 6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49 2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6 2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647 937,3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608 740,10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647 937,3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608 740,10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Крутинка</cp:lastModifiedBy>
  <cp:lastPrinted>2022-04-12T15:35:00Z</cp:lastPrinted>
  <dcterms:modified xsi:type="dcterms:W3CDTF">2022-05-18T11:43:00Z</dcterms:modified>
  <cp:revision>78</cp:revision>
  <dc:subject/>
  <dc:title> </dc:title>
</cp:coreProperties>
</file>