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310</wp:posOffset>
            </wp:positionH>
            <wp:positionV relativeFrom="paragraph">
              <wp:posOffset>635</wp:posOffset>
            </wp:positionV>
            <wp:extent cx="577850" cy="690245"/>
            <wp:effectExtent l="0" t="0" r="0" b="0"/>
            <wp:wrapSquare wrapText="right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 Р О Е К Т</w:t>
      </w:r>
      <w:r>
        <w:rPr>
          <w:rFonts w:cs="Arial" w:ascii="Arial" w:hAnsi="Arial"/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июня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00 626 129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3 478 067,8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719 005,2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199 725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06 185 254,52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3 363 436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721 5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14 9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00 626 129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13 478 067,8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7 719 005,2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 199 725,5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06 185 254,52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43 363 436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721 5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14 906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6 721 620,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9 221 484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5 460 715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067 594,6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4 697 235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 373 68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446 721 620,6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9 221 484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5 460 715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 067 594,6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4 697 235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 373 684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65 007 815,5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2 670 013,4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690 53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428 071,3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0 317 281,39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241 942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65 007 815,5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2 670 013,4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690 53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428 071,3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0 317 281,39 </w:t>
      </w:r>
      <w:r>
        <w:rPr>
          <w:sz w:val="24"/>
          <w:szCs w:val="24"/>
        </w:rPr>
        <w:t>рубль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241 942,0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3 603 289,6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582 886,0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5 355 759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1 321 639,1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3 603 289,6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 582 886,0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5 355 759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1 321 639,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60 169 110,6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6 851 433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519 075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9 295 262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60 169 110,6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6 851 433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519 075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9 295 262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1 520 035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7 426 171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>2).   Изложить паспорт и текст подпрограммы «Информационное общество Крутинского муниципального района Омской области» на 2020 – 2024 годы в новой редакции в соответствии с приложением 2 к настоящему постановлению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.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0:00Z</dcterms:created>
  <dc:creator>.</dc:creator>
  <dc:description/>
  <cp:keywords/>
  <dc:language>en-US</dc:language>
  <cp:lastModifiedBy>user</cp:lastModifiedBy>
  <cp:lastPrinted>2022-05-18T17:50:00Z</cp:lastPrinted>
  <dcterms:modified xsi:type="dcterms:W3CDTF">2022-06-07T11:38:00Z</dcterms:modified>
  <cp:revision>12</cp:revision>
  <dc:subject/>
  <dc:title> </dc:title>
</cp:coreProperties>
</file>