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УТИ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от «       » октября 2022 года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Развитие социально-культурной сферы Крутинского муниципального района Омской области», утвержденную постановлением Администрации Крутинского муниципального района от 13.11.2013 года № 9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социально-культурной сферы Крутинского муниципального района Омской области» в соответствии с приложением 1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В разделе паспорта муниципальной программы «Объемы и источники финансирования муниципальной программы в целом по годам её реализации» читать: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>2 204 683 306,9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23 430 486,2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 794 49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715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32 593 395,17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52 434 943,8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20 086 0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804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46 618 931,81 </w:t>
      </w:r>
      <w:r>
        <w:rPr>
          <w:sz w:val="24"/>
          <w:szCs w:val="24"/>
        </w:rPr>
        <w:t>рубль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67 077 212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 xml:space="preserve">2 204 683 306,98 </w:t>
      </w: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423 430 486,2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7 794 492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26 715 445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832 593 395,17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152 434 943,82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20 086 029,3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118 804 614,2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346 618 931,81 </w:t>
      </w:r>
      <w:r>
        <w:rPr>
          <w:sz w:val="24"/>
          <w:szCs w:val="24"/>
        </w:rPr>
        <w:t>рубль, в т.ч.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67 077 212,4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03 992 501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5 470 980,00 </w:t>
      </w:r>
      <w:r>
        <w:rPr>
          <w:sz w:val="24"/>
          <w:szCs w:val="24"/>
        </w:rPr>
        <w:t>рублей, в т.ч.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предпоследнем абзаце: «</w:t>
      </w:r>
      <w:r>
        <w:rPr>
          <w:bCs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1.</w:t>
      </w:r>
      <w:r>
        <w:rPr>
          <w:bCs/>
          <w:sz w:val="24"/>
          <w:szCs w:val="24"/>
          <w:lang w:eastAsia="ru-RU"/>
        </w:rPr>
        <w:t xml:space="preserve"> "Развитие муниципальной системы образования Крутинского муниципального района" в сумме </w:t>
      </w:r>
      <w:r>
        <w:rPr>
          <w:color w:val="000000"/>
          <w:sz w:val="24"/>
          <w:szCs w:val="24"/>
          <w:lang w:eastAsia="ru-RU"/>
        </w:rPr>
        <w:t>1 776 973 436,45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2.</w:t>
      </w:r>
      <w:r>
        <w:rPr>
          <w:bCs/>
          <w:sz w:val="24"/>
          <w:szCs w:val="24"/>
          <w:lang w:eastAsia="ru-RU"/>
        </w:rPr>
        <w:t xml:space="preserve"> "Развитие культуры Крутинского муниципального района Омской области" в сумме </w:t>
      </w:r>
      <w:r>
        <w:rPr>
          <w:color w:val="000000"/>
          <w:sz w:val="24"/>
          <w:szCs w:val="24"/>
          <w:lang w:eastAsia="ru-RU"/>
        </w:rPr>
        <w:t>401 940 596,11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3.</w:t>
      </w:r>
      <w:r>
        <w:rPr>
          <w:bCs/>
          <w:sz w:val="24"/>
          <w:szCs w:val="24"/>
          <w:lang w:eastAsia="ru-RU"/>
        </w:rPr>
        <w:t xml:space="preserve"> "Развитие физической культуры и спорта и реализация мероприятий в сфере молодежной политики в Крутинском муниципальном районе" в сумме </w:t>
      </w:r>
      <w:r>
        <w:rPr>
          <w:color w:val="000000"/>
          <w:sz w:val="24"/>
          <w:szCs w:val="24"/>
          <w:lang w:eastAsia="ru-RU"/>
        </w:rPr>
        <w:t>22 032 038,78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4.</w:t>
      </w:r>
      <w:r>
        <w:rPr>
          <w:bCs/>
          <w:sz w:val="24"/>
          <w:szCs w:val="24"/>
          <w:lang w:eastAsia="ru-RU"/>
        </w:rPr>
        <w:t xml:space="preserve"> "Профилактика преступлений и правонарушений на территории Крутинского муниципального района" в сумм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453 693,31 </w:t>
      </w:r>
      <w:r>
        <w:rPr>
          <w:bCs/>
          <w:sz w:val="24"/>
          <w:szCs w:val="24"/>
          <w:lang w:eastAsia="ru-RU"/>
        </w:rPr>
        <w:t>рубля»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5.</w:t>
      </w:r>
      <w:r>
        <w:rPr>
          <w:bCs/>
          <w:sz w:val="24"/>
          <w:szCs w:val="24"/>
          <w:lang w:eastAsia="ru-RU"/>
        </w:rPr>
        <w:t xml:space="preserve"> «Реализация мероприятий, направленных на снижение напряженности на рынке труда Крутинского муниципального района» в сумме 1 283 542,33 рубля.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В подпрограмме «Развитие муниципальной системы образова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1 776 973 436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29 800 151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160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468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05 004 637,1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0 372 782,7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369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71 968 799,3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39 427 368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в разделе 6 «Сведения о распределении объемов финансирования подпрограммы по годам» чит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1 776 973 436,4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29 800 151,1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78 160 094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278 468 512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505 004 637,1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90 372 782,7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74 369 961,6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74 476 011,73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 271 968 799,3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39 427 368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03 790 133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203 992 501,0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Развитие культуры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401 940 596,11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8 716 271,9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5 623 5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3 489 828,67 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7 996 702,85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1 705 2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72 979 787,4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6 801 239,13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3 918 33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401 940 596,11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88 716 271,9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5 623 57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- в 2024 году 44 069 388,55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303 489 828,67 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7 996 702,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41 705 247,1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40 151 058,5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72 979 787,4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в 2022 году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6 801 239,13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из них средства местного бюджета поселений 25 470 980,00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3 918 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3 918 33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физической культуры и спорта и реализация мероприятий в сфере молодёжной политики в Крутинском муниципальном районе» изложить в новой редакции: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паспорте подпрограммы раздел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32 038,7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32 03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22 032 038,78</w:t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2024 году 3 859 424,21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2 032 038,78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 752 023,5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</w:rPr>
        <w:t>3 695 264,4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3 859 424,2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2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4 году 0,00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В подпрограмме «Профилактика преступлений и правонарушений   на территории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 453 693,3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6 43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26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13 00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2 453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526 434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 027 693,31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313 434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15 556,09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318 119,7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426 00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213 00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В подпрограмме «Реализация мероприятий, направленных на снижение напряженности на рынке труда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    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2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2 году 635 604,96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4 году 0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исполнения постановления возложить на отдел экономики и имущественных отношений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Глава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В.Н. Киселёв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Segoe UI" w:hAnsi="Segoe UI" w:cs="Segoe UI"/>
      <w:sz w:val="18"/>
      <w:szCs w:val="18"/>
    </w:rPr>
  </w:style>
  <w:style w:type="character" w:styleId="1">
    <w:name w:val=" Знак Знак1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09:00Z</dcterms:created>
  <dc:creator>.</dc:creator>
  <dc:description/>
  <cp:keywords/>
  <dc:language>en-US</dc:language>
  <cp:lastModifiedBy>user</cp:lastModifiedBy>
  <cp:lastPrinted>2022-10-10T16:41:00Z</cp:lastPrinted>
  <dcterms:modified xsi:type="dcterms:W3CDTF">2022-10-10T10:44:00Z</dcterms:modified>
  <cp:revision>100</cp:revision>
  <dc:subject/>
  <dc:title> </dc:title>
</cp:coreProperties>
</file>