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АДМИНИСТРАЦИЯ КРУТИНСКОГО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МУНИЦИПАЛЬНОГО РАЙОНА ОМСКОЙ ОБЛАСТИ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П О С Т А Н О В Л Е Н И Е</w:t>
      </w:r>
    </w:p>
    <w:p>
      <w:pPr>
        <w:pStyle w:val="Normal"/>
        <w:widowControl/>
        <w:suppressAutoHyphens w:val="false"/>
        <w:autoSpaceDE w:val="true"/>
        <w:spacing w:lineRule="auto" w:line="48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ru-RU" w:bidi="ar-SA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207" w:leader="none"/>
        </w:tabs>
        <w:suppressAutoHyphens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от      декабря 2022 года </w:t>
        <w:tab/>
        <w:t xml:space="preserve">                       </w:t>
        <w:tab/>
        <w:t xml:space="preserve">                                        №        -п</w:t>
        <w:tab/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Об утверждении Методики распределения иных межбюджетных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трансфертов бюджетам поселений из районного бюджета на 2023 год и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на плановый период 2024 и 2025 годов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ConsPlusDocList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2.4, пунктом 1 статьи 154 Бюджетного кодекса Российской Федерации, руководствуясь Уставом Крутинского муниципального район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Методику распределения иных межбюджетных трансфертов бюджетам поселений из районного бюджета на 2023 год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и на плановый период 2024 и 2025 годов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согласно приложению к настоящему постановлению.</w:t>
      </w:r>
    </w:p>
    <w:p>
      <w:pPr>
        <w:pStyle w:val="ConsPlusDocList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Комитет финансов и контроля Администрации Крутинского муниципального района (В.Е. Трутаев)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утинского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В. Н. Киселёв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;MS Mincho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9">
    <w:name w:val="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eastAsia="Times New Roman" w:cs="Tahoma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9:00Z</dcterms:created>
  <dc:creator>ConsultantPlus</dc:creator>
  <dc:description/>
  <cp:keywords/>
  <dc:language>en-US</dc:language>
  <cp:lastModifiedBy>Marina</cp:lastModifiedBy>
  <cp:lastPrinted>2022-12-21T12:15:00Z</cp:lastPrinted>
  <dcterms:modified xsi:type="dcterms:W3CDTF">2022-12-21T06:21:00Z</dcterms:modified>
  <cp:revision>81</cp:revision>
  <dc:subject/>
  <dc:title>Распоряжение Губернатора Омской области от 08.05.2014 N 90-р"О мерах, направленных на обеспечение роста финансовой устойчивости областного бюджета в 2014 году"</dc:title>
</cp:coreProperties>
</file>