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__» января 2023 года                                                                                                     № 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и Крутин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901 от 13.11.2013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становлением Правительства Омской области от 08.10.2014 года № 227-п «О внесении изменений в постановление Правительства Омской области от 16.10.2013 года № 266-п», руководствуясь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). Внести следующие изменения в постановление Администрации Крутинского муниципального района № 901 от 13.11.2013 года «Об утверждении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 в новой редакции (приложение № 1)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В разделе паспорта муниципальной программы «Объемы и источники финансирования муниципальной программы в целом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716 689 018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29 240 957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704 258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04 856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88 353 918,9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9 834 639,2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20 367 930,2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7 546 111,8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65 411,4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45 986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 966 811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 860 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 0</w:t>
      </w:r>
      <w:r>
        <w:rPr>
          <w:color w:val="000000"/>
          <w:sz w:val="24"/>
          <w:szCs w:val="24"/>
          <w:lang w:eastAsia="ru-RU"/>
        </w:rPr>
        <w:t>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В раздел 6 «Объем и источники финансирования муниципальной программы в целом и по итогам её реализации, а также необходимости потребности в необходимых ресурсах» читать: 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716 689 018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29 240 957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704 258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04 856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88 353 918,9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9 834 639,2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20 367 930,2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7 546 111,86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65 411,4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45 986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 966 811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 860 206,2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 0</w:t>
      </w:r>
      <w:r>
        <w:rPr>
          <w:color w:val="000000"/>
          <w:sz w:val="24"/>
          <w:szCs w:val="24"/>
          <w:lang w:eastAsia="ru-RU"/>
        </w:rPr>
        <w:t>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Повышение эффективности деятельности органов местного самоуправления Крутинского муниципального района» изложить в новой редакции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451 005 915,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3 505 779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11 692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55 590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7 796 378,2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4 403 256,9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6 645 867,5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8 322 316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394 935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395 30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311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451 005 915,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3 505 779,3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11 692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55 590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7 796 378,2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4 403 256,9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6 645 867,5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8 322 316,1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394 935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395 30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311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жилищного строительства и коммунальной инфраструктуры на территории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72 342 750,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9 704 948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6</w:t>
      </w:r>
      <w:r>
        <w:rPr>
          <w:color w:val="000000"/>
          <w:sz w:val="24"/>
          <w:szCs w:val="24"/>
          <w:lang w:eastAsia="ru-RU"/>
        </w:rPr>
        <w:t>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 785 319,86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 522 857,03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6 307 430,3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 232 091,0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з них средства местного бюджета 1 000 000,00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50 00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3 году 300 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71 825 026,9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9 187 224,74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6</w:t>
      </w:r>
      <w:r>
        <w:rPr>
          <w:color w:val="000000"/>
          <w:sz w:val="24"/>
          <w:szCs w:val="24"/>
          <w:lang w:eastAsia="ru-RU"/>
        </w:rPr>
        <w:t>31 094,47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 823 229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 560 766,6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5 901 797,4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3 826 458,0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 них средства местного бюджета 1 000 000,00 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2 году 800 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3 году 300 00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4 году 0,00.</w:t>
      </w:r>
      <w:r>
        <w:rPr>
          <w:sz w:val="24"/>
          <w:szCs w:val="24"/>
        </w:rPr>
        <w:t xml:space="preserve"> 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72 342 750,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9 704 948,05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6</w:t>
      </w:r>
      <w:r>
        <w:rPr>
          <w:color w:val="000000"/>
          <w:sz w:val="24"/>
          <w:szCs w:val="24"/>
          <w:lang w:eastAsia="ru-RU"/>
        </w:rPr>
        <w:t>31 094,47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 785 319,86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 522 857,03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6 307 430,3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 232 091,0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 них средства местного бюджета 1 000 000,00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50 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3 году 300 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0,00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 подпрограмме «Развитие сельского хозяйства и регулирование рынков сельскохозяйственной продукции, сырья и продовольствия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4 189 702,7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 169 299,1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18 432 310,3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 469 527,71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5 733 892,3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 699 771,4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3 5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4 189 702,7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 169 299,1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18 432 310,3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 469 527,7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5 733 892,3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 699 771,4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23 500,00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7. В подпрограмме «Модернизация и развитие сети автомобильных дорог в Крутинском муниципальном районе", "Поддержка пассажирского транспорта в границах муниципального района для обеспечения перевозки пассажиров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157 542 757,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 225 080,7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6 560 960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 337 147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0 851 797,4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 757 933,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0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130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157 542 757,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 225 080,7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6 560 960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 337 147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0 851 797,4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 757 933,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0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130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8. В подпрограмме «Развитие малого и среднего предпринимательства в Крутинском муниципальном районе", изложить в новой редакции: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1 99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0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</w:t>
      </w:r>
      <w:r>
        <w:rPr>
          <w:b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одпрограммы  </w:t>
      </w:r>
      <w:r>
        <w:rPr>
          <w:color w:val="000000"/>
          <w:sz w:val="24"/>
          <w:szCs w:val="24"/>
          <w:lang w:eastAsia="ru-RU"/>
        </w:rPr>
        <w:t>1 99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0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9. В подпрограмме «Профилактика терроризма и экстремизма в Крутинском муниципальном районе Омской области",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35 8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5 8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35 8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35 8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35 8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5 8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35 8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35 8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0. В подпрограмме «Формирование безопасной городской среды в рамках АПК «Безопасный город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1. В подпрограмме «Информационное общество Крутинского муниципального района Омской области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9 5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 600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66 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9 437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6 534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9 5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 600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66 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9 437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6 534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. Контроль исполнения постановления возложить на отдел экономики и имущественных отношений Администрации Крутинского муниципального района (Грохотова Т.С.)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>
          <w:b w:val="false"/>
          <w:b w:val="false"/>
        </w:rPr>
      </w:pPr>
      <w:r>
        <w:rPr>
          <w:b w:val="false"/>
        </w:rPr>
        <w:t>Глава Крутинского</w:t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>муниципального района                                                           В.Н. Киселёв</w:t>
      </w:r>
    </w:p>
    <w:sectPr>
      <w:type w:val="nextPage"/>
      <w:pgSz w:w="11906" w:h="16838"/>
      <w:pgMar w:left="144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46:00Z</dcterms:created>
  <dc:creator>.</dc:creator>
  <dc:description/>
  <dc:language>en-US</dc:language>
  <cp:lastModifiedBy>kontorin</cp:lastModifiedBy>
  <cp:lastPrinted>2022-11-14T15:33:00Z</cp:lastPrinted>
  <dcterms:modified xsi:type="dcterms:W3CDTF">2023-01-10T10:46:00Z</dcterms:modified>
  <cp:revision>2</cp:revision>
  <dc:subject/>
  <dc:title/>
</cp:coreProperties>
</file>