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августа 2022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 196 853 169,9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15 600 349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94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32 254 479,09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2 096 027,7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 086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39 127 710,81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9 585 991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 196 853 169,9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15 600 349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94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32 254 479,09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2 096 027,7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 086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39 127 710,81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59 585 991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1 777 799 238,95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393 284 656,53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2 032 038,7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453 693,31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 777 799 238,9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30 625 953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5 830 43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1 198 58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71 968 799,3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39 427 368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 777 799 238,9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30 625 953,6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5 830 439,6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1 198 58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71 968 799,3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39 427 368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393 284 656,53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0 060 332,40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2 325 110,09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6 831 984,27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5 488 566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9 310 018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393 284 656,53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0 060 332,4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2 325 110,09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6 831 984,2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65 488 566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9 310 018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 453 693,3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6 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26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13 0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2 453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6 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26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13 0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Крутинка</cp:lastModifiedBy>
  <cp:lastPrinted>2022-08-15T16:52:00Z</cp:lastPrinted>
  <dcterms:modified xsi:type="dcterms:W3CDTF">2022-08-15T10:53:00Z</dcterms:modified>
  <cp:revision>92</cp:revision>
  <dc:subject/>
  <dc:title> </dc:title>
</cp:coreProperties>
</file>