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3069" w:hRule="atLeast"/>
        </w:trPr>
        <w:tc>
          <w:tcPr>
            <w:tcW w:w="5104" w:type="dxa"/>
            <w:tcBorders/>
          </w:tcPr>
          <w:p>
            <w:pPr>
              <w:pStyle w:val="Heading3"/>
              <w:spacing w:before="0" w:after="0"/>
              <w:ind w:right="176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СОГЛАСОВАНО</w:t>
            </w:r>
          </w:p>
          <w:p>
            <w:pPr>
              <w:pStyle w:val="Normal"/>
              <w:suppressAutoHyphens w:val="true"/>
              <w:ind w:right="176" w:hanging="0"/>
              <w:rPr/>
            </w:pPr>
            <w:r>
              <w:rPr>
                <w:bCs/>
                <w:sz w:val="28"/>
                <w:szCs w:val="28"/>
              </w:rPr>
              <w:t>Руководитель спасательной службы (службы гражданской обороны) торговли и питания Омской области,</w:t>
            </w:r>
          </w:p>
          <w:p>
            <w:pPr>
              <w:pStyle w:val="Normal"/>
              <w:suppressAutoHyphens w:val="true"/>
              <w:ind w:righ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Министра экономики Омской области </w:t>
            </w:r>
          </w:p>
          <w:p>
            <w:pPr>
              <w:pStyle w:val="Normal"/>
              <w:suppressAutoHyphens w:val="true"/>
              <w:ind w:righ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4462" w:leader="none"/>
              </w:tabs>
              <w:spacing w:before="0" w:after="0"/>
              <w:ind w:firstLine="34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__________________ И.В. Баран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b/>
                <w:sz w:val="16"/>
                <w:szCs w:val="16"/>
                <w:lang w:val="ru-RU" w:eastAsia="ru-RU"/>
              </w:rPr>
            </w:r>
          </w:p>
          <w:p>
            <w:pPr>
              <w:pStyle w:val="Heading3"/>
              <w:spacing w:before="0" w:after="60"/>
              <w:ind w:right="318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" ____" _____________ 2022 года</w:t>
            </w:r>
          </w:p>
        </w:tc>
        <w:tc>
          <w:tcPr>
            <w:tcW w:w="4819" w:type="dxa"/>
            <w:tcBorders/>
          </w:tcPr>
          <w:p>
            <w:pPr>
              <w:pStyle w:val="Heading3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УТВЕРЖДАЮ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ражданской обороны,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утинского муниципального района Омской области</w:t>
            </w:r>
          </w:p>
          <w:p>
            <w:pPr>
              <w:pStyle w:val="Normal"/>
              <w:suppressAutoHyphens w:val="true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03" w:leader="none"/>
              </w:tabs>
              <w:suppressAutoHyphens w:val="true"/>
              <w:ind w:left="33" w:right="34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Н. Киселёв</w:t>
            </w:r>
          </w:p>
          <w:p>
            <w:pPr>
              <w:pStyle w:val="Normal"/>
              <w:suppressAutoHyphens w:val="true"/>
              <w:ind w:left="601" w:right="60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" ____" _____________ 2022 года</w:t>
            </w:r>
          </w:p>
        </w:tc>
      </w:tr>
    </w:tbl>
    <w:p>
      <w:pPr>
        <w:pStyle w:val="Style18"/>
        <w:shd w:fill="FFFFFF" w:val="clear"/>
        <w:spacing w:before="0" w:after="0"/>
        <w:ind w:left="702" w:hanging="0"/>
        <w:jc w:val="right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color w:val="000000"/>
          <w:kern w:val="2"/>
          <w:sz w:val="24"/>
          <w:szCs w:val="24"/>
          <w:lang w:eastAsia="en-US"/>
        </w:rPr>
      </w:pPr>
      <w:r>
        <w:rPr>
          <w:rFonts w:eastAsia="Times New Roman"/>
          <w:color w:val="000000"/>
          <w:kern w:val="2"/>
          <w:sz w:val="24"/>
          <w:szCs w:val="24"/>
          <w:lang w:eastAsia="en-US"/>
        </w:rPr>
        <w:t xml:space="preserve">                                                                                                </w:t>
      </w:r>
      <w:r>
        <w:rPr>
          <w:rFonts w:eastAsia="DejaVu Sans;MS Mincho"/>
          <w:color w:val="000000"/>
          <w:kern w:val="2"/>
          <w:sz w:val="24"/>
          <w:szCs w:val="24"/>
          <w:lang w:eastAsia="en-US"/>
        </w:rPr>
        <w:t>Приложение №1</w:t>
      </w:r>
    </w:p>
    <w:p>
      <w:pPr>
        <w:pStyle w:val="Normal"/>
        <w:widowControl w:val="false"/>
        <w:suppressAutoHyphens w:val="true"/>
        <w:ind w:firstLine="709"/>
        <w:jc w:val="right"/>
        <w:rPr/>
      </w:pPr>
      <w:r>
        <w:rPr>
          <w:rFonts w:eastAsia="DejaVu Sans;MS Mincho"/>
          <w:color w:val="000000"/>
          <w:kern w:val="2"/>
          <w:sz w:val="24"/>
          <w:szCs w:val="24"/>
          <w:lang w:eastAsia="en-US"/>
        </w:rPr>
        <w:t xml:space="preserve">к постановлению </w:t>
      </w:r>
      <w:r>
        <w:rPr>
          <w:rFonts w:eastAsia="DejaVu Sans;MS Mincho"/>
          <w:color w:val="000000"/>
          <w:kern w:val="2"/>
          <w:sz w:val="24"/>
          <w:szCs w:val="24"/>
        </w:rPr>
        <w:t xml:space="preserve">Администрации  </w:t>
      </w:r>
    </w:p>
    <w:p>
      <w:pPr>
        <w:pStyle w:val="Normal"/>
        <w:widowControl w:val="false"/>
        <w:suppressAutoHyphens w:val="true"/>
        <w:ind w:firstLine="709"/>
        <w:jc w:val="right"/>
        <w:rPr/>
      </w:pPr>
      <w:r>
        <w:rPr>
          <w:rFonts w:eastAsia="DejaVu Sans;MS Mincho"/>
          <w:color w:val="000000"/>
          <w:kern w:val="2"/>
          <w:sz w:val="24"/>
          <w:szCs w:val="24"/>
        </w:rPr>
        <w:t>Крутинского муниципального района</w:t>
      </w:r>
      <w:r>
        <w:rPr>
          <w:rFonts w:eastAsia="DejaVu Sans;MS Mincho"/>
          <w:color w:val="000000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DejaVu Sans;MS Mincho" w:cs="Calibri"/>
          <w:color w:val="000000"/>
          <w:kern w:val="2"/>
          <w:sz w:val="24"/>
          <w:szCs w:val="24"/>
          <w:lang w:eastAsia="en-US"/>
        </w:rPr>
      </w:pPr>
      <w:r>
        <w:rPr>
          <w:rFonts w:eastAsia="Times New Roman"/>
          <w:color w:val="000000"/>
          <w:kern w:val="2"/>
          <w:sz w:val="24"/>
          <w:szCs w:val="24"/>
        </w:rPr>
        <w:t xml:space="preserve"> </w:t>
      </w:r>
      <w:r>
        <w:rPr>
          <w:rFonts w:eastAsia="DejaVu Sans;MS Mincho"/>
          <w:color w:val="000000"/>
          <w:kern w:val="2"/>
          <w:sz w:val="24"/>
          <w:szCs w:val="24"/>
        </w:rPr>
        <w:t>от ___. ___ .2022 г. № _____-п</w:t>
      </w:r>
    </w:p>
    <w:p>
      <w:pPr>
        <w:pStyle w:val="Style18"/>
        <w:shd w:fill="FFFFFF" w:val="clear"/>
        <w:spacing w:before="0" w:after="0"/>
        <w:ind w:left="702" w:hanging="0"/>
        <w:rPr>
          <w:rFonts w:eastAsia="DejaVu Sans;MS Mincho" w:cs="Calibri"/>
          <w:color w:val="373737"/>
          <w:kern w:val="2"/>
          <w:sz w:val="28"/>
          <w:szCs w:val="28"/>
          <w:lang w:eastAsia="en-US"/>
        </w:rPr>
      </w:pPr>
      <w:r>
        <w:rPr>
          <w:rFonts w:eastAsia="DejaVu Sans;MS Mincho" w:cs="Calibri"/>
          <w:color w:val="373737"/>
          <w:kern w:val="2"/>
          <w:sz w:val="28"/>
          <w:szCs w:val="28"/>
          <w:lang w:eastAsia="en-US"/>
        </w:rPr>
      </w:r>
    </w:p>
    <w:p>
      <w:pPr>
        <w:pStyle w:val="Style18"/>
        <w:suppressLineNumbers/>
        <w:shd w:fill="FFFFFF" w:val="clear"/>
        <w:suppressAutoHyphens w:val="true"/>
        <w:spacing w:before="0" w:after="0"/>
        <w:ind w:left="702" w:hanging="0"/>
        <w:jc w:val="center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8"/>
        <w:suppressLineNumbers/>
        <w:shd w:fill="FFFFFF" w:val="clear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Style18"/>
        <w:suppressLineNumbers/>
        <w:shd w:fill="FFFFFF" w:val="clear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пасательной службе (службе гражданской обороны) торговли и питания</w:t>
      </w:r>
    </w:p>
    <w:p>
      <w:pPr>
        <w:pStyle w:val="Style18"/>
        <w:suppressLineNumbers/>
        <w:shd w:fill="FFFFFF" w:val="clear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утинского муниципального района Омской области </w:t>
      </w:r>
    </w:p>
    <w:p>
      <w:pPr>
        <w:pStyle w:val="Style18"/>
        <w:suppressLineNumbers/>
        <w:shd w:fill="FFFFFF" w:val="clear"/>
        <w:suppressAutoHyphens w:val="true"/>
        <w:spacing w:before="0" w:after="0"/>
        <w:ind w:left="70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uppressLineNumbers/>
        <w:shd w:fill="FFFFFF" w:val="clear"/>
        <w:suppressAutoHyphens w:val="true"/>
        <w:spacing w:before="0" w:after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Style18"/>
        <w:suppressLineNumbers/>
        <w:shd w:fill="FFFFFF" w:val="clear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111111"/>
          <w:sz w:val="28"/>
          <w:szCs w:val="28"/>
        </w:rPr>
        <w:t xml:space="preserve">1.1. Настоящее Положение определяет предназначение, задачи, организационную структуру, органы управления, состав сил и средств, а также порядок функционирования спасательной службы (службы гражданской обороны) торговли и питания Крутинского муниципального района Омской области </w:t>
      </w:r>
      <w:r>
        <w:rPr>
          <w:sz w:val="28"/>
          <w:szCs w:val="28"/>
        </w:rPr>
        <w:t>(далее – спасательная служба торговли и питания района, служба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2. Спасательная служба торговли и питания района – это нештатное организационно - техническое объединение  органов управления, сил и средств организаций  сферы  торговли  и  общественного  питания,  предназначенное для бесперебойного обеспечения продовольствием, горячим питанием, одеждой, обувью, промышленными товарами первой необходимости населения Крутинского муниципального района Омской области, пострадавшего при военных конфликтах или вследствие этих конфликтов, а также при чрезвычайных ситуациях природного и техногенного характера (далее – ЧС), и личного состава нештатных аварийно-спасательных формирований (далее – НАСФ), нештатных формирований по обеспечению выполнения мероприятий гражданской обороны (далее – НФГО), участвующих в проведении аварийно-спасательных и других неотложных работ (далее – АСДНР) в очагах поражения, при ликвидации последствий ЧС. 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пасательная служба торговли и питания района в своей деятельности руководствуется Конституцией Российской Федерации, законодательством Российской Федерации, нормативно – правовыми актами федеральных органов государственной власти, </w:t>
      </w:r>
      <w:bookmarkStart w:id="0" w:name="_GoBack"/>
      <w:bookmarkEnd w:id="0"/>
      <w:r>
        <w:rPr>
          <w:sz w:val="28"/>
          <w:szCs w:val="28"/>
        </w:rPr>
        <w:t xml:space="preserve">Губернатора Омской области, Правительства Омской области, администрации Крутинского муниципального района Омской области, регламентирующими отношения в сфере гражданской обороны и защиты населения и территорий от ЧС, а также настоящим Положением.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111111"/>
          <w:sz w:val="28"/>
          <w:szCs w:val="28"/>
        </w:rPr>
        <w:t>1.4. Для решения задач организационно-технического характера                в соответствии с профилем своей деятельности спасательная служба торговли     и питания района формирует свои структурные подразделения (силы                   и средства) в виде НФГО на базе организаций сферы торговли и общественного питания независимо от их организационно-правовых форм и форм собственности на договорной основе.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рганизационно спасательная служба торговли и питания района входит в состав спасательной службы (службы гражданской обороны) торговли и питания Омской области и, в случае необходимости, может привлекаться        в соответствии с действующим законодательством Российской Федерации         и Планом гражданской обороны и защиты населения Омской области             для решения задач гражданской обороны в интересах Омской области. 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ведение в готовность и использование по предназначению сил       и средств спасательной службы торговли и питания района осуществляется при угрозе и возникновении военных конфликтов, объявлении мобилизации            и военного положения, угрозе и возникновении ЧС: 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 в пределах территории Крутинского муниципального района                     Омской области – по решению руководителя гражданской обороны, Главы Крутинского муниципального района Омской области;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на территории иных муниципальных районов Омской области –             по решению руководителя гражданской обороны, Губернатора                  Омской  области. </w:t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uppressLineNumbers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спасательной службы торговли и питания района</w:t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. Основными задачами спасательной службы торговли и питания района являются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бесперебойное обеспечение на возмездной основе продовольствием, горячим питанием, одеждой, обувью, промышленными товарами первой необходимости населения, пострадавшего при военных конфликтах                или вследствие этих конфликтов и при ЧС, а также личного состава НАСФ               и НФГО, участвующих в проведении АСДНР в очагах поражения                        и при ликвидации последствий ЧС; 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одготовка сил и средств спасательной службы торговли и питания района для продовольственного и вещевого обеспечения мероприятий гражданской обороны в мирное и военное время; 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сил и средств спасательной службы торговли и питания района в постоянной готовности к выполнению задач по предназначению           в мирное и военное время;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организация закладки в защитные сооружения, на пункты управления, склады резерва и иные объекты гражданской обороны запасов продовольствия, одежды, обуви и промышленных товаров первой необходимости                      для обеспечения выполнения мероприятий гражданской обороны в военное время; 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защите запасов продовольствия, одежды, обуви и промышленных товаров первой необходимости от опасностей, возникающих при военных конфликтах или вследствие этих конфликтов;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учет НФГО, личного состава, техники, входящих в состав службы торговли и питания района, привлекаемых для решения задач гражданской обороны. 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2. Указанные задачи спасательная служба торговли и питания района выполняет во взаимодействии с другими спасательными службами           Крутинского муниципального района Омской области, органами управления гражданской обороны района. </w:t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uppressLineNumbers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лы и средства спасательной службы торговли и питания района</w:t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1. Силами и средствами спасательной службы торговли и питания района являются НФГО, создаваемые на договорной основе, на базе организаций сферы торговли и общественного питания, в том числе: 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- подразделения общественного питания - подвижные пункты питания;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 xml:space="preserve">- подразделения снабжения продовольственными товарами </w:t>
      </w:r>
      <w:r>
        <w:rPr>
          <w:sz w:val="28"/>
          <w:szCs w:val="28"/>
        </w:rPr>
        <w:t>–</w:t>
      </w:r>
      <w:r>
        <w:rPr>
          <w:color w:val="111111"/>
          <w:sz w:val="28"/>
          <w:szCs w:val="28"/>
        </w:rPr>
        <w:t xml:space="preserve"> подвижные пункты продовольственного снабжения;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 подразделения снабжения промышленными товарами первой необходимости - подвижные пункты вещевого снабжения.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2. Время приведения данных формирований в готовность к действиям по предназначению составляет: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 xml:space="preserve">- в мирное время </w:t>
      </w:r>
      <w:r>
        <w:rPr>
          <w:sz w:val="28"/>
          <w:szCs w:val="28"/>
        </w:rPr>
        <w:t>–</w:t>
      </w:r>
      <w:r>
        <w:rPr>
          <w:color w:val="111111"/>
          <w:sz w:val="28"/>
          <w:szCs w:val="28"/>
        </w:rPr>
        <w:t xml:space="preserve"> не более 24 часов;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 xml:space="preserve">- в военное время </w:t>
      </w:r>
      <w:r>
        <w:rPr>
          <w:sz w:val="28"/>
          <w:szCs w:val="28"/>
        </w:rPr>
        <w:t>–</w:t>
      </w:r>
      <w:r>
        <w:rPr>
          <w:color w:val="111111"/>
          <w:sz w:val="28"/>
          <w:szCs w:val="28"/>
        </w:rPr>
        <w:t xml:space="preserve"> не более 6 часов.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3. Общее количество НФГО спасательной службы торговли и питания района, их состав, структура, оснащение необходимыми материально-техническими средствами определяются с учетом характера и объема выполняемых задач гражданской обороны на территории                          Крутинского муниципального района Омской области, а также в соответствии                      с методическими рекомендациями МЧС России по созданию НФГО                   и их всестороннему обеспечению. </w:t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uppressLineNumbers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правление спасательной службой торговли и питания района</w:t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1. В состав спасательной службы торговли и питания района входят: руководитель службы, орган управления службы (штаб службы), НФГО. 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Руководителем спасательной службы торговли и питания района является начальник отдела экономики и имущественных отношений Администрации Крутинского муниципального района  Ом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111111"/>
          <w:sz w:val="28"/>
          <w:szCs w:val="28"/>
        </w:rPr>
        <w:t xml:space="preserve">4.3. Руководитель спасательной службы торговли и питания района подчиняется руководителю гражданской обороны, Главе Крутинского муниципального района Омской области. Кроме того, в условиях военного времени и при возникновении ЧС в мирное время он дополнительно подчиняется руководителю </w:t>
      </w:r>
      <w:r>
        <w:rPr>
          <w:sz w:val="28"/>
          <w:szCs w:val="28"/>
        </w:rPr>
        <w:t>спасательной службы (службы гражданской обороны) торговли и питания Омской области.</w:t>
      </w:r>
      <w:r>
        <w:rPr>
          <w:color w:val="111111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111111"/>
          <w:sz w:val="28"/>
          <w:szCs w:val="28"/>
        </w:rPr>
        <w:t>4.4. Руководитель спасательной службы торговли и питания района несет ответственность за организацию и подготовку сил и средств спасательной службы торговли и питания района для решения возложенных на нее задач        в условиях военного времени, при угрозе возникновения и возникновении ЧС     в мирное время.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Заместителем руководителя – начальником штаба спасательной службы торговли и питания района является заместитель начальника отдела  экономики и имущественных отношений Администрации Крутинского муниципального района Администрации  Омской области.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Органом управления спасательной службы торговли и питания района является штаб службы, создаваемый в мирное время руководителем службы. Штаб службы состоит из: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  начальника  «Единой дежурно-диспетчерской службы Крутинского муниципального района Омской области»;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 директора муниципального казенного учреждения «Хозяйственное управление Администрации Крутинского муниципального района                   Омской области»;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заместителя Главы Крутинского муниципального района,  начальника Управления сельского хозяйства Администрации Крутинского муниципального района Омской области;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лавного специалиста по мобилизационной подготовке, делам гражданской обороны и чрезвычайным ситуациям Администрации Крутинского муниципального района                     Омской обла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 Руководитель спасательной службы торговли и питания района осуществляет руководство службой непосредственно или через штаб. Он имеет право (в пределах своей компетенции) издавать приказы, распоряжения, давать поручения, обязательные для исполнения всеми </w:t>
      </w:r>
      <w:r>
        <w:rPr>
          <w:color w:val="111111"/>
          <w:sz w:val="28"/>
          <w:szCs w:val="28"/>
        </w:rPr>
        <w:t>работниками, входящими          в состав спасательной службы торговли и питания района, а также</w:t>
      </w:r>
      <w:r>
        <w:rPr>
          <w:sz w:val="28"/>
          <w:szCs w:val="28"/>
        </w:rPr>
        <w:t xml:space="preserve"> руководителями организаций торговли и общественного питания, на базе которых созданы НФГО, входящие в состав спасательной службы торговли       и питания района. 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8. Руководитель спасательной службы торговли и питания района ежегодно представляет руководителю спасательной службы (службы гражданской обороны) торговли и питания Омской области доклады                  о состоянии готовности спасательной службы торговли и питания района           к выполнению задач по предназначению. Сроки и форма представления указанных докладов определяется руководителем спасательной                 службы (службы гражданской обороны) торговли и питания                      Омской области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4.9. Методическое руководство </w:t>
      </w:r>
      <w:r>
        <w:rPr>
          <w:sz w:val="28"/>
          <w:szCs w:val="28"/>
        </w:rPr>
        <w:t xml:space="preserve">и координацию деятельности спасательной службы торговли и питания </w:t>
      </w:r>
      <w:r>
        <w:rPr>
          <w:color w:val="111111"/>
          <w:sz w:val="28"/>
          <w:szCs w:val="28"/>
        </w:rPr>
        <w:t>района осуществляют спасательная служба (</w:t>
      </w:r>
      <w:r>
        <w:rPr>
          <w:sz w:val="28"/>
          <w:szCs w:val="28"/>
        </w:rPr>
        <w:t>служба гражданской обороны) торговли и питания Омской области</w:t>
      </w:r>
      <w:r>
        <w:rPr>
          <w:color w:val="111111"/>
          <w:sz w:val="28"/>
          <w:szCs w:val="28"/>
        </w:rPr>
        <w:t xml:space="preserve">, </w:t>
      </w:r>
      <w:r>
        <w:rPr>
          <w:sz w:val="28"/>
          <w:szCs w:val="28"/>
        </w:rPr>
        <w:t xml:space="preserve">Главное управление МЧС России по Омской области, Министерство региональной безопасности Омской области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ункции спасательной службы торговли и питания района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пасательная служба торговли и питания района выполняет следующие функции: 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1. Планирование и организация обучения (повышение квалификации) руководящего состава и специалистов спасательной службы торговли                 и питания района в области гражданской обороны и защиты от ЧС. 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2. Ведение учета сил и средств (НФГО), входящих в состав спасательной службы торговли и питания района, их укомплектованности специалистами, техникой и имуществом. 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3. Разработка и корректировка планов гражданской обороны (планов действий) и отчетных документов спасательной службы торговли и питания района. 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Оповещение органов управления, личного состава спасательной службы торговли и питания района об опасностях, возникающих при военных конфликтах или вследствие этих конфликтов, а также при угрозе возникновения и возникновении ЧС в мирное время.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5. Управление силами и средствами спасательной службы торговли        и питания района в ходе обеспечения проведения АСДНР, выполнения мероприятий гражданской обороны, оказания помощи пострадавшему населению. 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Участие в учениях и тренировках по гражданской обороне и защите населения и территорий от ЧС, проводимых в мирное время на территории Крутинского муниципального района Омской области.</w:t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готовка и обучение спасательной службы торговли и питания</w:t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.1. Подготовка руководителя и заместителя руководителя – начальника штаба спасательной службы торговли и питания района проводится на базе бюджетного образовательного учреждения Омской области дополнительного профессионального образования «Учебно-методический центр по гражданской обороне и чрезвычайным ситуациям Омской области» по программам обучения должностных лиц и специалистов гражданской обороны и территориальной подсистемы единой государственной системы предупреждения и ликвидации чрезвычайных ситуаций Омской области. 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.2. Основной формой подготовки штаба спасательной службы торговли и питания района к выполнению задач по предназначению являются командно-штабные учения и командно-штабные тренировки. Основной формой подготовки НФГО службы к выполнению задач по предназначению        являются тактико-специальные занятия и тактико-специальные учения. </w:t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uppressLineNumbers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нансовое обеспечение спасательной службы торговли </w:t>
        <w:br/>
        <w:t>и питания района</w:t>
      </w:r>
    </w:p>
    <w:p>
      <w:pPr>
        <w:pStyle w:val="Style18"/>
        <w:suppressLineNumbers/>
        <w:suppressAutoHyphens w:val="true"/>
        <w:spacing w:before="0" w:after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Style18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организации и деятельности спасательной службы торговли и питания района осуществляется в соответствии                      с действующим законодательством. </w:t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спасательной службы (службы </w:t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ой обороны) торговли и питания </w:t>
      </w:r>
    </w:p>
    <w:p>
      <w:pPr>
        <w:pStyle w:val="Style18"/>
        <w:suppressLineNumbers/>
        <w:suppressAutoHyphens w:val="true"/>
        <w:spacing w:before="0" w:after="0"/>
        <w:jc w:val="both"/>
        <w:rPr/>
      </w:pPr>
      <w:r>
        <w:rPr>
          <w:sz w:val="28"/>
          <w:szCs w:val="28"/>
        </w:rPr>
        <w:t>Крутинского муниципального района Омской области,</w:t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имущественных</w:t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шений Администрации Крутинского</w:t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Омской области ________________ Т.С. Грохотова</w:t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MS Mincho"/>
          <w:color w:val="000000"/>
          <w:kern w:val="2"/>
          <w:sz w:val="24"/>
          <w:szCs w:val="24"/>
          <w:lang w:eastAsia="en-US"/>
        </w:rPr>
      </w:pPr>
      <w:r>
        <w:rPr>
          <w:rFonts w:eastAsia="Times New Roman"/>
          <w:color w:val="000000"/>
          <w:kern w:val="2"/>
          <w:sz w:val="24"/>
          <w:szCs w:val="24"/>
          <w:lang w:eastAsia="en-US"/>
        </w:rPr>
        <w:t xml:space="preserve">                                                                                            </w:t>
      </w:r>
      <w:r>
        <w:rPr>
          <w:rFonts w:eastAsia="DejaVu Sans;MS Mincho"/>
          <w:color w:val="000000"/>
          <w:kern w:val="2"/>
          <w:sz w:val="24"/>
          <w:szCs w:val="24"/>
          <w:lang w:eastAsia="en-US"/>
        </w:rPr>
        <w:t>Приложение № 2</w:t>
      </w:r>
    </w:p>
    <w:p>
      <w:pPr>
        <w:pStyle w:val="Normal"/>
        <w:widowControl w:val="false"/>
        <w:suppressAutoHyphens w:val="true"/>
        <w:ind w:firstLine="709"/>
        <w:jc w:val="right"/>
        <w:rPr/>
      </w:pPr>
      <w:r>
        <w:rPr>
          <w:rFonts w:eastAsia="DejaVu Sans;MS Mincho"/>
          <w:color w:val="000000"/>
          <w:kern w:val="2"/>
          <w:sz w:val="24"/>
          <w:szCs w:val="24"/>
          <w:lang w:eastAsia="en-US"/>
        </w:rPr>
        <w:t xml:space="preserve">к постановлению </w:t>
      </w:r>
      <w:r>
        <w:rPr>
          <w:rFonts w:eastAsia="DejaVu Sans;MS Mincho"/>
          <w:color w:val="000000"/>
          <w:kern w:val="2"/>
          <w:sz w:val="24"/>
          <w:szCs w:val="24"/>
        </w:rPr>
        <w:t xml:space="preserve">Администрации  </w:t>
      </w:r>
    </w:p>
    <w:p>
      <w:pPr>
        <w:pStyle w:val="Normal"/>
        <w:widowControl w:val="false"/>
        <w:suppressAutoHyphens w:val="true"/>
        <w:ind w:firstLine="709"/>
        <w:jc w:val="right"/>
        <w:rPr/>
      </w:pPr>
      <w:r>
        <w:rPr>
          <w:rFonts w:eastAsia="DejaVu Sans;MS Mincho"/>
          <w:color w:val="000000"/>
          <w:kern w:val="2"/>
          <w:sz w:val="24"/>
          <w:szCs w:val="24"/>
        </w:rPr>
        <w:t>Крутинского муниципального района</w:t>
      </w:r>
      <w:r>
        <w:rPr>
          <w:rFonts w:eastAsia="DejaVu Sans;MS Mincho"/>
          <w:color w:val="000000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DejaVu Sans;MS Mincho"/>
          <w:color w:val="000000"/>
          <w:kern w:val="2"/>
          <w:sz w:val="24"/>
          <w:szCs w:val="24"/>
          <w:lang w:eastAsia="en-US"/>
        </w:rPr>
      </w:pPr>
      <w:r>
        <w:rPr>
          <w:rFonts w:eastAsia="Times New Roman"/>
          <w:color w:val="000000"/>
          <w:kern w:val="2"/>
          <w:sz w:val="24"/>
          <w:szCs w:val="24"/>
        </w:rPr>
        <w:t xml:space="preserve"> </w:t>
      </w:r>
      <w:r>
        <w:rPr>
          <w:rFonts w:eastAsia="DejaVu Sans;MS Mincho"/>
          <w:color w:val="000000"/>
          <w:kern w:val="2"/>
          <w:sz w:val="24"/>
          <w:szCs w:val="24"/>
        </w:rPr>
        <w:t>от _____. ____ .2022 г. № _____-п</w:t>
      </w:r>
    </w:p>
    <w:p>
      <w:pPr>
        <w:pStyle w:val="Normal"/>
        <w:jc w:val="right"/>
        <w:rPr>
          <w:rFonts w:eastAsia="DejaVu Sans;MS Mincho"/>
          <w:color w:val="000000"/>
          <w:kern w:val="2"/>
          <w:sz w:val="24"/>
          <w:szCs w:val="24"/>
          <w:lang w:eastAsia="en-US"/>
        </w:rPr>
      </w:pPr>
      <w:r>
        <w:rPr>
          <w:rFonts w:eastAsia="DejaVu Sans;MS Mincho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штатных аварийно-спасательных формирований, созданных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 Крутинского муниципального  района Омской области  для спасательной службы  (службе гражданской обороны) торговли и пит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834"/>
        <w:gridCol w:w="2228"/>
        <w:gridCol w:w="2933"/>
        <w:gridCol w:w="1167"/>
        <w:gridCol w:w="106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экономик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ормирова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/соста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техник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льченко С. М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ченко Сергей Михайлович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ой пункт пита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ифанова О.И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фанова Ольга Иосифовна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й пункт вещевого снаб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баева Т. В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ева Татьяна Владимировн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й пункт продовольственного снаб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LineNumber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851" w:leader="none"/>
      </w:tabs>
      <w:spacing w:before="240" w:after="240"/>
      <w:ind w:right="-17" w:hanging="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100" w:after="100"/>
      <w:textAlignment w:val="auto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4"/>
      <w:ind w:firstLine="538"/>
      <w:jc w:val="both"/>
      <w:textAlignment w:val="auto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221"/>
      <w:ind w:firstLine="514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both"/>
      <w:textAlignment w:val="auto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"/>
    <w:basedOn w:val="Normal"/>
    <w:qFormat/>
    <w:pPr>
      <w:tabs>
        <w:tab w:val="clear" w:pos="708"/>
        <w:tab w:val="left" w:pos="720" w:leader="none"/>
      </w:tabs>
      <w:overflowPunct w:val="true"/>
      <w:autoSpaceDE w:val="true"/>
      <w:spacing w:lineRule="exact" w:line="240" w:before="0" w:after="160"/>
      <w:ind w:left="720" w:hanging="720"/>
      <w:jc w:val="both"/>
      <w:textAlignment w:val="auto"/>
    </w:pPr>
    <w:rPr>
      <w:rFonts w:ascii="Verdana" w:hAnsi="Verdana" w:cs="Arial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администрации города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28:00Z</dcterms:created>
  <dc:creator>USER</dc:creator>
  <dc:description/>
  <cp:keywords/>
  <dc:language>en-US</dc:language>
  <cp:lastModifiedBy>Rizhakin</cp:lastModifiedBy>
  <cp:lastPrinted>2022-10-28T15:53:00Z</cp:lastPrinted>
  <dcterms:modified xsi:type="dcterms:W3CDTF">2022-11-17T01:59:00Z</dcterms:modified>
  <cp:revision>5</cp:revision>
  <dc:subject/>
  <dc:title/>
</cp:coreProperties>
</file>