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РУТИНСКОГО МУНИЦИПАЛЬНОГО РАЙОНА 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ноября 2022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,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 220 407 717,9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39 154 897,2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 794 49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715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36 155 895,17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55 997 443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 086 0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58 780 842,81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79 239 123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 xml:space="preserve">2 220 407 717,98 </w:t>
      </w: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39 154 897,2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 794 49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715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36 155 895,17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55 997 443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 086 0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58 780 842,81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79 239 123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color w:val="000000"/>
          <w:sz w:val="24"/>
          <w:szCs w:val="24"/>
          <w:lang w:eastAsia="ru-RU"/>
        </w:rPr>
        <w:t>1 791 997 847,45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color w:val="000000"/>
          <w:sz w:val="24"/>
          <w:szCs w:val="24"/>
          <w:lang w:eastAsia="ru-RU"/>
        </w:rPr>
        <w:t>402 640 596,11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color w:val="000000"/>
          <w:sz w:val="24"/>
          <w:szCs w:val="24"/>
          <w:lang w:eastAsia="ru-RU"/>
        </w:rPr>
        <w:t>22 032 038,7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453 693,31 </w:t>
      </w:r>
      <w:r>
        <w:rPr>
          <w:bCs/>
          <w:sz w:val="24"/>
          <w:szCs w:val="24"/>
          <w:lang w:eastAsia="ru-RU"/>
        </w:rPr>
        <w:t>рубля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1 283 542,33 рубля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 791 997 847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44 824 562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160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468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07 867 137,1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3 235 282,7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369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84 130 710,3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1 589 279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 791 997 847,4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44 824 562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160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468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07 867 137,1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3 235 282,7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369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84 130 710,3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1 589 279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402 640 596,11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9 416 271,9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5 623 5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4 189 828,67 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8 696 702,8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1 705 2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72 979 787,4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6 801 239,1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402 640 596,1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9 416 271,9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5 623 5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4 189 828,67 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8 696 702,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1 705 2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72 979 787,4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6 801 239,1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32 038,7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32 03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32 038,7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32 03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 453 693,3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6 4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26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13 00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2 453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6 4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26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13 00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635 604,96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В.Н. Киселё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9:00Z</dcterms:created>
  <dc:creator>.</dc:creator>
  <dc:description/>
  <cp:keywords/>
  <dc:language>en-US</dc:language>
  <cp:lastModifiedBy>user</cp:lastModifiedBy>
  <cp:lastPrinted>2022-11-14T15:52:00Z</cp:lastPrinted>
  <dcterms:modified xsi:type="dcterms:W3CDTF">2022-11-14T10:46:00Z</dcterms:modified>
  <cp:revision>100</cp:revision>
  <dc:subject/>
  <dc:title> </dc:title>
</cp:coreProperties>
</file>