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/>
        <w:drawing>
          <wp:inline distT="0" distB="0" distL="0" distR="0">
            <wp:extent cx="581025" cy="685800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РУТИНСКОГО МУНИЦИПАЛЬНОГО РАЙОНА 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от «__» ноября 2022 года                                                                                                     № ___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 внесении изменений в постановл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Администрации Крутинского муниципального района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901 от 13.11.2013 года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постановлением Правительства Омской области от 08.10.2014 года № 227-п «О внесении изменений в постановление Правительства Омской области от 16.10.2013 года № 266-п», руководствуясь Порядком принятия решений о разработке муниципальных программ Крутинского муниципального района Омской области, их формирования и реализации, утвержденным постановлением Администрации Крутинского муниципального района от 30 июля 2013 года № 615 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center"/>
        <w:rPr/>
      </w:pPr>
      <w:r>
        <w:rPr>
          <w:b w:val="false"/>
        </w:rPr>
        <w:t>П О С Т А Н О В Л Я Ю: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1). Внести следующие изменения в постановление Администрации Крутинского муниципального района № 901 от 13.11.2013 года «Об утверждении муниципальной программы Крутинского муниципального района Омской области «Развитие экономического потенциала Крутинского муниципального района Омской области»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1. Изложить мероприятия муниципальной программы Крутинского муниципального района Омской области «Развитие экономического потенциала Крутинского муниципального района Омской области» в новой редакции (приложение № 1)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2. В разделе паспорта муниципальной программы «Объемы и источники финансирования муниципальной программы в целом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«Общий объем финансирования мероприятий Программы составляет </w:t>
      </w:r>
      <w:r>
        <w:rPr>
          <w:color w:val="000000"/>
          <w:sz w:val="24"/>
          <w:szCs w:val="24"/>
          <w:lang w:eastAsia="ru-RU"/>
        </w:rPr>
        <w:t>715 364 259,5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</w:t>
      </w:r>
      <w:r>
        <w:rPr>
          <w:sz w:val="24"/>
          <w:szCs w:val="24"/>
        </w:rPr>
        <w:t>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127 919 198,2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3 году 78 704 258,8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6 704 856,6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387 625 975,96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69 106 696,22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56 953 941,1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55 273 964,1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319 921 114,6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57 099 295,7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20 665 411,4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0 645 986,2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 xml:space="preserve">7 816 811,38 </w:t>
      </w:r>
      <w:r>
        <w:rPr>
          <w:sz w:val="24"/>
          <w:szCs w:val="24"/>
        </w:rPr>
        <w:t>рублей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 710 206,2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1 0</w:t>
      </w:r>
      <w:r>
        <w:rPr>
          <w:color w:val="000000"/>
          <w:sz w:val="24"/>
          <w:szCs w:val="24"/>
          <w:lang w:eastAsia="ru-RU"/>
        </w:rPr>
        <w:t>84 906,2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4 году 784 906,2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3. В раздел 6 «Объем и источники финансирования муниципальной программы в целом и по итогам её реализации, а также необходимости потребности в необходимых ресурсах» читать: «Общий объем финансирования мероприятий Программы составляет </w:t>
      </w:r>
      <w:r>
        <w:rPr>
          <w:color w:val="000000"/>
          <w:sz w:val="24"/>
          <w:szCs w:val="24"/>
          <w:lang w:eastAsia="ru-RU"/>
        </w:rPr>
        <w:t>715 364 259,5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</w:t>
      </w:r>
      <w:r>
        <w:rPr>
          <w:sz w:val="24"/>
          <w:szCs w:val="24"/>
        </w:rPr>
        <w:t>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127 919 198,2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3 году 78 704 258,8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6 704 856,6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387 625 975,96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69 106 696,2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56 953 941,1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55 273 964,1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319 921 114,6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57 099 295,7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20 665 411,4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0 645 986,2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 xml:space="preserve">7 816 811,38 </w:t>
      </w:r>
      <w:r>
        <w:rPr>
          <w:sz w:val="24"/>
          <w:szCs w:val="24"/>
        </w:rPr>
        <w:t>рублей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 710 206,2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1 0</w:t>
      </w:r>
      <w:r>
        <w:rPr>
          <w:color w:val="000000"/>
          <w:sz w:val="24"/>
          <w:szCs w:val="24"/>
          <w:lang w:eastAsia="ru-RU"/>
        </w:rPr>
        <w:t>84 906,2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4 году 784 906,20».</w:t>
      </w:r>
    </w:p>
    <w:p>
      <w:pPr>
        <w:pStyle w:val="Normal"/>
        <w:jc w:val="both"/>
        <w:rPr/>
      </w:pPr>
      <w:r>
        <w:rPr>
          <w:sz w:val="24"/>
          <w:szCs w:val="24"/>
        </w:rPr>
        <w:t>4. В подпрограмме «Повышение эффективности деятельности органов местного самоуправления Крутинского муниципального района» изложить в новой редакции: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- в паспорте подпрограммы раздел 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448 959 576,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81 459 440,3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65 811 692,1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6 855 590,0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96 081 327,82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52 688 206,5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4 636 550,9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45 680 079,7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46 314 578,95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7 991 027,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0 394 935,0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0 395 304,1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бюджетов сельских поселени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6 563 311,3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780 206,2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80 206,2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80 206,2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разделе 6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448 959 576,15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81 459 440,3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65 811 692,1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6 855 590,0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96 081 327,82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52 688 206,5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4 636 550,9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45 680 079,7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46 314 578,95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7 991 027,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0 394 935,0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0 395 304,1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бюджетов сельских поселени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6 563 311,3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780 206,2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80 206,2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80 206,2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В подпрограмме «Развитие жилищного строительства и коммунальной инфраструктуры на территории Крутинского муниципального района Омской области» изложить в новой редакции: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71 825 026,92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9 187 224,7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6</w:t>
      </w:r>
      <w:r>
        <w:rPr>
          <w:color w:val="000000"/>
          <w:sz w:val="24"/>
          <w:szCs w:val="24"/>
          <w:lang w:eastAsia="ru-RU"/>
        </w:rPr>
        <w:t>31 094,4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4 823 229,49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4 560 766,6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45 901 797,43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3 826 458,0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>»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Из них средства местного бюджета 1 000 000,00 рублей, в том числ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2 году 800 000,00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- в 2023 году 300 00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0,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разделе 6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71 825 026,92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9 187 224,74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6</w:t>
      </w:r>
      <w:r>
        <w:rPr>
          <w:color w:val="000000"/>
          <w:sz w:val="24"/>
          <w:szCs w:val="24"/>
          <w:lang w:eastAsia="ru-RU"/>
        </w:rPr>
        <w:t>31 094,47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4 823 229,49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4 560 766,6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45 901 797,43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3 826 458,08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>»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з них средства местного бюджета 1 000 000,00 рублей, в том числ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2 году 800 00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3 году 300 00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0,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В подпрограмме «Развитие сельского хозяйства и регулирование рынков сельскохозяйственной продукции, сырья и продовольствия Крутинского муниципального района Омской области» изложить в новой редакции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«Общий объем финансирования мероприятий подпрограммы составляет 23 755 089,63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sz w:val="24"/>
          <w:szCs w:val="24"/>
          <w:lang w:eastAsia="ru-RU"/>
        </w:rPr>
        <w:t>4 734 686,0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3 056 392,1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3 037 592,08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sz w:val="24"/>
          <w:szCs w:val="24"/>
          <w:lang w:eastAsia="ru-RU"/>
        </w:rPr>
        <w:t xml:space="preserve">18 375 829,6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sz w:val="24"/>
          <w:szCs w:val="24"/>
          <w:lang w:eastAsia="ru-RU"/>
        </w:rPr>
        <w:t>3 413 046,9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2 781 215,72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2 782 209,9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sz w:val="24"/>
          <w:szCs w:val="24"/>
          <w:lang w:eastAsia="ru-RU"/>
        </w:rPr>
        <w:t xml:space="preserve">5 355 759,99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sz w:val="24"/>
          <w:szCs w:val="24"/>
          <w:lang w:eastAsia="ru-RU"/>
        </w:rPr>
        <w:t>1 321 639,1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270 476,44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250 682,12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их них средства бюджетов сельских поселений 23 500,00 рублей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4 7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4 700,00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разделе 6 «Общий объем финансирования мероприятий подпрограммы составляет 23 755 089,63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sz w:val="24"/>
          <w:szCs w:val="24"/>
          <w:lang w:eastAsia="ru-RU"/>
        </w:rPr>
        <w:t>4 734 686,0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3 056 392,1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3 037 592,08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sz w:val="24"/>
          <w:szCs w:val="24"/>
          <w:lang w:eastAsia="ru-RU"/>
        </w:rPr>
        <w:t xml:space="preserve">18 375 829,6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sz w:val="24"/>
          <w:szCs w:val="24"/>
          <w:lang w:eastAsia="ru-RU"/>
        </w:rPr>
        <w:t>3 413 046,9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2 781 215,72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2 782 209,9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sz w:val="24"/>
          <w:szCs w:val="24"/>
          <w:lang w:eastAsia="ru-RU"/>
        </w:rPr>
        <w:t xml:space="preserve">5 355 759,99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sz w:val="24"/>
          <w:szCs w:val="24"/>
          <w:lang w:eastAsia="ru-RU"/>
        </w:rPr>
        <w:t>1 321 639,1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270 476,44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250 682,12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их них средства бюджетов сельских поселений 23 500,00 рублей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4 7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4 700,00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7. В подпрограмме «Модернизация и развитие сети автомобильных дорог в Крутинском муниципальном районе", "Поддержка пассажирского транспорта в границах муниципального района для обеспечения перевозки пассажиров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159 215 774,21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5 898 097,1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9 052 8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 328 3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47 567 739,0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8 341 926,1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9 052 8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 328 3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11 520 035,2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7 426 171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х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>130 000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130 00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4 году 0,00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разделе 6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159 215 774,21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5 898 097,1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9 052 8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 328 3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47 567 739,0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8 341 926,1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9 052 8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 328 3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11 520 035,2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7 426 171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х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>130 000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2 году 130 00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4 году 0,00».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8. В подпрограмме «Развитие малого и среднего предпринимательства в Крутинском муниципальном районе", изложить в новой редакции: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- в паспорте подпрограммы раздел 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1 991 506,21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р</w:t>
      </w:r>
      <w:r>
        <w:rPr>
          <w:sz w:val="24"/>
          <w:szCs w:val="24"/>
        </w:rPr>
        <w:t>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600 000,0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391 506,2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»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разделе 6</w:t>
      </w:r>
      <w:r>
        <w:rPr>
          <w:b/>
        </w:rPr>
        <w:t xml:space="preserve"> «</w:t>
      </w:r>
      <w:r>
        <w:rPr>
          <w:sz w:val="24"/>
          <w:szCs w:val="24"/>
        </w:rPr>
        <w:t xml:space="preserve">Общий объем финансирования мероприятий подпрограммы  </w:t>
      </w:r>
      <w:r>
        <w:rPr>
          <w:color w:val="000000"/>
          <w:sz w:val="24"/>
          <w:szCs w:val="24"/>
          <w:lang w:eastAsia="ru-RU"/>
        </w:rPr>
        <w:t>1 991 506,21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р</w:t>
      </w:r>
      <w:r>
        <w:rPr>
          <w:sz w:val="24"/>
          <w:szCs w:val="24"/>
        </w:rPr>
        <w:t>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600 000,0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391 506,2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».</w:t>
      </w:r>
    </w:p>
    <w:p>
      <w:pPr>
        <w:pStyle w:val="Normal"/>
        <w:jc w:val="both"/>
        <w:rPr/>
      </w:pPr>
      <w:r>
        <w:rPr>
          <w:sz w:val="24"/>
          <w:szCs w:val="24"/>
        </w:rPr>
        <w:t>9. В подпрограмме «Профилактика терроризма и экстремизма в Крутинском муниципальном районе Омской области", изложить в новой редакции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41 25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6 75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2 25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41 25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36 75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2 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- в разделе 6 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41 25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6 75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2 25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41 25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36 75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2 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ConsPlusTitle"/>
        <w:widowControl/>
        <w:ind w:firstLine="708"/>
        <w:jc w:val="both"/>
        <w:rPr>
          <w:b w:val="false"/>
          <w:b w:val="false"/>
          <w:color w:val="000000"/>
          <w:sz w:val="24"/>
          <w:szCs w:val="24"/>
          <w:lang w:eastAsia="ru-RU"/>
        </w:rPr>
      </w:pPr>
      <w:r>
        <w:rPr>
          <w:b w:val="false"/>
          <w:color w:val="000000"/>
          <w:sz w:val="24"/>
          <w:szCs w:val="24"/>
          <w:lang w:eastAsia="ru-RU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10. В подпрограмме «Формирование безопасной городской среды в рамках АПК «Безопасный город»,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»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- в разделе 6 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»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11. В подпрограмме «Информационное общество Крутинского муниципального района Омской области»,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9 576 0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6 600 0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138 60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66 0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9 437 4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6 534 0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»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- в разделе 6 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9 576 0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6 600 0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138 60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66 0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9 437 4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6 534 00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».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.   Контроль исполнения постановления возложить на отдел экономики и имущественных отношений Администрации Крутинского муниципального района (Грохотова Т.С.).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720" w:hanging="0"/>
        <w:rPr>
          <w:b w:val="false"/>
          <w:b w:val="false"/>
        </w:rPr>
      </w:pPr>
      <w:r>
        <w:rPr>
          <w:b w:val="false"/>
        </w:rPr>
        <w:t>Глава Крутинского</w:t>
      </w:r>
    </w:p>
    <w:p>
      <w:pPr>
        <w:pStyle w:val="ConsPlusTitle"/>
        <w:widowControl/>
        <w:ind w:left="720" w:hanging="0"/>
        <w:rPr/>
      </w:pPr>
      <w:r>
        <w:rPr>
          <w:b w:val="false"/>
        </w:rPr>
        <w:t>муниципального района                                                           В.Н. Киселёв</w:t>
      </w:r>
    </w:p>
    <w:sectPr>
      <w:type w:val="nextPage"/>
      <w:pgSz w:w="11906" w:h="16838"/>
      <w:pgMar w:left="1440" w:right="926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5:40:00Z</dcterms:created>
  <dc:creator>.</dc:creator>
  <dc:description/>
  <cp:keywords/>
  <dc:language>en-US</dc:language>
  <cp:lastModifiedBy>Крутинка</cp:lastModifiedBy>
  <cp:lastPrinted>2022-11-14T15:33:00Z</cp:lastPrinted>
  <dcterms:modified xsi:type="dcterms:W3CDTF">2022-11-14T10:16:00Z</dcterms:modified>
  <cp:revision>17</cp:revision>
  <dc:subject/>
  <dc:title> </dc:title>
</cp:coreProperties>
</file>