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декабря 2022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 237 368 618,4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55 959 697,8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 950 59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715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42 610 914,99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62 296 363,6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 242 1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369 286 723,50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89 745 004,1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 790 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 237 368 618,4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55 959 697,8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 950 59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715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42 610 914,99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62 296 363,6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 242 1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369 286 723,50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89 745 004,1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 790 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3 918 330,00</w:t>
      </w:r>
      <w:r>
        <w:rPr/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color w:val="000000"/>
          <w:sz w:val="24"/>
          <w:szCs w:val="24"/>
          <w:lang w:eastAsia="ru-RU"/>
        </w:rPr>
        <w:t>1 804 534 184,08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color w:val="000000"/>
          <w:sz w:val="24"/>
          <w:szCs w:val="24"/>
          <w:lang w:eastAsia="ru-RU"/>
        </w:rPr>
        <w:t>406 995 848,39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color w:val="000000"/>
          <w:sz w:val="24"/>
          <w:szCs w:val="24"/>
          <w:lang w:eastAsia="ru-RU"/>
        </w:rPr>
        <w:t>22 170 958,7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 384 084,91 </w:t>
      </w:r>
      <w:r>
        <w:rPr>
          <w:bCs/>
          <w:sz w:val="24"/>
          <w:szCs w:val="24"/>
          <w:lang w:eastAsia="ru-RU"/>
        </w:rPr>
        <w:t>рубля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1 283 542,33 рубля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 804 534 184,0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57 360 898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160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468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12 073 326,5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7 441 472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369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292 460 857,5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9 919 426,6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 804 534 184,0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57 360 898,7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160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468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12 073 326,5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7 441 472,1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369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292 460 857,5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9 919 426,6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406 995 848,3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3 615 424,2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5 779 6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6 299 739,0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0 650 513,2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1 861 3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75 225 129,3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9 046 580,99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3 918 330,00».</w:t>
      </w:r>
    </w:p>
    <w:p>
      <w:pPr>
        <w:pStyle w:val="ConsPlusTitle"/>
        <w:widowControl/>
        <w:ind w:firstLine="708"/>
        <w:jc w:val="both"/>
        <w:rPr/>
      </w:pPr>
      <w:r>
        <w:rPr/>
        <w:t>- в разделе 6 «Сведения о распределении объемов финансирования подпрограммы по годам» читать: «</w:t>
      </w:r>
      <w:r>
        <w:rPr>
          <w:b w:val="false"/>
        </w:rPr>
        <w:t>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406 995 848,3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3 615 424,2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5 779 6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6 299 739,0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0 650 513,2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1 861 3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75 225 129,3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9 046 580,99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3 918 330,00</w:t>
      </w:r>
      <w:r>
        <w:rPr/>
        <w:t>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2 170 958,78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 890 943,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 170 95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 890 943,5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ъемы и источники финансирования подпрограммы в целом и по годам ее реализации» читать: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2 170 958,78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 890 943,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 170 95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 890 943,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 384 084,9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56 826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56 39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3 391,6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 384 084,9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56 826,3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56 39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3 391,6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635 604,96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В.Н. Киселё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9:00Z</dcterms:created>
  <dc:creator>.</dc:creator>
  <dc:description/>
  <cp:keywords/>
  <dc:language>en-US</dc:language>
  <cp:lastModifiedBy>kontorin</cp:lastModifiedBy>
  <cp:lastPrinted>2022-11-14T15:52:00Z</cp:lastPrinted>
  <dcterms:modified xsi:type="dcterms:W3CDTF">2022-12-19T09:11:00Z</dcterms:modified>
  <cp:revision>107</cp:revision>
  <dc:subject/>
  <dc:title> </dc:title>
</cp:coreProperties>
</file>