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«__» февраля 2022 года                                                                                                     № ___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и Крутин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901 от 13.11.2013 год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становлением Правительства Омской области от 08.10.2014 года № 227-п «О внесении изменений в постановление Правительства Омской области от 16.10.2013 года № 266-п», руководствуясь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 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). Внести следующие изменения в постановление Администрации Крутинского муниципального района № 901 от 13.11.2013 года «Об утверждении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 на 2019 – 2024 годы» в новой редакции (приложение № 1)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2. В разделе паспорта муниципальной программы «Объемы и источники финансирования муниципальной программы в целом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683 140 119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92 660 648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 78 422 986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6 723 584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87 310 898,6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5 497 162,9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6 953 941,1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55 273 96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289 237 852,95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6 378 579,5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 684 138,9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664 713,7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6 591 367,3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4 9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4 9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784 9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3. В раздел 6 «Объем и источники финансирования муниципальной программы в целом и по итогам её реализации, а также необходимости потребности в необходимых ресурсах» читать: 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683 140 119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92 660 648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 78 422 986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6 723 584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87 310 898,6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5 497 162,9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6 953 941,1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55 273 96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289 237 852,95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6 378 579,5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 684 138,9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664 713,7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6 591 367,3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4 906,2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4 9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84 9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Повышение эффективности деятельности органов местного самоуправления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445 135 127,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74 303 702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5 830 419,6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6 874 317,5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94 837 668,8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8 150 211,5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4 636 550,9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45 680 079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43 734 290,8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5 373 284,4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 413 662,5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414 031,6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 563 167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80 2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445 135 127,0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74 303 702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5 830 419,6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6 874 317,5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94 837 668,8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8 150 211,5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4 636 550,9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45 680 079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43 734 290,8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5 373 284,4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 413 662,5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414 031,6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 563 167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80 2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жилищного строительства и коммунальной инфраструктуры на территории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57 969 076,6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 631 15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5 293 737,3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 031 15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2 675 339,3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0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57 969 076,6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 631 15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5 293 737,3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 031 15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2 675 339,3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00 00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В подпрограмме «Развитие сельского хозяйства и регулирование рынков сельскохозяйственной продукции, сырья и продовольствия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sz w:val="24"/>
          <w:szCs w:val="24"/>
          <w:lang w:eastAsia="ru-RU"/>
        </w:rPr>
        <w:t xml:space="preserve">22 686 945,6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3 666 542,0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3 056 392,1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3 037 592,08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sz w:val="24"/>
          <w:szCs w:val="24"/>
          <w:lang w:eastAsia="ru-RU"/>
        </w:rPr>
        <w:t xml:space="preserve">18 219 329,6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3 256 546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 781 215,7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 782 209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sz w:val="24"/>
          <w:szCs w:val="24"/>
          <w:lang w:eastAsia="ru-RU"/>
        </w:rPr>
        <w:t xml:space="preserve">4 439 415,9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405 295,1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70 476,4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50 682,12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их них средства бюджетов сельских поселений 28 200,00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4 70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4 7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4 700,00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sz w:val="24"/>
          <w:szCs w:val="24"/>
          <w:lang w:eastAsia="ru-RU"/>
        </w:rPr>
        <w:t xml:space="preserve">22 686 945,6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3 666 542,0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3 056 392,1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3 037 592,08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sz w:val="24"/>
          <w:szCs w:val="24"/>
          <w:lang w:eastAsia="ru-RU"/>
        </w:rPr>
        <w:t xml:space="preserve">18 219 329,6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3 256 546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 781 215,7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 782 209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sz w:val="24"/>
          <w:szCs w:val="24"/>
          <w:lang w:eastAsia="ru-RU"/>
        </w:rPr>
        <w:t xml:space="preserve">4 439 415,9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405 295,1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70 476,4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50 682,12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их них средства бюджетов сельских поселений 28 200,00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4 70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4 7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4 70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7. В подпрограмме «Модернизация и развитие сети автомобильных дорог в Крутинском муниципальном районе", "Поддержка пассажирского транспорта в границах муниципального района для обеспечения перевозки пассажиров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152 224 677,1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8 907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8 130 812,9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8 907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04 093 864,20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152 224 677,1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8 907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8 130 812,9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8 907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04 093 864,20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8. В подпрограмме «Развитие малого и среднего предпринимательства в Крутинском муниципальном районе", изложить в новой редакции: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2 141 506,21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150 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750 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150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»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</w:t>
      </w:r>
      <w:r>
        <w:rPr>
          <w:b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одпрограммы </w:t>
      </w:r>
      <w:r>
        <w:rPr>
          <w:color w:val="000000"/>
          <w:sz w:val="24"/>
          <w:szCs w:val="24"/>
          <w:lang w:eastAsia="ru-RU"/>
        </w:rPr>
        <w:t>2 141 506,21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150 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750 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150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»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 В подпрограмме «Профилактика терроризма и экстремизма в Крутинском муниципальном районе Омской области", изложить в ново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6 7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 25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6 7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2 25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6 7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 25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6 7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2 25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0. В подпрограмме «Формирование безопасной городской среды в рамках АПК «Безопасный город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1. В подпрограмме «Информационное общество Крутинского муниципального района Омской области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2 9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72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2 903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2 9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72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2 903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>2).    Контроль исполнения постановления возложить на отдел экономики и имущественных отношений Администрации Крутинского муниципального района (Грохотова Т.С.).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>
          <w:b w:val="false"/>
          <w:b w:val="false"/>
        </w:rPr>
      </w:pPr>
      <w:r>
        <w:rPr>
          <w:b w:val="false"/>
        </w:rPr>
        <w:t>Глава Крутинского</w:t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>муниципального района                                                           В.Н. Киселёв</w:t>
      </w:r>
    </w:p>
    <w:sectPr>
      <w:type w:val="nextPage"/>
      <w:pgSz w:w="11906" w:h="16838"/>
      <w:pgMar w:left="1440" w:right="92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0:34:00Z</dcterms:created>
  <dc:creator>.</dc:creator>
  <dc:description/>
  <cp:keywords/>
  <dc:language>en-US</dc:language>
  <cp:lastModifiedBy>Крутинка</cp:lastModifiedBy>
  <cp:lastPrinted>2022-02-02T14:23:00Z</cp:lastPrinted>
  <dcterms:modified xsi:type="dcterms:W3CDTF">2022-02-02T08:23:00Z</dcterms:modified>
  <cp:revision>18</cp:revision>
  <dc:subject/>
  <dc:title> </dc:title>
</cp:coreProperties>
</file>