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-635</wp:posOffset>
            </wp:positionV>
            <wp:extent cx="586740" cy="69024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 Р О Е К Т</w:t>
      </w:r>
      <w:r>
        <w:rPr>
          <w:rFonts w:cs="Arial" w:ascii="Arial" w:hAnsi="Arial"/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 2022 года                                                            №  ___________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Normal"/>
        <w:jc w:val="center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322" w:hRule="atLeast"/>
        </w:trPr>
        <w:tc>
          <w:tcPr>
            <w:tcW w:w="9488" w:type="dxa"/>
            <w:tcBorders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лана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2.07.2008 «Технический регламент о требованиях пожарной безопасности», ст. 63 Федерального закона от 22.07.2020 № 123-ФЗ «Технический регламент о требованиях пожарной безопасности», в целях совершенствования организации тушения пожаров на территории Крутинского муниципального района,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0" w:name="sub_1000"/>
      <w:bookmarkStart w:id="1" w:name="sub_1000"/>
      <w:bookmarkEnd w:id="1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привлечения сил и средств для тушения пожар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оведения аварийно-спасательных рабо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Крутинского муниципального района в границах муниципального района, за границами городского и сельских поселений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 (приложение № 2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должностных лиц Администрации Крутинского муниципального района и организаций, которые информируются о возникновении лесных (ландшафтных) пожаров (приложение № 3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 (приложение 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индивидуальным предпринимателям, руководителям организаций и учреждений независимо от форм собственности разработать и утвердить противопожарные мероприятия в подведомственных организациях, учрежд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 официальному опубликованию (обнародованию) и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Крутинского муниципального района (Головин В.Г.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ут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В.Н. Кис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____» _______ 2022 № ______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привлечения сил и средств для тушения пожаров</w:t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sz w:val="28"/>
          <w:szCs w:val="28"/>
        </w:rPr>
        <w:t>и проведения аварийно-спасательных рабо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Крутинского муниципального района в границах муниципального района,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границами городского и сельских посел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. 63 Федерального закона от 22.07.2008 № 123-ФЗ «Технический регламент о требованиях пожарной безопасности» и регулирует порядок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ого посел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.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ого поселений привлекаются следующие сил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54 Пожарно-спасательная часть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БУ УППС Пост «Новокарасук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У УППС Пост «Шипуново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БУ УППС Пост «Китерма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БУ УППС Пост «Паново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) БУ УППС Пост «Рыжково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по организации тушения пожаров направлять на своевременное прибытие пожарной охраны и иных служб к месту пожара с введением в действие достаточного количества огнетушащих сре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4. При возникновении пожаров руководитель 54 Пожарно-спасательной части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 направляет к месту пожара аварийно-техническую бригад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5. Для тушения пожаров и проведения аварийно-спасательных работ на территории Крутинского муниципального района привлекаются следующие средств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жарная и специальная тех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редства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гнетушащие вещества, находящиеся на вооружении в подразделениях пожарной охр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Руководители организаций обя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держать в исправном состоянии средства противопожарной защиты, не допускать их использования не по назнач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содействие пожарной охране при тушении пожа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ть при тушении пожаров на территории организаций необходимые силы и сре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доступ должностным лицам пожарной охраны при осуществлении ими служебных обязанностей по тушению пожаров на территории, в здании, сооружении и иных объектах организ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общать в пожарную охрану о состоянии дорог и изменении подъездов к объекту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____» _______ 2022 № ______-п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 xml:space="preserve">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границами городского и сельских поселений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Привлечение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Порядок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 утверждается Главой Крутинского муниципального района, на объектах – руководителем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безусловном порядке, независимо от форм собственности объектов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 на станциях технического облужи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Взаимодействие подразделений пожарной охраны с аварийными и специальными службами организаций при тушении пожаров осуществляется на основании Плана привлечения сил и средств, для тушения пожаров и проведения аварийно-спасательных работ на территории Крутинского муниципального района, за границами городского и сельских поселений. В План включаются все подразделения пожарной охраны, добровольные пожарные формирования, дислоцирующиеся на территории муниципального района и (или) обслуживающие данную территорию. Корректировка Планов проводится по мере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Координацию деятельности всех видов пожарной охраны и аварийно-спасательных формирований, участвующих в тушении пожаров и проведении аварийно-спасательных работ на территории муниципального района осуществляет в установленном порядке руководитель 54 Пожарно-спасательной части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 (должностное лицо ОГПС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епосредственное руководство тушением пожара осуществляется прибывшим на пожар старшим оперативным должностным лицом пожарной охраны, которое управляет на принципах единоначалия личным составом и техникой пожарной охраны, и организацией участвующих в тушении пожара, а также дополнительно привлеченными к тушению пожара сил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я руководителя тушения пожара обязательны для исполнения всеми должностными лицами и гражданами на территории, на которой осуществляются действия по тушению пож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уководитель тушения пожара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 В случае недостаточного количества или выхода из строя пожарной или специальной техники руководитель гарнизона (должностное лицо ОГПС) совместно с Главой муниципального образования, главным специалистом по мобилизационной подготовке, делам ГО и ЧС Администрации Крутинского муниципального района, принимают меры по привлечению дополнительных сил и средств, других противопожарных подразделений и организ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ыезд следственной оперативной группы полиции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____» _______ 2022 № ______-п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>Перечень</w:t>
      </w:r>
    </w:p>
    <w:p>
      <w:pPr>
        <w:pStyle w:val="Normal"/>
        <w:shd w:fill="FFFFFF" w:val="clear"/>
        <w:ind w:firstLine="720"/>
        <w:jc w:val="center"/>
        <w:rPr/>
      </w:pPr>
      <w:r>
        <w:rPr/>
        <w:t>должностных лиц Администрации Крутинского муниципального района и организаций, которые информируются о возникновении лесных (ландшафтных) пожаров</w:t>
      </w:r>
    </w:p>
    <w:p>
      <w:pPr>
        <w:pStyle w:val="Normal"/>
        <w:shd w:fill="FFFFFF" w:val="clear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4394"/>
        <w:gridCol w:w="20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ёв Василий Николаевич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рутинского муниципального района, председатель комиссии по предупреждению и ликвидации чрезвычайных ситуаций и обеспечению пожарной безопасности Крутинского муниципального 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3-31</w:t>
            </w:r>
          </w:p>
          <w:p>
            <w:pPr>
              <w:pStyle w:val="Normal"/>
              <w:jc w:val="both"/>
              <w:rPr/>
            </w:pPr>
            <w:r>
              <w:rPr/>
              <w:t>8-913-970-39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ровин </w:t>
            </w:r>
          </w:p>
          <w:p>
            <w:pPr>
              <w:pStyle w:val="Normal"/>
              <w:jc w:val="both"/>
              <w:rPr/>
            </w:pPr>
            <w:r>
              <w:rPr/>
              <w:t>Юрий Константинович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54 Пожарно-спасательной части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7-37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8-953-397-56-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ченк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чальник отдела Крутинское лесничество – главный лесничий ГУ лесного хозяйства Омской област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23-50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50-780-63-19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карев Николай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Начальник САУ Крутинский лесхо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1-43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04-073-62-9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зин Евгений 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ения надзорной деятельности и профилактической работы Крутинского района УНД и ПР Главного управления МЧС России по Ом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7-37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50-796-35-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бряков Андрей Юрье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мобилизационной подготовке, делам ГО и ЧС Администрации Крутинского муниципального 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2-44-50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08-112-89-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цев Максим Александро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Единой дежурно-диспетчерской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6-4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-904-324-38-3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случаях гибели (травмирования) люд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менко Сергей Петр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врач БУЗОО «Крутинская ЦРБ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2-98</w:t>
            </w:r>
          </w:p>
          <w:p>
            <w:pPr>
              <w:pStyle w:val="Normal"/>
              <w:jc w:val="both"/>
              <w:rPr/>
            </w:pPr>
            <w:r>
              <w:rPr/>
              <w:t>8-951-420-46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югов Виталий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МВД России по Крутинскому район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2-67</w:t>
            </w:r>
          </w:p>
          <w:p>
            <w:pPr>
              <w:pStyle w:val="Normal"/>
              <w:jc w:val="both"/>
              <w:rPr/>
            </w:pPr>
            <w:r>
              <w:rPr/>
              <w:t>8-999-329-44-8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случае возникновения ландшафтного (природного) пожара при угрозе населенному пункту или на землях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ин Сергей Викторо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рутинского город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2-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50-799-50-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натович Ирина Кузьминич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глухи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-1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04-583-84-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ченко Алексей Анатолье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Яма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-1-6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950-783-57-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оммер Сергей Федорович 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ыжко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2-53, 32-1-6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929-361-55-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мшина Светлана Александро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ими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-2-17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8-923-691-99-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 Василий Григорье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но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-1-66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8-913-619-64-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чева Нина Николае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олоконце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-1-66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8-923-673-19-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лександр Александр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итерми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9-2-66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8-950-336-61-44</w:t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ворнова Анна Михайло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Шипуно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1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23-678-01-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Александр Ивано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овокарасук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2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50-795-94-7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3:00Z</dcterms:created>
  <dc:creator>Голенко</dc:creator>
  <dc:description/>
  <cp:keywords/>
  <dc:language>en-US</dc:language>
  <cp:lastModifiedBy>user</cp:lastModifiedBy>
  <cp:lastPrinted>2022-02-14T11:51:00Z</cp:lastPrinted>
  <dcterms:modified xsi:type="dcterms:W3CDTF">2022-02-14T05:59:00Z</dcterms:modified>
  <cp:revision>136</cp:revision>
  <dc:subject/>
  <dc:title/>
</cp:coreProperties>
</file>