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 xml:space="preserve">Приложение № 4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____» _______ 2022 № ______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4048"/>
      </w:tblGrid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утин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Н. Киселёв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 2022 г.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лан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ивлечения сил и средств для тушения  пожаров и проведения аварийно-восстановительных работ  на территории Крутинского муниципального района Ом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утинка – 2022 г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4"/>
        <w:gridCol w:w="3240"/>
        <w:gridCol w:w="1680"/>
        <w:gridCol w:w="1440"/>
        <w:gridCol w:w="1984"/>
        <w:gridCol w:w="1990"/>
        <w:gridCol w:w="213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, населенных пун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выделяющей техни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, привлекаемая для тушения пожаров, 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й состав, 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населенного пункта от районного центра, к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вызо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 привлекаемые силы в пожароопасный период, чел.</w:t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нское Г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Крутин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jc w:val="both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7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25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амаров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алачик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городце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лухи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глухино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Оглухинского СП: техника -1,  личный состав - 2 чел. Патрульно-маневренная группа – 6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икише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манов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шкино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Яман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Яманского СП: техника -1,  личный состав - 2 чел. Патрульно-маневренная группа – 6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покров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расный Пахарь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имин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Зиминского СП: техника -1,  личный состав - 2 чел. Патрульно-маневренная группа – 7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10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Ширяево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льг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уляй Пол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хановк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конце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олоконцев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Толоконцевского СП: техника -1,  личный состав - 2 чел. Патрульно-маневренная группа – 5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6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кольс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роицк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ново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Паново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6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чат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зул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расный Яр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ыжков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Рыжково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5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6 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лодц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 Яман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ерми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тер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Китерма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8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12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резо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бань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луг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алтаим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сть-Китерм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уно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ипуново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Шипуново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6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ько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ингул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лдак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расук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карасук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Новокарасук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 Новокарасукского СП  техника -1,  личный состав - 2 чел. Патрульно-маневренная группа – 10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16 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озерно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ичье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ломен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м. М. Горьког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ть-Логат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ак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spacing w:before="280" w:after="280"/>
    </w:pPr>
    <w:rPr>
      <w:rFonts w:ascii="Tahoma" w:hAnsi="Tahoma" w:eastAsia="SimSun;ЛОМе" w:cs="Tahom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20:00Z</dcterms:created>
  <dc:creator>пк</dc:creator>
  <dc:description/>
  <cp:keywords/>
  <dc:language>en-US</dc:language>
  <cp:lastModifiedBy>.</cp:lastModifiedBy>
  <cp:lastPrinted>2021-04-28T16:16:00Z</cp:lastPrinted>
  <dcterms:modified xsi:type="dcterms:W3CDTF">2022-02-14T05:24:00Z</dcterms:modified>
  <cp:revision>15</cp:revision>
  <dc:subject/>
  <dc:title>УТВЕРЖДАЮ</dc:title>
</cp:coreProperties>
</file>