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 26 " января 2022 года № ___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___ января 2022 года № ____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1-21T05:10:00Z</dcterms:modified>
  <cp:revision>165</cp:revision>
  <dc:subject/>
  <dc:title/>
</cp:coreProperties>
</file>