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Я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УТ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(19-ая сессия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7.12.2021 года                                                                                                 № 90</w:t>
      </w:r>
    </w:p>
    <w:p>
      <w:pPr>
        <w:pStyle w:val="Normal"/>
        <w:rPr/>
      </w:pPr>
      <w:r>
        <w:rPr/>
        <w:t xml:space="preserve">с. Яман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Соглашения между Администрациями</w:t>
      </w:r>
    </w:p>
    <w:p>
      <w:pPr>
        <w:pStyle w:val="Normal"/>
        <w:jc w:val="center"/>
        <w:rPr/>
      </w:pPr>
      <w:r>
        <w:rPr/>
        <w:t>Крутинского муниципального района и  Яманского сельского поселения о передаче  осуществления части своих полномочий в сфере куль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 соответствии с частью 6 статьи 14 Федерального Закона  «Об  общих принципах организации местного самоуправления в Российской Федерации», решения Совета Яманского сельского поселения № 27 от 25.11.2005 года «Об утверждении Порядка заключения соглашений органами местного самоуправления Яманского сельского поселения о передаче  осуществления части своих полномочий»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ОВЕТ ЯМА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Соглашение между Администрациями Крутинского муниципального района и Яманского сельского поселения о передаче осуществления части своих полномочий  в сфере культуры (соглашение 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Настоящее решение обнародовать на основании статьи 37 пункта 4 Устава Яманского сельского поселения и вступает в силу с момента его обнарод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исполнением настоящего решения возложить на постоянный  комитет по бюджету и экономическому развитию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Глава Яма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А.А. Ильч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№ 1</w:t>
      </w:r>
    </w:p>
    <w:p>
      <w:pPr>
        <w:pStyle w:val="Normal"/>
        <w:jc w:val="center"/>
        <w:rPr/>
      </w:pPr>
      <w:r>
        <w:rPr/>
        <w:t>между Администрациями Яманского сельского поселения и Крутинского муниципального  района о передаче осуществления части своих полномочий в сфере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 декабря 2021 года                                                                                             с.  Ям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Яманского сельского поселения в лице  Главы Администрации Яманского сельского поселения Ильченко Алексея Анатольевича, действующего на основании Устава Яманского сельского поселения, именуемая в дальнейшем «Сторона 1» и Администрация Крутинского муниципального района в лице Главы Администрации Крутинского муниципального района Киселёва Василия Николаевича, действующего на основании Устава Крутинского муниципального района, именуемая в дальнейшем «Сторона 2»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1. 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/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здание условий для организации досуга и обеспечение жителей поселения услугами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 xml:space="preserve">На осуществление переданных полномочий на 2022 год Сторона 1 перечисляет  Стороне 2 финансовые средства в размере 100 000,00 (сто тысяч) рублей в виде иных межбюджетных  трансфертов из бюджета Яманского сельского поселения, в соответствии с графиком финансирования межбюджетных трансфертов (Приложение № 1 к соглашению) по следующим реквизитам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именование администратора доходов: УФК по Омской обла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(Комитет по культуре Администрации Крутинского муниципального район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ИНН: 5518004243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КПП: 55180100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КТМО: 526260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асчетный счет: 031006430000000152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Банк: Отделение Омск  Банка России//УФК по Омской области г. Омс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БИК: 01520900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>Код дохода: 50320240014050000150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2. Срок осуществления полномоч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рона 2 осуществляет полномочия, предусмотренные в статье 1 настоящего Соглашения (далее – переданные полномочия), с 01 января 2022 года до 31 декабря 20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Стороны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рона 1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оверяет осуществление Стороной 2 переданных полномочий, а также целев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использование предоставленных на эти цели финансовых средств и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казывает организационно-техническое содействие Стороне 2 в вопросах закрепления кадров сферы культуры, укрепления материальной базы учреждений культуры, расположенных на территории Яман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прашивает у Стороны 2 документы, отчеты и иную информацию связанную с осуществлением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сет все расходы (в том числе заправка ГСМ) по обслуживанию транспорта, предоставленного Яманским сельским поселением, при выездах на мероприятия на территорию Крутинского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зыскивает в установленном порядке использованные не по назначению средства, предоставленные на осуществление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ежегодно проводит отчетные концерты в Районном доме культуры Крут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Права и обязанности Стороны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торона 2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ет переданные полномо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поряжается переданными ей в соответствии с пунктами 1, 2 раздела 3 настоящего соглашения, финансовыми средствами и имуществом по целев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оставляет Стороне 1 в первом квартале годовую бухгалтерскую и финансовую отчетность об использовании финансовых средств, выделенных из бюджета Яманского сельского поселения на осуществление переданных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Координация действий и основные направления сотрудничества по реализации политики в сфере культуры на территории Яма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орона 1 и Сторона 2 соглашаются координировать свои действия в сфере культуры на территории Яманского сельского поселения, исходя из общих принципов, целей и направлений государственной политики Омской области в сфере куль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орона 1 и Сторона 2 осуществляют сотрудничество в процессе реализации настоящего соглашения по следующим основным направлен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 создание совместных рабочих групп и утверждение их планов работы по проблемам развития и реформирования сферы культуры на территории Ям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 обеспечение обмена информацией о планах и практике развития и реформирования сферы культуры на территории Ям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) организация подготовки, переподготовки и повышения квалификации работников культуры Ям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) проведение совместного анализа развития и реформирования сферы культуры на заседаниях органов местного самоуправления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) разработка процедур и механизмов согласования ежегодных и долгосрочных программ (планов) по культуре на территории Яманского сельского поселения, которые носят комплексный или специализирован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орядок определения ежегодного объема субве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ый объем субвенций,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, помноженных на число потребителей соответствующих бюджетных услуг и устанавливается решением Совета Яманского сельского поселения о бюджете Яманского сельского поселения на очередной финансовый год в соответствии с бюджетным законодательством. При определении ежегодного объема субвенций, необходимых для осуществления переданных полномочий, предусматриваются также средства для возмещения расходов органам местного самоуправления по эксплуатации, ремонту и амортизации имущества, предусмотренного в п.2 раздела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снования и порядок прекращения настоящего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по соглашению сторон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одностороннем порядке без обращения в суд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случае неоднократной (два и более раза) просрочки перечисления финансовых средств, предусмотренных в пункте 1 раздела 3 настоящего соглашения, более чем за 30 дней (указания срока просрочки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случае установления факта нарушения Стороной 2 осуществления переданных полномочий.</w:t>
      </w:r>
    </w:p>
    <w:p>
      <w:pPr>
        <w:pStyle w:val="Normal"/>
        <w:ind w:firstLine="567"/>
        <w:jc w:val="both"/>
        <w:rPr/>
      </w:pPr>
      <w:r>
        <w:rPr/>
        <w:t>2.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. Соглашение считается расторгнутым по истечению 30 дней с даты направления указанного уведомления.</w:t>
      </w:r>
    </w:p>
    <w:p>
      <w:pPr>
        <w:pStyle w:val="Normal"/>
        <w:ind w:firstLine="567"/>
        <w:jc w:val="both"/>
        <w:rPr/>
      </w:pPr>
      <w:r>
        <w:rPr/>
        <w:t>3. При прекращении настоящего соглашения Сторона 2 возвращает неиспользованные финансовые средства и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за нарушения настоящего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нарушение статей настоящего Соглашения стороны несут ответственность в установленном законодательством РФ порядке.</w:t>
      </w:r>
    </w:p>
    <w:p>
      <w:pPr>
        <w:pStyle w:val="Normal"/>
        <w:ind w:firstLine="567"/>
        <w:jc w:val="both"/>
        <w:rPr/>
      </w:pPr>
      <w:r>
        <w:rPr/>
        <w:t>В случае просрочки перечисления финансовых средств Сторона 1 уплачивает Стороне 2 неустойку в размере 1/300 ставки рефинансирования Центрального банка РФ от невыплаченной в срок суммы за каждый просроченный день.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разрешения сп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случае не достижения соглашения спор подлежит рассмотрению судом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Заключительны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Настоящее Соглашение вступает в силу с 1 января 2022 г., но не ранее его утверждения решениями Яманского сельского и Крутинского районного Советов  действует до 31 декабря 2022 г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Настоящее Соглашение составлено в двух экземплярах, имеющих равную юридическую силу, по одному для каждой из сторон.  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pacing w:lineRule="auto" w:line="288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>11. Адреса и реквизиты сторон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530"/>
      </w:tblGrid>
      <w:tr>
        <w:trPr/>
        <w:tc>
          <w:tcPr>
            <w:tcW w:w="4965" w:type="dxa"/>
            <w:tcBorders/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Яманского сельского поселения Крутинского муниципального района Омской области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6140, Омская область,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утинский район,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 Яман, ул. Центральная, д. 4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7163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МО 52626425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4204372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ение Омск банка России//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ФК   по Омской области г. Омск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/с 032316435262642552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лава Администрации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манского сельского поселения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 А.А. Ильченко</w:t>
            </w:r>
          </w:p>
        </w:tc>
        <w:tc>
          <w:tcPr>
            <w:tcW w:w="4530" w:type="dxa"/>
            <w:tcBorders/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Крутинского муниципального района Омской области   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6130, Омская область,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.п. Крутинка, ул. Ленина, д. 9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376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МО 526260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4035952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ение Омск банка России//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ФК по Омской области г. Омск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/с </w:t>
            </w:r>
            <w:r>
              <w:rPr>
                <w:b w:val="false"/>
                <w:sz w:val="24"/>
              </w:rPr>
              <w:t>032316435262600052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лава Администрации 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утинского муниципального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она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 В.Н. Киселёв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288"/>
        <w:ind w:firstLine="709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color w:val="000000"/>
        </w:rPr>
        <w:t xml:space="preserve">к соглашению </w:t>
      </w:r>
      <w:r>
        <w:rPr/>
        <w:t xml:space="preserve">о передаче осуществления части своих полномочий </w:t>
      </w:r>
    </w:p>
    <w:p>
      <w:pPr>
        <w:pStyle w:val="Normal"/>
        <w:jc w:val="center"/>
        <w:rPr>
          <w:color w:val="000000"/>
        </w:rPr>
      </w:pPr>
      <w:r>
        <w:rPr/>
        <w:t>в сфере культу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сохранения достижений культуры, к постоянному повышению уровня жизни населения, принимая во внимание значимость деятельности Комитета по культуре и межпоселенческих учреждений культуры на уровне Крутинского муниципального района, 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целями создания муниципальных учреждений культуры являются:</w:t>
      </w:r>
    </w:p>
    <w:p>
      <w:pPr>
        <w:pStyle w:val="Normal"/>
        <w:ind w:firstLine="567"/>
        <w:jc w:val="both"/>
        <w:rPr/>
      </w:pPr>
      <w:r>
        <w:rPr/>
        <w:t>- сохранение, распространение и освоение культурных ценностей.</w:t>
      </w:r>
    </w:p>
    <w:p>
      <w:pPr>
        <w:pStyle w:val="Normal"/>
        <w:ind w:firstLine="567"/>
        <w:jc w:val="both"/>
        <w:rPr/>
      </w:pPr>
      <w:r>
        <w:rPr/>
        <w:t>Предметом деятельности являются предоставление культурных благ населению, основные виды деятельности:</w:t>
      </w:r>
    </w:p>
    <w:p>
      <w:pPr>
        <w:pStyle w:val="Normal"/>
        <w:ind w:firstLine="567"/>
        <w:jc w:val="both"/>
        <w:rPr/>
      </w:pPr>
      <w:r>
        <w:rPr/>
        <w:t>- организация кружков, студий, курсов, любительских объединений и клубов по интересам;</w:t>
      </w:r>
    </w:p>
    <w:p>
      <w:pPr>
        <w:pStyle w:val="Normal"/>
        <w:ind w:firstLine="567"/>
        <w:jc w:val="both"/>
        <w:rPr/>
      </w:pPr>
      <w:r>
        <w:rPr/>
        <w:t>- организация и проведение гастролей местных российских творческих коллективов (концертных, музыкальных, театральных и других) на договорной основе с использованием современных технических, организационных и иных технологий;</w:t>
      </w:r>
    </w:p>
    <w:p>
      <w:pPr>
        <w:pStyle w:val="Normal"/>
        <w:ind w:firstLine="567"/>
        <w:jc w:val="both"/>
        <w:rPr/>
      </w:pPr>
      <w:r>
        <w:rPr/>
        <w:t>- организация и проведение музыкальных конкурсов, фестивалей, карнавалов, выставок, концертов, лотерей, аукционов, вечеров отдыха, театрализованных праздников и других развлекательных мероприятий;</w:t>
      </w:r>
    </w:p>
    <w:p>
      <w:pPr>
        <w:pStyle w:val="Normal"/>
        <w:ind w:firstLine="567"/>
        <w:jc w:val="both"/>
        <w:rPr/>
      </w:pPr>
      <w:r>
        <w:rPr/>
        <w:t>- развитие народно-прикладного и художественного творчества;</w:t>
      </w:r>
    </w:p>
    <w:p>
      <w:pPr>
        <w:pStyle w:val="Normal"/>
        <w:ind w:firstLine="567"/>
        <w:jc w:val="both"/>
        <w:rPr/>
      </w:pPr>
      <w:r>
        <w:rPr/>
        <w:t>- демонстрация кинофильмов, концертная и театральная деятельности.</w:t>
      </w:r>
    </w:p>
    <w:p>
      <w:pPr>
        <w:pStyle w:val="Normal"/>
        <w:ind w:firstLine="567"/>
        <w:jc w:val="both"/>
        <w:rPr/>
      </w:pPr>
      <w:r>
        <w:rPr/>
        <w:t>Межпоселенческой центральной районной библиотеке – переданы функции по комплектованию, систематизации и обработке фондов распределению их по филиалам, организации системы взаимопользования единым фондом, оформление заказов по МБА, организация работы центров правовой и деловой информации, методическое обеспечение сельских библиотек.</w:t>
      </w:r>
    </w:p>
    <w:p>
      <w:pPr>
        <w:pStyle w:val="Normal"/>
        <w:ind w:firstLine="567"/>
        <w:jc w:val="both"/>
        <w:rPr/>
      </w:pPr>
      <w:r>
        <w:rPr/>
        <w:t>Поэтому главной задачей на данном этапе является не разрушение ЦБС, а укрепление центральных библиотек, как основных ресурсных центров для сельских библиот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ма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А.А. Ильченк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b/>
      <w:sz w:val="24"/>
      <w:lang w:val="ru-RU" w:bidi="ar-SA"/>
    </w:rPr>
  </w:style>
  <w:style w:type="character" w:styleId="Style17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hanging="0"/>
    </w:pPr>
    <w:rPr>
      <w:rFonts w:eastAsia="Lucida Sans Unicode" w:cs="Tahoma"/>
      <w:b/>
      <w:bCs/>
      <w:kern w:val="2"/>
      <w:sz w:val="28"/>
      <w:lang w:bidi="hi-I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6:00Z</dcterms:created>
  <dc:creator>BLACKGIRL</dc:creator>
  <dc:description/>
  <cp:keywords/>
  <dc:language>en-US</dc:language>
  <cp:lastModifiedBy>User</cp:lastModifiedBy>
  <cp:lastPrinted>2021-12-16T15:54:00Z</cp:lastPrinted>
  <dcterms:modified xsi:type="dcterms:W3CDTF">2021-12-16T09:54:00Z</dcterms:modified>
  <cp:revision>105</cp:revision>
  <dc:subject/>
  <dc:title>СОГЛАШЕНИЕ </dc:title>
</cp:coreProperties>
</file>