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ВЕТ РЫЖКОВ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Т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(19 -ая сессия четвертого созыв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rPr>
          <w:bCs w:val="false"/>
          <w:szCs w:val="28"/>
        </w:rPr>
      </w:pPr>
      <w:r>
        <w:rPr>
          <w:bCs w:val="false"/>
          <w:szCs w:val="28"/>
        </w:rPr>
        <w:t>Р Е Ш Е Н И Е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от 17 декабря 2021 года                                                                                       № 97 </w:t>
      </w:r>
    </w:p>
    <w:p>
      <w:pPr>
        <w:pStyle w:val="Normal"/>
        <w:rPr/>
      </w:pPr>
      <w:r>
        <w:rPr>
          <w:sz w:val="28"/>
          <w:szCs w:val="28"/>
        </w:rPr>
        <w:t>с. Рыжково</w:t>
      </w:r>
    </w:p>
    <w:p>
      <w:pPr>
        <w:pStyle w:val="TextBodyIndent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Администрациями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Рыжковского сельского поселения и Крутинского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передаче осуществления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части своих полномочий в сфере культуры</w:t>
      </w:r>
    </w:p>
    <w:p>
      <w:pPr>
        <w:pStyle w:val="TextBodyIndent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bCs/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 и Решением Совета Рыжковского сельского поселения № 15 от 25.11.2005 года «Об утверждении Порядка заключения соглашений органами местного самоуправления Рыжковского сельского поселения о передаче осуществления части своих полномочий»,</w:t>
      </w:r>
    </w:p>
    <w:p>
      <w:pPr>
        <w:pStyle w:val="TextBodyIndent"/>
        <w:spacing w:lineRule="auto" w:line="2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/>
      </w:pPr>
      <w:r>
        <w:rPr>
          <w:sz w:val="28"/>
          <w:szCs w:val="28"/>
        </w:rPr>
        <w:t>СОВЕТ РЫЖКОВСКОГО СЕЛЬСКОГО ПОСЕЛЕНИЯ</w:t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оглашение о передаче осуществления части своих полномочий в сфере культуры, заключенное между Администрациями Рыжковского сельского поселения и Крутинского муниципального района (соглашение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ешения возложить на постоянный комитет по бюджету и экономическому развитию территории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анное решение опубликовать (обнародовать) согласно ст. 37 п. 4 Устава Рыжковского сельского поселения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ыжковского сельского </w:t>
      </w:r>
    </w:p>
    <w:p>
      <w:pPr>
        <w:pStyle w:val="TextBodyIndent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 С.Ф. Зоммер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ГЛАШЕНИЕ № 3</w:t>
      </w:r>
    </w:p>
    <w:p>
      <w:pPr>
        <w:pStyle w:val="Heading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жду Администрациями Рыжковского сельского поселения и Крутинского муниципального района о передаче осуществления части своих полномочий в сфере культуры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17 декабря 2021 г.                                                                                         с. Рыжково                    </w:t>
      </w:r>
    </w:p>
    <w:p>
      <w:pPr>
        <w:pStyle w:val="Heading"/>
        <w:spacing w:lineRule="exact" w:line="20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Рыжковского сельского поселения Крутинского муниципального района Омской области, именуемая в дальнейшем </w:t>
      </w:r>
      <w:r>
        <w:rPr>
          <w:rFonts w:cs="Arial" w:ascii="Arial" w:hAnsi="Arial"/>
          <w:bCs/>
          <w:color w:val="000000"/>
          <w:sz w:val="24"/>
          <w:szCs w:val="24"/>
        </w:rPr>
        <w:t>«Сторона 1»,</w:t>
      </w:r>
      <w:r>
        <w:rPr>
          <w:rFonts w:cs="Arial" w:ascii="Arial" w:hAnsi="Arial"/>
          <w:color w:val="000000"/>
          <w:sz w:val="24"/>
          <w:szCs w:val="24"/>
        </w:rPr>
        <w:t xml:space="preserve"> в лице Главы Администрации Рыжковского сельского поселения Зоммера Сергея Фёдоровича, действующего на основании Устава Рыжковского сельского поселения Крутинского муниципального района Омской области, с одной стороны, и Администрация Крутинского муниципального района, именуемая в дальнейшем </w:t>
      </w:r>
      <w:r>
        <w:rPr>
          <w:rFonts w:cs="Arial" w:ascii="Arial" w:hAnsi="Arial"/>
          <w:bCs/>
          <w:color w:val="000000"/>
          <w:sz w:val="24"/>
          <w:szCs w:val="24"/>
        </w:rPr>
        <w:t>«Сторона 2»,</w:t>
      </w:r>
      <w:r>
        <w:rPr>
          <w:rFonts w:cs="Arial" w:ascii="Arial" w:hAnsi="Arial"/>
          <w:color w:val="000000"/>
          <w:sz w:val="24"/>
          <w:szCs w:val="24"/>
        </w:rPr>
        <w:t xml:space="preserve"> в лице 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1. Предмет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библиотечного обслуживани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организации досуга и обеспечения жителей поселения услугами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спользование электронных сервисов системы межведомственного           электронного взаимодействия, предназначенных для ответов на запросы     федеральных органов исполнительной власти.</w:t>
      </w:r>
    </w:p>
    <w:p>
      <w:pPr>
        <w:pStyle w:val="ConsNormal"/>
        <w:ind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уществление переданных полномочий на 2022 год Сторона 1 перечисляет Стороне 2 в срок не позднее 01 июля 2022 года финансовые средства в размере 2000 (две тысячи) рублей в виде иных межбюджетных трансфертов из бюджета Рыжковского сельского поселения в соответствии с графиком финансирования межбюджетных трансфертов (приложение № 1 к соглашению) по следующим реквизитам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администратора доходов: УФК по Ом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ФК Администрации Крутинского муниципального район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: 551800376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ПП: 551801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МО: 526260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чет: 032316435262600052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: Отделение Омск  Банка России//УФК по Омской области г. Омс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: 015209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дохода: 50520240014050000150</w:t>
      </w:r>
    </w:p>
    <w:p>
      <w:pPr>
        <w:pStyle w:val="Heading"/>
        <w:ind w:firstLine="567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2. Срок осуществления полномочий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торона 2 осуществляет полномочия, предусмотренные в статье 1 настоящего Соглашения (далее – переданные полномочия), с 1 января 2022 года до 31 декабря 2022 года. </w:t>
      </w:r>
    </w:p>
    <w:p>
      <w:pPr>
        <w:pStyle w:val="Heading"/>
        <w:spacing w:lineRule="exact" w:line="20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3. Права и обязанности Стороны 1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торона 1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передает полномочия, указанные в статье 1 Соглаш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существляет контроль за исполнением переданных полномочий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4. Права и обязанности Стороны 2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орона 2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осуществляет переданные полномоч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3)</w:t>
      </w:r>
      <w:r>
        <w:rPr>
          <w:rFonts w:cs="Arial" w:ascii="Arial" w:hAnsi="Arial"/>
          <w:sz w:val="24"/>
          <w:szCs w:val="24"/>
        </w:rPr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 требованию Стороны 1 устраняет </w:t>
      </w:r>
      <w:r>
        <w:rPr>
          <w:rFonts w:cs="Arial" w:ascii="Arial" w:hAnsi="Arial"/>
          <w:color w:val="000000"/>
          <w:sz w:val="24"/>
          <w:szCs w:val="24"/>
        </w:rPr>
        <w:t>нарушения федерального и областного законодательства, муниципальных правовых актов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вопросам осуществления Стороной 2 переданных полномочий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5. Основания и порядок прекращения настоящего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6. Ответственность за нарушения настоящего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 нарушение статей настоящего Соглашения стороны несут ответственность в установленном действующим законодательством РФ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просрочки перечисления финансовых средств Сторона 1 уплачивает пени в размере одной трехсотой действующей в это время ставки рефинансирования Центрального банка РФ за каждый день просрочки от невыплаченной в срок сумм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установления факта нарушения Стороной 2 осуществления переданных полномочий, она возмещает Стороне 1 понесенные убытки, а также штраф в размере 100 (сто) рублей за каждое нарушение.</w:t>
      </w:r>
    </w:p>
    <w:p>
      <w:pPr>
        <w:pStyle w:val="21"/>
        <w:spacing w:lineRule="exact" w:line="200" w:before="0" w:after="0"/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7. Порядок разрешения споров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8. Заключительные услов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ее Соглашение вступает в силу с 1 января 2022 года, но не ранее его утверждения решениями Совета Рыжковского сельского поселения и Крутинского районного Совета и действует до 31 декабря 2022 год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TextBodyIndent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TextBody"/>
        <w:spacing w:lineRule="exact" w:line="20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реса и реквизиты сторон:</w:t>
      </w:r>
    </w:p>
    <w:p>
      <w:pPr>
        <w:pStyle w:val="TextBody"/>
        <w:spacing w:lineRule="exact" w:line="20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97"/>
      </w:tblGrid>
      <w:tr>
        <w:trPr>
          <w:trHeight w:val="1034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Рыж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ру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46133, Омская область, Крутинс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-н, с. Рыжково, ул. Зеленая, д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55180071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551801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ПО 042043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ение Омск банка России//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К по омской области г. Омс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15209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 03231643526264165200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ой области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130, Омская область,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Крутинка, ул. Ленина д. 9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518003761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551801001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МО 52626000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04035952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Омск Банка России// УФК по Омской области г. Омск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 015209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0323164352626000520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ж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 С.Ф. Зоммер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т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 В.Н. Киселёв</w:t>
            </w:r>
          </w:p>
        </w:tc>
      </w:tr>
    </w:tbl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яснительная записка</w:t>
      </w:r>
    </w:p>
    <w:p>
      <w:pPr>
        <w:pStyle w:val="TextBodyIndent"/>
        <w:ind w:firstLine="567"/>
        <w:jc w:val="center"/>
        <w:rPr/>
      </w:pPr>
      <w:r>
        <w:rPr>
          <w:rFonts w:cs="Arial" w:ascii="Arial" w:hAnsi="Arial"/>
          <w:bCs/>
        </w:rPr>
        <w:t>к соглашению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между Администрациями Рыжковского сельского поселения и  Крутинского муниципального района о передаче осуществления части своих полномочий в сфере культуры</w:t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дпунктами 11, 12 пункта 11 статьи 14 Федерального закона № 131-ФЗ от 06.10.2003 года «Об общих принципах организации местного самоуправления в Российской Федерации» предусмотрено, что функции по организации библиотечного обслуживания населения, а также создание условий для организации досуга и обеспечения жителей поселения услугами культуры возложены на городские и сельские поселения.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 уровне муниципального района существует отлаженная система организации по осуществлению данных функций, подготовлены специалисты, имеющие опыт работы и знающие свое дело.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Считаю нецелесообразным создавать в поселении аналогичную службу, а передать полномочия Администрации Крутинского муниципального района.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Рыжковского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С.Ф. Зоммер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2:00Z</dcterms:created>
  <dc:creator>1</dc:creator>
  <dc:description/>
  <cp:keywords/>
  <dc:language>en-US</dc:language>
  <cp:lastModifiedBy>1</cp:lastModifiedBy>
  <cp:lastPrinted>2021-12-21T10:20:00Z</cp:lastPrinted>
  <dcterms:modified xsi:type="dcterms:W3CDTF">2021-12-21T04:21:00Z</dcterms:modified>
  <cp:revision>116</cp:revision>
  <dc:subject/>
  <dc:title/>
</cp:coreProperties>
</file>