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TextBodyIndent"/>
        <w:jc w:val="center"/>
        <w:rPr/>
      </w:pPr>
      <w:r>
        <w:rPr>
          <w:sz w:val="28"/>
          <w:szCs w:val="28"/>
        </w:rPr>
        <w:t>(26-ая сессия четвертого созыва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т 20 декабря 2021 года № 159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между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ми Крутинск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и Крутинск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 передаче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в сфере культур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и Решением Совета Крутинского городского поселения № 27 от 25.11.2005 года «Об  утверждении Порядка заключения соглашений органами местного самоуправления Крутинского городского поселения о передаче осуществления части своих полномочий»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Утвердить Соглашение между Администрациями Крутинского городского поселения и Крутинского муниципального района о передаче осуществления части своих полномочий в сфере культуры. (Соглашение прилагаетс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остоянный комитет по благоустройству и развитию социальной сфер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Крутинского городского поселения                                     С.В. Головин</w:t>
      </w:r>
    </w:p>
    <w:p>
      <w:pPr>
        <w:pStyle w:val="Normal"/>
        <w:spacing w:lineRule="auto" w:line="288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ежду Администрациями Крутинского городского поселения  и  Крутинского муниципального района о передаче осуществления части своих полномочий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фере культуры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 декабря 2021 года                                                                                    р.п.Крутинка 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 Крутинского городского поселения Крутинского муниципального района Омской области, именуемая в дальнейшем </w:t>
      </w:r>
      <w:r>
        <w:rPr>
          <w:b/>
          <w:bCs/>
          <w:color w:val="000000"/>
          <w:sz w:val="28"/>
          <w:szCs w:val="28"/>
        </w:rPr>
        <w:t>«Сторона 1»,</w:t>
      </w:r>
      <w:r>
        <w:rPr>
          <w:color w:val="000000"/>
          <w:sz w:val="28"/>
          <w:szCs w:val="28"/>
        </w:rPr>
        <w:t xml:space="preserve"> в лице  Главы Администрации Крутинского городского поселения Головина Сергея Викторовича, действующего на основании Устава  Крутинского городского поселения Крутинского муниципального района Омской области, с одной стороны, и Администрация Крутинского муниципального района Омской области, именуемая в дальнейшем </w:t>
      </w:r>
      <w:r>
        <w:rPr>
          <w:b/>
          <w:bCs/>
          <w:color w:val="000000"/>
          <w:sz w:val="28"/>
          <w:szCs w:val="28"/>
        </w:rPr>
        <w:t>«Сторона 2»,</w:t>
      </w:r>
      <w:r>
        <w:rPr>
          <w:color w:val="000000"/>
          <w:sz w:val="28"/>
          <w:szCs w:val="28"/>
        </w:rPr>
        <w:t xml:space="preserve"> в лице Главы Администрации Крутинского муниципального района Киселёва Василия Николаевича, действующего на основании Устава 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 условий для организации досуга и обеспечения жителей поселения услугами культуры.</w:t>
      </w:r>
    </w:p>
    <w:p>
      <w:pPr>
        <w:pStyle w:val="ConsNormal"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осуществление переданных полномочий Сторона 1 перечисляет Стороне 2 финансовые средства в виде иных межбюджетных трансфертов из бюджета Крутинского городского поселения, в соответствии с графиком финансирования межбюджетных трансфертов (Приложение № 1 к соглашению) по следующим реквизитам: Банк получателя – ОТДЕЛЕНИЕ ОМСК БАНКА РОССИИ//УФК по Омской области г. Омск, БИК 015209001, получатель ИНН 5518003761, КПП 551801001, ОКПО 04035952, ОГРН 1025501684218, л/с 04523009060, ОКАТО 52226551000, ОКТМО 52626000 УФК по Омской области (Комитет по культуре Администрации Крутинского муниципального района), р/с 03231643526260005200, к/с 40102810245370000044 в размере 2 400 000  (два миллиона четыреста тысяч) рублей  не позднее 01 декабря 2022 год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, с 1 января 2022 года до 31 декабря 2022 год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Права и обязанности Стороны 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ередает полномочия, указанные в ст.1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существляет контроль за исполнением переданных полномочий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Основания и порядок прекращения настоящего Согла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тветственность за нарушения настоящего Соглаш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статей настоящего Соглашения стороны несут ответственность в установленном действующим законодательством РФ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срочки перечисления финансовых средств Сторона 1 уплачивает пени в размере одной трехсотой действующей в это время ставки рефинансирования Центрального банка РФ за каждый день просрочки от невыплаченной в срок суммы.</w:t>
      </w:r>
    </w:p>
    <w:p>
      <w:pPr>
        <w:pStyle w:val="21"/>
        <w:spacing w:lineRule="auto" w:line="240" w:before="0" w:after="0"/>
        <w:ind w:left="284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арушения Стороной 2 осуществления переданных полномочий, она возмещает Стороне 1 понесенные убытки, а также штраф в размере 100 (сто) рублей за каждое нарушение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Порядок разрешения спо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Заключительные услов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стоящее Соглашение вступает в силу с 1 января 2022 года, но не ранее его утверждения решениями Совета Крутинского городского поселения и Крутинского районного Совета и действует до 31 декабря 202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7149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15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2036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 // УФК по Омской области г.Омск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61515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9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376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0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35952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 015209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600052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4010281024537000004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городского поселе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В.Голови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муниципальн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__________________В.Н.Киселё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79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79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796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к Соглашению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ежду Администрациями Крутинского городского поселения  и  Крутинского муниципального района о передаче осуществления части своих полномочий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фере культуры</w:t>
      </w:r>
    </w:p>
    <w:p>
      <w:pPr>
        <w:pStyle w:val="TextBodyIndent"/>
        <w:ind w:hanging="7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7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79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унктами 11,12 пункта 1 статьи 14 Федерального закона № 131-ФЗ от 06.10.2003 года «Об общих принципах организации местного самоуправления в Российской Федерации» предусмотрено, что функции по организации библиотечного обслуживания населения, комплектованию и обеспечению сохранности библиотечных фондов библиотек поселения, а также создание условий для организации досуга и обеспечения жителей поселения услугами организаций культуры возложены на городские и сельские поселения.</w:t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вне муниципального района существует отлаженная система организации по осуществлению данных функций, подготовлены специалисты, имеющие опыт работы и знающие свое дело.</w:t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ю нецелесообразным создавать в поселении аналогичную службу, а передать полномочия Администрации Крутинского муниципального района.</w:t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рутинского городского поселения                                                С.В. Голов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2:00Z</dcterms:created>
  <dc:creator>1</dc:creator>
  <dc:description/>
  <cp:keywords/>
  <dc:language>en-US</dc:language>
  <cp:lastModifiedBy>Home</cp:lastModifiedBy>
  <cp:lastPrinted>2021-12-13T15:41:00Z</cp:lastPrinted>
  <dcterms:modified xsi:type="dcterms:W3CDTF">2021-12-21T10:21:00Z</dcterms:modified>
  <cp:revision>112</cp:revision>
  <dc:subject/>
  <dc:title/>
</cp:coreProperties>
</file>