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25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 xml:space="preserve">от «28» марта 2022 года № 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2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3 и 2024 годов»</w:t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7 декабря 2021 года № 128 «О районном бюджете на 2022 год и на плановый период 2023 и 2024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ю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 1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подпункте 1 цифры «481 621 112,31» заменить цифрами «485 643 166,36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486 914 242,51» заменить цифрами «490 936 296,56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пункте 1 статье 3 слова «на 2022 год в размере 5 274 946,00</w:t>
      </w:r>
      <w:r>
        <w:rPr/>
        <w:t xml:space="preserve"> </w:t>
      </w:r>
      <w:r>
        <w:rPr>
          <w:sz w:val="28"/>
          <w:szCs w:val="28"/>
        </w:rPr>
        <w:t>рублей» заменить словами «на 2022 год в размере 5 778 367,00 рублей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Дополнить статьей 4.1 следующего содержания:</w:t>
      </w:r>
    </w:p>
    <w:p>
      <w:pPr>
        <w:pStyle w:val="Style21"/>
        <w:spacing w:lineRule="auto" w:line="240"/>
        <w:ind w:left="709" w:hanging="0"/>
        <w:rPr>
          <w:szCs w:val="28"/>
        </w:rPr>
      </w:pPr>
      <w:r>
        <w:rPr>
          <w:szCs w:val="28"/>
        </w:rPr>
        <w:t>«Статья 4.1. Адресные инвестиционные расходы Крутинского муниципального района</w:t>
      </w:r>
    </w:p>
    <w:p>
      <w:pPr>
        <w:pStyle w:val="Style21"/>
        <w:spacing w:lineRule="auto" w:line="240"/>
        <w:ind w:left="709" w:hanging="0"/>
        <w:rPr>
          <w:szCs w:val="28"/>
        </w:rPr>
      </w:pPr>
      <w:r>
        <w:rPr>
          <w:szCs w:val="28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Утвердить Адресные инвестиционные расходы Крутинского муниципального района на 2022 год и на плановый период 2023 и 2024 годов согласно приложению № 6.1 к настоящему решению.</w:t>
      </w:r>
    </w:p>
    <w:p>
      <w:pPr>
        <w:pStyle w:val="Style21"/>
        <w:spacing w:lineRule="auto" w:line="240"/>
        <w:rPr/>
      </w:pPr>
      <w:r>
        <w:rPr/>
        <w:t>2. Финансирование Адресных инвестиционных расходов Крутинского муниципального района на 2022 год и на плановый период 2023 и 2024 годов осуществляется в соответствии с законодательством.».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4. В статье 5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1 слова «в 2022 году в сумме 379 043 905,63 рублей» заменить словами «в 2022 году в сумме 383 065 959,68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2 слова «в 2022 году в сумме 32 723 778,18 рублей» заменить словами «в 2022 году в сумме 34 367 077,57 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одпункт 3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бъем иных межбюджетных трансфертов бюджетам поселений на 2022 год в сумме 9 735 847,57 рублей, на 2023 год в сумме 0,00 рублей и на 2024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генерального плана поселения, включая все этапы его разработки в соответствии с Градостроительным Кодексом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 и начисления на выплаты по оплате труда работников органов местного самоуправления поселения из районного бюдж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Участие в организации и финансировании проведения общественных работ.</w:t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2 год и на плановый период 2023 и 2024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2 год и на плановый период 2023 и 2024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5. Приложение № 2 «Безвозмездные поступления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иложение № 3 «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7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9. Дополнить приложением № 6.1 «Адресные инвестиционные расходы Крутинского муниципального района на 2022 год и на плановый период 2023 и 2024 годов» согласно приложению № 5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 xml:space="preserve">10. Приложение № </w:t>
        <w:softHyphen/>
        <w:softHyphen/>
        <w:t xml:space="preserve">7.1 «Случаи и порядок предоставления иных межбюджетных трансфертов бюджетам поселений на 2022 год и на плановый период 2023 и 2024 годов» изложить в редакции согласно приложению № </w:t>
        <w:softHyphen/>
        <w:softHyphen/>
        <w:t>6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11. Приложение № 7.2 «Распределение иных межбюджетных трансфертов бюджетам поселений на 2022 год и на плановый период 2023 и 2024 годов» изложить в редакции согласно приложению № 7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 8 «Источники финансирования дефицита районного бюджета на 2022 год и плановый период 2023 и 2024 годов» изложить в редакции согласно приложению № 8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2" w:hanging="58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19-11-13T14:10:00Z</cp:lastPrinted>
  <dcterms:modified xsi:type="dcterms:W3CDTF">2022-03-23T11:04:00Z</dcterms:modified>
  <cp:revision>570</cp:revision>
  <dc:subject/>
  <dc:title/>
</cp:coreProperties>
</file>