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8 " марта 2022 года № 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утверждение генерального плана поселения, включая все этапы его разработки в соответствии с Градостроительным Кодексом Российской Федерации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Утверждение генерального плана поселения, включая все этапы его разработки в соответствии с Градостроительным Кодексом Российской Федерации предоставляются бюджетам поселений из районного бюджета в случае фактического осуществления расходов бюджетов на утверждение генерального плана поселения, включая все этапы его разработки в соответствии с Градостроительны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осуществление полномочий по возмещению гражданам, ведущим личное подсобное хозяйство,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осуществление полномочий по возмещению гражданам, ведущим личное подсобное хозяйство,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бюджетам поселений на предоставление субсидий гражданам, ведущим личное подсобное хозяйство, на возмещение части затрат по производству молока</w:t>
      </w:r>
    </w:p>
    <w:p>
      <w:pPr>
        <w:pStyle w:val="Normal"/>
        <w:autoSpaceDE w:val="false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предоставление субсидий гражданам, ведущим личное подсобное хозяйство, на возмещение части затрат по производству молока предоставляются в случае фактического осуществления возмещения гражданам, ведущим личное подсобное хозяйство, части затрат по производству молока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на участие в организации и финансировании проведения общественных раб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Ш. Случаи предоставления иных межбюджетных трансфертов бюджетам поселений из районного бюджета на участие в организации и финансировании проведения общественных работ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Marina</cp:lastModifiedBy>
  <cp:lastPrinted>2020-05-28T15:38:00Z</cp:lastPrinted>
  <dcterms:modified xsi:type="dcterms:W3CDTF">2022-03-23T09:27:00Z</dcterms:modified>
  <cp:revision>181</cp:revision>
  <dc:subject/>
  <dc:title/>
</cp:coreProperties>
</file>