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7"/>
        <w:spacing w:lineRule="auto" w:line="240" w:before="0" w:after="0"/>
        <w:rPr/>
      </w:pPr>
      <w:r>
        <w:rPr/>
        <w:t>( 30 - я сессия шестого созыва)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t>РЕШЕНИЕ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от «28» сентября 2022 года №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530 487 118,26» заменить цифрами «551 597 792,52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37 450 152,15» заменить цифрами «551 808 789,23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слава «в размере 6 963 033,89 рублей или 21,3 процента» заменить словами «в размере 210 996,71 рублей или 0,6 процента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пункте 5 статьи 3  слова «на 2022 год в размере 300 000,00 рублей» заменить словами «на 2022 год в размере 230 000,00 рублей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статью 5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 пункте 1: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1 цифры «424 143 548,45» заменить цифрами «438 168 769,45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 цифры «35 170 653,25» заменить цифрами «35 266 198,9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3 цифры «10 539 423,25» заменить цифрами «10 634 968,90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татью 8 изложить в новой редакции:</w:t>
      </w:r>
    </w:p>
    <w:p>
      <w:pPr>
        <w:pStyle w:val="Style19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3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2 году в сумме 0,00 рублей, в 2023 году в сумме 0,00 рублей и в 2024 году в сумме 0,00 рублей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2 год и на плановый период 2023 и 2024 годов согласно приложению № 8 к настоящему решению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2 году и в плановом периоде 2023 и 2024 годов не предоставляются.</w:t>
      </w:r>
    </w:p>
    <w:p>
      <w:pPr>
        <w:pStyle w:val="Style19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2 году и в плановом периоде 2023 и 2024 годов не осуществляются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статье 10.1 подпункт 1 и номер «2)» исключить.</w:t>
      </w:r>
    </w:p>
    <w:p>
      <w:pPr>
        <w:pStyle w:val="Style19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szCs w:val="28"/>
        </w:rPr>
        <w:t>6. Приложение № 1 «</w:t>
      </w:r>
      <w:r>
        <w:rPr/>
        <w:t>Прогноз поступлений налоговых и неналоговых доходов районного бюджета на 2022 год и на плановый период 2023 и 2024 годов</w:t>
      </w:r>
      <w:r>
        <w:rPr>
          <w:szCs w:val="28"/>
        </w:rPr>
        <w:t>» изложить в редакции согласно приложению № 1 к настоящему решению.</w:t>
      </w:r>
    </w:p>
    <w:p>
      <w:pPr>
        <w:pStyle w:val="Style19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szCs w:val="28"/>
        </w:rPr>
        <w:t>7. Приложение № 2 «Безвозмездные поступления в районный бюджет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19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19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/>
        <w:t>9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10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11. Приложение № 7.2 «Распределение иных межбюджетных трансфертов бюджетам поселений на 2022 год и на плановый период 2023 и 2024 годов» изложить в редакции согласно приложению № 7 к настоящему решению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8 к настоящему решению.</w:t>
      </w:r>
    </w:p>
    <w:p>
      <w:pPr>
        <w:pStyle w:val="Style1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19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19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19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8">
    <w:name w:val="Статья"/>
    <w:basedOn w:val="Style17"/>
    <w:qFormat/>
    <w:pPr>
      <w:ind w:left="708" w:hanging="0"/>
      <w:jc w:val="left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1</cp:lastModifiedBy>
  <cp:lastPrinted>2022-04-28T11:25:00Z</cp:lastPrinted>
  <dcterms:modified xsi:type="dcterms:W3CDTF">2022-09-23T10:01:00Z</dcterms:modified>
  <cp:revision>641</cp:revision>
  <dc:subject/>
  <dc:title/>
</cp:coreProperties>
</file>