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26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 xml:space="preserve">от «25» апреля 2022 года № 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488 920 518,36» заменить цифрами «492 543 406,36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95 713 648,56» заменить цифрами «499 506 440,25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одпункте 3 слова «в размере 5 293 130,20 рублей или 17,2 процента» заменить словами «в размере 6 963 033,89 рублей или 23,0 процента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392 393 414,94» заменить цифрами «411 909 805,94», цифры «394 309 965,63» заменить цифрами «413 826 356,63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392 393 414,94» заменить цифрами «411 909 805,94», цифры «394 309 965,63» заменить цифрами «413 826 356,63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ункте 2 статьи 3 цифры «6 037 000,00» заменить цифрами «6 206 903,69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подпункте 1 пункта 1 статьи 5 цифры «386 343 311,68» заменить цифрами «389 966 199,68», цифры «275 402 811,17» заменить цифрами «294 919 202,17», цифры «265 906 511,95» заменить цифрами «285 422 902,95»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4. В статье 8: 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Cs w:val="28"/>
        </w:rPr>
        <w:t xml:space="preserve">- подпункт 2 пункта 1 изложить в новой редакции «2) </w:t>
      </w:r>
      <w:r>
        <w:rPr/>
        <w:t>объем расходов на обслуживание муниципального долга Крутинского муниципального района в 2022 году в сумме 21 250,00 рублей, в 2023 году в сумме 255 000,00 рублей и в 2024 году в сумме 255 000,00 рублей.»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 w:val="28"/>
          <w:szCs w:val="28"/>
        </w:rPr>
        <w:t>- пункт 4 изложить в новой редакции «4. Новые заимствования в 2022 году и в плановом периоде 2023 и 2024 годов осуществляются в виде кредитов от кредитных организаций в соответствии с программой муниципальных внутренних заимствований Крутинского муниципального района на 2022 год и на плановый период 2023 и 2024 годов с учетом верхнего предела муниципального внутреннего долга Крутинского муниципального района и направляются на финансирование дефицита районного бюджета, а также для пополнения в течение финансового года остатков средств на счетах районного бюджета.»;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  <w:t>- дополнить пунктом 6 следующего содержания «6. Утвердить программу муниципальных внутренних заимствований Крутинского муниципального района на 2022 год и на плановый период 2023 и 2024 годов согласно приложению № 9 к настоящему решению.»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Приложение № 6 «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/>
      </w:pPr>
      <w:r>
        <w:rPr>
          <w:sz w:val="28"/>
          <w:szCs w:val="28"/>
        </w:rPr>
        <w:t>11. Дополнить приложением № 9 «Программа муниципальных внутренних заимствований Крутинского муниципального района на 2022 год и на плановый период 2023 и 2024 годов» согласно приложению № 7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2-03-23T15:54:00Z</cp:lastPrinted>
  <dcterms:modified xsi:type="dcterms:W3CDTF">2022-04-21T03:24:00Z</dcterms:modified>
  <cp:revision>596</cp:revision>
  <dc:subject/>
  <dc:title/>
</cp:coreProperties>
</file>