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чет об исполнении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тинского муниципального района за 2021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____" _____________ 20 __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Крутинского муниципального района за 2021 год предоставлен в Совет Крутинского муниципального района в соответствии с требованиями, установленными </w:t>
      </w:r>
      <w:hyperlink r:id="rId2">
        <w:r>
          <w:rPr>
            <w:rStyle w:val="InternetLink"/>
            <w:sz w:val="28"/>
            <w:szCs w:val="28"/>
          </w:rPr>
          <w:t>ст. 264.4</w:t>
        </w:r>
      </w:hyperlink>
      <w:r>
        <w:rPr>
          <w:sz w:val="28"/>
          <w:szCs w:val="28"/>
        </w:rPr>
        <w:t xml:space="preserve"> Бюджетного кодекса РФ, </w:t>
      </w:r>
      <w:hyperlink r:id="rId3">
        <w:r>
          <w:rPr>
            <w:rStyle w:val="InternetLink"/>
            <w:sz w:val="28"/>
            <w:szCs w:val="28"/>
          </w:rPr>
          <w:t>ст. 22</w:t>
        </w:r>
      </w:hyperlink>
      <w:r>
        <w:rPr>
          <w:sz w:val="28"/>
          <w:szCs w:val="28"/>
        </w:rPr>
        <w:t xml:space="preserve"> решения районного Совета №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397 от 25.12.2019 года</w:t>
      </w:r>
      <w:r>
        <w:rPr>
          <w:sz w:val="28"/>
          <w:szCs w:val="28"/>
        </w:rPr>
        <w:t xml:space="preserve"> «О бюджетном процессе в Крутинском муниципальном районе Омской области», пп. 6) п.3 Положения о контрольной комиссии Крутинского муниципального района, утвержденное решением районного Совета №56 от 31.10.2005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Крутинского муниципального района за 2021 год, необходимо отметить следующее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районного бюджета за 2021 год осуществлялось в соответствии с параметрами, утвержденными решением Крутинского районного Совета от 9 декабря 2020 года № 36 «О районном бюджете на 2021 год и на плановый период 2022 и 2023 годов» с учетом внесенных в течение отчетного периода изменений </w:t>
      </w:r>
      <w:r>
        <w:rPr>
          <w:color w:val="0D0D0D"/>
          <w:sz w:val="28"/>
          <w:szCs w:val="28"/>
        </w:rPr>
        <w:t xml:space="preserve">(№ 60 от 27.01.2021 года, № 70 от 25.02.2021 года, № 78 от 26.03.2021 года, № 85 от 29.04.2021 года, № 88 от 26.05.2021 года, № 445 от 22.06.2020 года, № 96 от 28.06.2021 года, № 102 от 28.07.2021 года, № 105 от 25.08.2021 года, № 119 от 27.10.2021 года, № 126 от 24.11.2021 года, № 129 от 17.12.2021, № 143 от 24.12.2021 года) – 13 изменений.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проведении анализа исполнения бюджета Крутинского муниципального района за 2021 год установлено, что общие доходы бюджета составили 515 242,89  тыс. руб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исполнены на 100,12% к плановым показателям 514622,55 тыс.руб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 налоговые и неналоговые доходы исполнены на 101,98% (100 070,95 тыс.рублей), безвозмездные поступления исполнены на 99,68% (415171,95 тыс.рублей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доходы бюджета ниже на 35 310,35 тыс. руб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на 6,41%,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поступлений налоговых и неналоговых доходов увеличился на 5 492,9 тыс. рубл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на 5,81 %, сумма безвозмездных поступлений увеличилась на 40 803,26  тыс.рублей или на 8,95%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обеспечено по следующим доходным источникам районного бюджет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штрафы, санкции, возмещение ущерба – 101,63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оказания платных услуг (работ) и компенсации затрат государства – 126,88%;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налог на доходы физических лиц – 101,66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, находящегося в государственной и муниципальной     собственности – 100,63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пошлина – 100,68%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, взимаемый в связи с применением патентной системы налогообложения -101,29%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- 101,93 % 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долженность и перерасчеты по отменённым налогам, сборам и иным обязательным платежам – 100%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 налогу, взимаемому в связи с применением упрощенной системы налогообложения 101,07%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диный сельскохозяйственный налог - 100 %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материальных и нематериальных активов – 10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лана поступления наблюдается по следующим доходным источника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диный налог на вмененный доход для отдельных видов деятельности -99,85%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ата за негативное воздействие на окружающую среду исполнена на 90,01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областного бюджета и бюджетов поселений в доход районного бюджета исполнены на 98,68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2021 году исполнены в сумме 518 323,31</w:t>
      </w:r>
      <w:r>
        <w:rPr>
          <w:color w:val="000000"/>
          <w:sz w:val="28"/>
          <w:szCs w:val="28"/>
        </w:rPr>
        <w:t xml:space="preserve"> тыс.рублей или 99,77 % к уточненным годовым бюджетным назначениям (519 513,97 тыс. рублей),</w:t>
      </w:r>
      <w:r>
        <w:rPr>
          <w:sz w:val="28"/>
          <w:szCs w:val="28"/>
        </w:rPr>
        <w:t xml:space="preserve"> что меньше объема расходов 2020 года на 5,86 % или на 32 236,58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или почти в полном объеме, от 99% до 100%, в отчетном году профинансированы расходы по следующим разде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оциальная политика – 98,31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жилищно-коммунальное хозяйство – 99,31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99,77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образование – 99,77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культура – 100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физическая культура и спорт – 100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межбюджетные трансферты – 100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циональная экономика – 100%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81</w:t>
        </w:r>
      </w:hyperlink>
      <w:r>
        <w:rPr>
          <w:sz w:val="28"/>
          <w:szCs w:val="28"/>
        </w:rPr>
        <w:t xml:space="preserve"> Бюджетного кодекса РФ отдельным приложением предоставлена информация о распределении средств резервного фонда за 2021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 января 2022 года муниципальный долг отсутствует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результатам исполнения районного бюджета сложился дефицит в размере 3 080 416,15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за 2021 год соответствует требованиям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Ф, </w:t>
      </w:r>
      <w:hyperlink r:id="rId6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«О бюджетном процессе в Крутинском муниципальном районе Омской области» рекомендован к рассмотрению и утверждению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комиссии                                                              Н.И. Баба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важаемый Василий Николаевич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й председатель,  приглашенные Вашему вниманию представляется ЗАКЛЮЧЕНИЕ на проект решения Крутинского районного Совета "Об  исполнении районного бюджета за 2021 год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ной комиссией Крутинского муниципального района в соответствии со статьей 264.4 Бюджетного кодекса Российской Федерации, статьей 22 Положения "О бюджетном процессе в Крутинском муниципальном районе Омской области" проведена внешняя проверка проекта решения Крутинского районного Совета "Об  исполнении районного бюджета за 2021 год"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ка показала, что показатели, отраженные в отчете об исполнении районного бюджета за 2021 год соответствуют данным регистрам бюджетного учета по исполнению районного бюджета главных администраторов средств районного бюджета, что свидетельствует о достоверности представленного от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районного бюджета за 2021 год осуществлялось в соответствии с параметрами, утвержденными решением Крутинского районного Совета </w:t>
      </w:r>
      <w:r>
        <w:rPr>
          <w:sz w:val="28"/>
          <w:szCs w:val="28"/>
        </w:rPr>
        <w:t>от 9 декабря 2020 года № 36 «О районном бюджете на 2021 год и на плановый период 2022 и 2023 годов» с учетом внесенных в течение отчетного периода изменени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йонный бюджет за 2021 год исполнен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оходам – в сумме 515 242,89</w:t>
      </w:r>
      <w:r>
        <w:rPr>
          <w:color w:val="000000"/>
          <w:sz w:val="28"/>
          <w:szCs w:val="28"/>
        </w:rPr>
        <w:t xml:space="preserve"> тыс. рублей или 100,12 % от плановых назначений на 2021 г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– в сумме 518 323,3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лей или 99,77 % к плановым назначениям на 2021 год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bookmarkStart w:id="0" w:name="_Hlk103424374"/>
      <w:r>
        <w:rPr>
          <w:color w:val="0D0D0D"/>
          <w:sz w:val="28"/>
          <w:szCs w:val="28"/>
        </w:rPr>
        <w:t>По результатам исполнения районного бюджета сложился дефицит в размере 3 080, 42 тыс.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64.6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БК РФ, п.2 статьи 23 Положения отдельными приложениями представлены к утверждению показатели исполнения районного бюджета за 2021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ом годовой отчет за 2021 год достоверно отражает финансовое состояние главных администраторов бюджетных средств и результаты его исполнения. Таким образом, представленный проект решения Крутинского районного Совета «Об исполнении районного бюджете за 2021 год» в полной мере соответствует положениям Бюджетного кодекса и Положению «О бюджетном процессе в Крутинском муниципальном районе Омской области»" проект рекомендуется вынести на рассмотрение Крутинского районн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0FC8ABF79C11F4A92175D4731E2BD58ADA3034B861921C373D36A0E448D8126A7B2279762HDa9J" TargetMode="External"/><Relationship Id="rId3" Type="http://schemas.openxmlformats.org/officeDocument/2006/relationships/hyperlink" Target="consultantplus://offline/ref=B1F0FC8ABF79C11F4A92174B445DBDB75BAFF90E4B8016749E2C8837594D87D661E8EB66D46FDF604E44BCHCa9J" TargetMode="External"/><Relationship Id="rId4" Type="http://schemas.openxmlformats.org/officeDocument/2006/relationships/hyperlink" Target="consultantplus://offline/ref=B1F0FC8ABF79C11F4A92175D4731E2BD58ADA3034B861921C373D36A0E448D8126A7B2249466HDaEJ" TargetMode="External"/><Relationship Id="rId5" Type="http://schemas.openxmlformats.org/officeDocument/2006/relationships/hyperlink" Target="consultantplus://offline/ref=B1F0FC8ABF79C11F4A92175D4731E2BD58ADA3034B861921C373D36A0EH4a4J" TargetMode="External"/><Relationship Id="rId6" Type="http://schemas.openxmlformats.org/officeDocument/2006/relationships/hyperlink" Target="consultantplus://offline/ref=B1F0FC8ABF79C11F4A92174B445DBDB75BAFF90E4B8016749E2C8837594D87D6H6a1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24:00Z</dcterms:created>
  <dc:creator>LLV</dc:creator>
  <dc:description/>
  <cp:keywords/>
  <dc:language>en-US</dc:language>
  <cp:lastModifiedBy>Admin</cp:lastModifiedBy>
  <cp:lastPrinted>2021-05-18T11:50:00Z</cp:lastPrinted>
  <dcterms:modified xsi:type="dcterms:W3CDTF">2022-05-14T06:53:00Z</dcterms:modified>
  <cp:revision>10</cp:revision>
  <dc:subject/>
  <dc:title> 7</dc:title>
</cp:coreProperties>
</file>