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УТИНСКИЙ  РАЙОННЫЙ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7-я  сессия   шестого созыва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»  мая 2022 года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за 2021 год</w:t>
      </w:r>
    </w:p>
    <w:p>
      <w:pPr>
        <w:pStyle w:val="Normal"/>
        <w:widowControl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атья 1. Утвердить отчет об исполнении районного бюджета за 2021 год по доходам в сумме 515 242 897,91 рублей, по расходам в сумме 518 323 314,06 рублей с превышением расходов над доходами (дефицит бюджета) в сумме 3 080 416,15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Статья 2. Утвердить исполнение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а за 2021 год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а за 2021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1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ведомственной структуре расходов бюджета за 2021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а бюджета за 2020 год согласно приложению №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3. Утвердить отчет об использовании резервного фонда Администрации Крутинского муниципального района Омской области за 2021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4. Утвердить отчет об использовании бюджетных ассигнований Дорожного фонда Крутинского муниципального района Омской области за 2021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5. Настоящее решение вступает в силу со дня его подпис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 Афанас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 Н. Киселё</w:t>
            </w:r>
          </w:p>
        </w:tc>
      </w:tr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3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2:00Z</dcterms:created>
  <dc:creator>CLR</dc:creator>
  <dc:description/>
  <cp:keywords/>
  <dc:language>en-US</dc:language>
  <cp:lastModifiedBy>user</cp:lastModifiedBy>
  <cp:lastPrinted>2017-03-13T15:24:00Z</cp:lastPrinted>
  <dcterms:modified xsi:type="dcterms:W3CDTF">2022-05-17T05:16:00Z</dcterms:modified>
  <cp:revision>5</cp:revision>
  <dc:subject/>
  <dc:title>КРУТИНСКИЙ РАЙОННЫЙ СОВЕТ</dc:title>
</cp:coreProperties>
</file>