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к отчету об исполнении районного бюджета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за 2021 год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0" w:name="_Hlk100147385"/>
      <w:bookmarkEnd w:id="0"/>
      <w:r>
        <w:rPr>
          <w:color w:val="0D0D0D"/>
          <w:sz w:val="28"/>
          <w:szCs w:val="28"/>
        </w:rPr>
        <w:t xml:space="preserve">Исполнение районного бюджета за 2021 год осуществлялось в соответствии с параметрами, утвержденными решением Крутинского районного Совета от 9 декабря 2020 года № 36 «О районном бюджете на 2021 год и на плановый период 2022 и 2023 годов» с учетом внесенных в течение отчетного периода изменений </w:t>
      </w:r>
      <w:bookmarkStart w:id="1" w:name="_Hlk35444017"/>
      <w:r>
        <w:rPr>
          <w:color w:val="0D0D0D"/>
          <w:sz w:val="28"/>
          <w:szCs w:val="28"/>
        </w:rPr>
        <w:t xml:space="preserve">(№ 60 от 27.01.2021 года, № 70 от 25.02.2021 года, № 78 от 26.03.2021 года, № 85 от 29.04.2021 года, № 88 от 26.05.2021 года, № 445 от 22.06.2020 года, № 96 от 28.06.2021 года, № 102 от 28.07.2021 года, № 105 от 25.08.2021 года, № 119 от 27.10.2021 года, № 126 от 24.11.2021 года, № 129 от 17.12.2021, № 143 от 24.12.2021 года) – 13 изменений.  </w:t>
      </w:r>
      <w:bookmarkEnd w:id="1"/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2" w:name="_Hlk100147385"/>
      <w:bookmarkEnd w:id="2"/>
      <w:r>
        <w:rPr>
          <w:color w:val="0D0D0D"/>
          <w:sz w:val="28"/>
          <w:szCs w:val="28"/>
        </w:rPr>
        <w:t>Уточненные плановые назначения в отчете об исполнении районного бюджета по состоянию на 01 января 2022 года (далее – плановые назначения) сформированы в соответствии с приказом Министерства финансов Российской Федерации от 28 декабря 2010 года 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:</w:t>
      </w:r>
    </w:p>
    <w:p>
      <w:pPr>
        <w:pStyle w:val="Normal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 доходам в объеме 514 622 545,78</w:t>
      </w: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8"/>
          <w:szCs w:val="28"/>
        </w:rPr>
        <w:t>руб.;</w:t>
      </w:r>
    </w:p>
    <w:p>
      <w:pPr>
        <w:pStyle w:val="Normal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 расходам в объеме 519 513 972,41</w:t>
      </w: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8"/>
          <w:szCs w:val="28"/>
        </w:rPr>
        <w:t>руб.;</w:t>
      </w:r>
    </w:p>
    <w:p>
      <w:pPr>
        <w:pStyle w:val="Normal"/>
        <w:ind w:left="709" w:hanging="14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дефицит районного бюджета 4 891 426,63 руб.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ссовое исполнение районного бюджета за 2021 год составило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доходам – 515 242 897,91 руб. или 100,12 % от плановых назначений на 2021 год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расходам – в объеме 518 323 314,06 руб. или 99,77 % к плановым назначениям на 2021 год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результатам исполнения районного бюджета сложился дефицит в размере 3 080 416,15 руб.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color w:val="0D0D0D"/>
          <w:sz w:val="22"/>
          <w:szCs w:val="22"/>
        </w:rPr>
      </w:pPr>
      <w:r>
        <w:rPr>
          <w:rFonts w:cs="Times New Roman" w:ascii="Times New Roman" w:hAnsi="Times New Roman"/>
          <w:b w:val="false"/>
          <w:color w:val="0D0D0D"/>
          <w:sz w:val="22"/>
          <w:szCs w:val="22"/>
        </w:rPr>
        <w:t>Таблица № 1</w:t>
      </w:r>
    </w:p>
    <w:p>
      <w:pPr>
        <w:pStyle w:val="ConsTitle"/>
        <w:jc w:val="center"/>
        <w:rPr/>
      </w:pPr>
      <w:r>
        <w:rPr/>
        <w:t xml:space="preserve">Основные показатели исполнения районного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242"/>
        <w:gridCol w:w="2123"/>
        <w:gridCol w:w="1763"/>
      </w:tblGrid>
      <w:tr>
        <w:trPr>
          <w:tblHeader w:val="true"/>
          <w:trHeight w:val="654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6"/>
                <w:szCs w:val="26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6"/>
                <w:szCs w:val="26"/>
              </w:rPr>
              <w:t>2020 год, руб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6"/>
                <w:szCs w:val="26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6"/>
                <w:szCs w:val="26"/>
              </w:rPr>
              <w:t>2021 год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6"/>
                <w:szCs w:val="26"/>
              </w:rPr>
              <w:t>Прирост/ снижение, процентов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Доходы, 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550 553 274,5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515 242 897,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- 6,41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из них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D0D0D"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color w:val="0D0D0D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D0D0D"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94 578 056,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00 070 947,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+ 5,81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455 975 218,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415 171 950,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- 8,95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Расходы, 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550 559 888,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518 323 314,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-5,86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Профицит/дефици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6 613,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-3 080 416,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район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оходы за 2021 год исполнены за счет:</w:t>
      </w:r>
    </w:p>
    <w:p>
      <w:pPr>
        <w:pStyle w:val="Normal"/>
        <w:numPr>
          <w:ilvl w:val="0"/>
          <w:numId w:val="1"/>
        </w:numPr>
        <w:autoSpaceDE w:val="false"/>
        <w:ind w:left="567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уплений налоговых и неналоговых доходов в объеме 100 070 947,02 руб. или 101,98 % от годовых плановых назначений;</w:t>
      </w:r>
    </w:p>
    <w:p>
      <w:pPr>
        <w:pStyle w:val="Normal"/>
        <w:numPr>
          <w:ilvl w:val="0"/>
          <w:numId w:val="1"/>
        </w:numPr>
        <w:autoSpaceDE w:val="false"/>
        <w:ind w:left="786" w:hanging="21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звозмездных поступлений в объеме 415 171 950,89 руб. или 99,68 % от плановых назначений на 2021 год.</w:t>
      </w:r>
    </w:p>
    <w:p>
      <w:pPr>
        <w:pStyle w:val="Normal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сравнении с аналогичным периодом прошлого года объем поступлений налоговых и неналоговых доходов увеличился на 5 492 890,71 руб. или на 10,58 %.</w:t>
      </w:r>
    </w:p>
    <w:p>
      <w:pPr>
        <w:pStyle w:val="Normal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умма безвозмездных поступлений уменьшилась на 40 803 267,37 руб. или на 9,11 % по сравнению с соответствующим периодом прошлого года.</w:t>
      </w:r>
    </w:p>
    <w:p>
      <w:pPr>
        <w:pStyle w:val="Normal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новным бюджетообразующим источником районного бюджета является налог на доходы физических лиц, на долю которого приходится 79,86 % налоговых и неналоговых доходов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лог на доходы физических лиц исполнен в сумме 79 908 864,74 руб. или 101,66 % к плановым назначениям 2021 года. 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за 2021 год составили 5 833 022,06 руб., что составило 101,93 % к плановым назначениям на 2021 год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налогам на совокупный доход исполнено 6 077 576,74 руб., что составляет 100,72 % от годовых плановых назначений, в том числе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по налогу, взимаемому в связи с применением упрощенной системы налогообложения, 2 443 123,56 руб., что составляет 101,07 % от годовых плановых назначений;                   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по единому налогу на вмененный доход для отдельных видов деятельности исполнено 1 021 440,45 руб., что составляет 99,85 %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о единому сельскохозяйственному налогу исполнено 1 147 404,58 руб., что составляет 100,00 % от годовых назначений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о налогу, взимаемому в связи с применением патентной системы налогообложения 1 465 608,15 руб., что составляет 101,29 % исполнение годового плана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осударственная пошлина исполнена на 100,68 % при плановых назначениях на 2021 год в объеме 1 904 033,97 руб., исполнено 1 916 983,42 руб.  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упления по задолженности и перерасчетам по отменённым налогам, сборам и иным обязательным платежам составили -486,01 руб. или 100,00 % плановых назначений 2021 года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, получены в сумме 1 550 631,88 руб. или 100,63 % от бюджетных назначений на 2021 год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 xml:space="preserve">Плата за негативное воздействие на окружающую среду исполнена на -90,01% при плановых назначениях 40 646,41 руб. Поступления за 2021 год составили 36 586,25 руб.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оходы от оказания платных услуг (работ) и компенсации затрат государства поступили в размере 2 030 046,27 руб. (126,88 % выполнение плана 2021 года, который составляет 1 600 001,40 руб.).</w:t>
      </w:r>
      <w:r>
        <w:rPr>
          <w:color w:val="0D0D0D"/>
        </w:rPr>
        <w:t xml:space="preserve"> </w:t>
      </w:r>
      <w:r>
        <w:rPr>
          <w:color w:val="0D0D0D"/>
          <w:sz w:val="28"/>
          <w:szCs w:val="28"/>
        </w:rPr>
        <w:t>В районный бюджет поступила оплата за услуги по ведению бюджетного (бухгалтерского) учета казенным учреждением Администрации Крутинского муниципального района в сумме 1 600 001,40 руб. Поступила в районный бюджет неиспользованная субсидия на реализацию мероприятий по обеспечению жильем молодых семей в сумме 403 200,00 руб., которая находилась на временном счете Федерального</w:t>
      </w:r>
      <w:r>
        <w:rPr>
          <w:color w:val="2E74B5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азначейства и в дальнейшем возвращена в областной и федеральный бюджеты. Комитету по образованию возвращена дебиторская задолженность по ГСМ за 2020 год в сумме 24 433,00 руб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оходы от продажи материальных и нематериальных активов поступили в бюджет в сумме 630 900,39 руб. Годовые бюджетные назначения исполнены на 100,00%. В 2021 году реализованы 2 автомобиля ГАЗ стоимостью 122 500,00 руб., 3 нежилых здания на сумму 445 822 руб. (здание прокуратуры, Пановского детского сада, котельной у бани).  Доходы от продажи земельных участков, находящихся в государственной и муниципальной собственности, составили 62 578,39 руб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Штрафы, санкции, возмещение ущерба исполнены в объеме 2 086 903,30 руб. или 101,63% бюджетных назначений 2021 года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ибольший удельный вес по этому виду доходов составляют штрафы администратором которых является Главное управление лесного хозяйства Омской области (50,17%)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звозмездные поступления из областного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бюджета и бюджетов поселений в доход районного бюджета составили 415 171 950,89 руб. или 99,68% при уточненных плановых назначениях на 2021 год 416 486 589,18 руб.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звозмездные поступления из областного бюджета получены в виде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) </w:t>
      </w:r>
      <w:r>
        <w:rPr>
          <w:color w:val="0D0D0D"/>
          <w:sz w:val="28"/>
          <w:szCs w:val="28"/>
          <w:u w:val="single"/>
        </w:rPr>
        <w:t>Дотации</w:t>
      </w:r>
      <w:r>
        <w:rPr>
          <w:color w:val="0D0D0D"/>
          <w:sz w:val="28"/>
          <w:szCs w:val="28"/>
        </w:rPr>
        <w:t xml:space="preserve"> получены в сумме 122 125 989,75 руб. или 100,00 % плановых назначений на 2021 год, в том числе на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выравнивание бюджетной обеспеченности в сумме 91 780 785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оддержку мер по обеспечению сбалансированности бюджетов в сумме 30 345 204,75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) </w:t>
      </w:r>
      <w:r>
        <w:rPr>
          <w:color w:val="0D0D0D"/>
          <w:sz w:val="28"/>
          <w:szCs w:val="28"/>
          <w:u w:val="single"/>
        </w:rPr>
        <w:t>Субсидии</w:t>
      </w:r>
      <w:r>
        <w:rPr>
          <w:color w:val="0D0D0D"/>
          <w:sz w:val="28"/>
          <w:szCs w:val="28"/>
        </w:rPr>
        <w:t xml:space="preserve"> получены в сумме 71 966 852,03 руб. или 99,45 % плановых назначений 72 366 538,54 руб., в том числе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транспортное обслуживание населения 4 148 819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материально-техническое оснащение муниципальных образовательных организаций 200 000,00 руб. (МБОУ ДО «ДООЦ» хоккейная форма -5 комплектов, винтовка для биатлона-1 шт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-на организацию деятельности центров образования для</w:t>
      </w:r>
      <w:r>
        <w:rPr>
          <w:sz w:val="28"/>
          <w:szCs w:val="28"/>
        </w:rPr>
        <w:t xml:space="preserve">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 3 412 022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одействие в оказании муниципальных услуг учреждениями в сфере культуры в части выплаты заработной платы работникам 9 242 107,00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23 373 956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ю горячего питания обучающихся в муниципальных общеобразовательных организациях 173 78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рганизацию бесплатного горячего питания обучающихся, получающих начальное общее образование в государственных и муниципальных образовательных </w:t>
      </w:r>
      <w:r>
        <w:rPr>
          <w:color w:val="0D0D0D"/>
          <w:sz w:val="28"/>
          <w:szCs w:val="28"/>
        </w:rPr>
        <w:t>организациях 5 787 048,63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ю и осуществление мероприятий по работе с детьми и молодежью в каникулярное время 1 948 986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 2 291 826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оддержку отрасли культуры (гос. поддержка лучших сельских учреждений культуры) 255 0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-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color w:val="0D0D0D"/>
          <w:sz w:val="28"/>
          <w:szCs w:val="28"/>
        </w:rPr>
        <w:t>1 000 0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едоставление субсидий гражданам, ведущим личное подсобное хозяйство, на возмещение части затрат по производству молока 890 215,09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софинансирование расходов муниципальных образований Омской области в сфере культуры в целях обеспечения гарантий по оплате труда 5 134 185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ремонт и материально-техническое оснащение объектов, находящихся в муниципальной собственности 200 0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ли повышение квалификации руководителей, специалистов и рабочих массовых профессий 9 259,26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государственную поддержку отрасли культуры (Комплектование книжных фондов библиотек муниципальных образований) 105 912,68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реконструкцию автомобильной дороги «Подъезд к с. Зимино Крутинского района Омской области» 2 396 134,7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-на реализацию мероприятий по обеспечению жильем молодых семей </w:t>
      </w:r>
      <w:r>
        <w:rPr>
          <w:color w:val="0D0D0D"/>
          <w:sz w:val="28"/>
          <w:szCs w:val="28"/>
        </w:rPr>
        <w:t>1 173 312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разработку документов территориального планирования и градостроительного зонирования (в том числе внесение сведений о границах населенных пунктов и границах территориальных зон в Единый государственный реестр недвижимости) 1 300 5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иобретение технологического оборудования теплотехнического назначения (термоблок ТГУ) для отопления здания детского сада по адресу: Омская область, Крутинский район, с. Зимино, ул. Комсомольская, д. 7 4 269 550,83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иобретение технологического оборудования теплотехнического назначения (термоблок ТГУ) для отопления здания школы по адресу: Омская область, Крутинский район, с. Зимино, ул. Рабочая, № 12А 4 654 237,84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3) </w:t>
      </w:r>
      <w:r>
        <w:rPr>
          <w:color w:val="0D0D0D"/>
          <w:sz w:val="28"/>
          <w:szCs w:val="28"/>
          <w:u w:val="single"/>
        </w:rPr>
        <w:t>Субвенции</w:t>
      </w:r>
      <w:r>
        <w:rPr>
          <w:color w:val="0D0D0D"/>
          <w:sz w:val="28"/>
          <w:szCs w:val="28"/>
        </w:rPr>
        <w:t xml:space="preserve"> получены в сумме 199 963 973,63 руб. при плановых назначениях на 2021 год 200 288 952,90 руб. или 99,84 %, в том числе на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выплату заработной платы работникам общеобразовательных учреждений 168 295 913,12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существление государственных полномочий по созданию административных комиссий, в том числе обеспечению их деятельности, 222 703,17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существление государственного полномочия по созданию и организации деятельности муниципальной комиссии по делам несовершеннолетних и защите их прав 417 337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обеспечение выплаты компенсации части родительской платы за присмотр и уход за детьми в муниципальных дошкольных образовательных учреждениях            236 531,01 руб.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едоставление опекунам (попечителям) детей, оставшихся без попечения родителей, денежных средств на содержание подопечных детей 4 211 014,17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едоставление мер социальной поддержки приемным семьям 595 639,24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едоставление ежемесячного денежного вознаграждения опекунам (попечителям) за осуществление опеки или попечительства, приемным родителям, за осуществление обязанностей по договору о приемной семье 635 139,53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рганизацию и осуществление деятельности по опеке и попечительству над несовершеннолетними 885 255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403 106,4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финансовое обеспеч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3 965 073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оведение Всероссийской переписи населения 2020 года 96 261,99 руб.</w:t>
      </w:r>
    </w:p>
    <w:p>
      <w:pPr>
        <w:pStyle w:val="Normal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инансирование за счет целевых средств осуществляется под фактическую потребность (Приказ Министерства финансов Омской области от 29.04.2016 года № 34 (ред. от 09.12.2021) "О Порядке утверждения и доведения до главных распорядителей средств областного бюджета и получателей средств областного бюджета предельного объема оплаты денежных обязательств")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4) </w:t>
      </w:r>
      <w:r>
        <w:rPr>
          <w:color w:val="0D0D0D"/>
          <w:sz w:val="28"/>
          <w:szCs w:val="28"/>
          <w:u w:val="single"/>
        </w:rPr>
        <w:t xml:space="preserve">Иные межбюджетные трансферты </w:t>
      </w:r>
      <w:r>
        <w:rPr>
          <w:color w:val="0D0D0D"/>
          <w:sz w:val="28"/>
          <w:szCs w:val="28"/>
        </w:rPr>
        <w:t>получены в сумме 21 506 239,48 руб. при плановых назначениях на 2021 год 21 705 107,99 руб. или 99,08% к годовым бюджетным назначениям, в том числе на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осуществление части полномочий по решению вопросов местного значения в соответствии с заключенными соглашениями 5 668 578,68 руб. (из бюджетов поселений)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2 288 613,49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очие межбюджетные трансферты, передаваемые бюджетам муниципальных районов, получены в сумме 3 549 047,31 руб.</w:t>
      </w:r>
      <w:r>
        <w:rPr>
          <w:color w:val="0D0D0D"/>
        </w:rPr>
        <w:t xml:space="preserve"> </w:t>
      </w:r>
      <w:r>
        <w:rPr>
          <w:color w:val="0D0D0D"/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)участие в организации и финансировании проведения общественных работ 709 852,29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оказание материальной помощи гражданам, пострадавшим во время пожара 110 000,00 руб. (Календарев С.Н.,</w:t>
      </w:r>
      <w:r>
        <w:rPr>
          <w:color w:val="0D0D0D"/>
        </w:rPr>
        <w:t xml:space="preserve"> </w:t>
      </w:r>
      <w:r>
        <w:rPr>
          <w:color w:val="0D0D0D"/>
          <w:sz w:val="28"/>
          <w:szCs w:val="28"/>
        </w:rPr>
        <w:t>Бредгауэр Ю.В.)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)поощрение достижения наилучших результатов оценки качества организации и осуществления бюджетного процесса в муниципальных районах Омской области 1 725 991,12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)поощрение муниципальной управленческой команды за достижение значений (уровней) показателей для оценки эффективности деятельности органов местного самоуправления 1 003 203,90 руб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, прошлых лет из бюджетов поселений составили -391 104,00 руб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01 января 2022 года муниципальный долг отсутствует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едоимка по налогам (по данным налоговой инспекции) по состоянию на 01 января 2021 года составила 710 495,81 руб. по сравнению с аналогичным периодом прошлого года произошло уменьшение на 557 647,84 руб. или на 43,97%. 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168"/>
        <w:gridCol w:w="2261"/>
        <w:gridCol w:w="1850"/>
        <w:gridCol w:w="14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имен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01.01.2021 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01.01.2022 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ткло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ДФ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64 598,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65 817,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398 781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41,3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НВ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13 944,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2 998,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100 945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47,18</w:t>
            </w:r>
          </w:p>
        </w:tc>
      </w:tr>
      <w:tr>
        <w:trPr>
          <w:trHeight w:val="2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СХ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 258,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 995,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11 26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58,4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атентная систе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3 684,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+ 23 684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+100,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С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 342,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70 342,15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100,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т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 268 143,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10 495,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557 647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43,97</w:t>
            </w:r>
          </w:p>
        </w:tc>
      </w:tr>
    </w:tbl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айонного бюджет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йонный бюджет по расходам за 2021 год исполнен в объеме 518 323 314,06 руб. или 99,77 % к уточненным годовым бюджетным назначениям 519 513 972,41 руб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юджетная политика Крутинского муниципального района ориентирована на рациональное использование имеющихся ресурсов при безусловном учете критериев результативности и эффективности бюджетных расходов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3" w:name="_Hlk100147730"/>
      <w:r>
        <w:rPr>
          <w:color w:val="0D0D0D"/>
          <w:sz w:val="28"/>
          <w:szCs w:val="28"/>
        </w:rPr>
        <w:t>Расходы районного бюджета за 2021 год по разделу «Общегосударственные расходы» исполнены в сумме 51 037 359,84 руб.</w:t>
      </w:r>
      <w:bookmarkEnd w:id="3"/>
      <w:r>
        <w:rPr>
          <w:color w:val="0D0D0D"/>
          <w:sz w:val="28"/>
          <w:szCs w:val="28"/>
        </w:rPr>
        <w:t xml:space="preserve"> или 99,77 % от бюджетных назначений на 2021 год, которые включают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4" w:name="_Hlk100148405"/>
      <w:bookmarkEnd w:id="4"/>
      <w:r>
        <w:rPr>
          <w:color w:val="0D0D0D"/>
          <w:sz w:val="28"/>
          <w:szCs w:val="28"/>
        </w:rPr>
        <w:t>-расходы аппарата управления Администрации Крутинского муниципального района в сумме 14 913 238,72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расходы на содержание Крутинского районного Совета в сумме 1 216 444,15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расходы на обеспечение проведения выборов и референдумов 24 500,00 руб. (довыборы депутата Крутинского районного Совета)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расходы на содержание Комитета финансов и контроля Администрации Крутинского муниципального района в сумме 11 487 482,31 руб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5" w:name="_Hlk519245715"/>
      <w:bookmarkEnd w:id="5"/>
      <w:r>
        <w:rPr>
          <w:color w:val="0D0D0D"/>
          <w:sz w:val="28"/>
          <w:szCs w:val="28"/>
        </w:rPr>
        <w:t>-другие общегосударственные вопросы в сумме 23 395 694,66 руб., в том числе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существление государственных полномочий по созданию административных комиссий, в том числе обеспечению их деятельности, 222 703,17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функционирование КМУ «Хозяйственное управление» 18 866 751,76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реализацию мер в сфере земельно-имущественных отношений                    175 900,00 руб. (оформление технической и землеустроительной документации 18 объектов)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на оценку недвижимости, признание прав и регулирование отношений по муниципальной собственности (оценка рыночной стоимости 17 объектов, оформление тех. документации 18 объектов) 22 825,00 руб.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на проведение Всероссийской переписи населения 96 261,99 руб.; 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реализацию прочих мероприятий по повышению эффективности деятельности Администрации Крутинского муниципального района 4 034 077,74 руб., а именно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информационные услуги газеты «Сельская трибуна» 500 0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услуги по опубликованию информационных материалов в ООО издательский дом «Бюджет» 80 0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подписки периодической печати 11 173,22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ежегодный членский взнос в Ассоциацию Совета муниципальных образований Омской области 35 0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содержание котлована сухого мусора (ГП «Крутинское ДРСУ») 87 279,68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содержание котлована сухого мусора (МУП «Крутинское») 387 012,22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услуги по буртовке мусора на полигоне сухого мусора 163 404,39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юридических услуг 180 0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охраны Крутинского муниципального архива 86 602,04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иобретение коробок для муниципального архива 29 7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ремонт электроснабжения в здании Крутинского муниципального архива 14 647,04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электроэнергии 8 0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услуг по проверке смет 32 3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покупку шин 260 55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приобретение компьютера в сборе 115 736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приобретение жалюзи 38 743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на услуги по организации питания участников совещания 40 000,00 руб.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выполнение работ по устройству асфальтовой дорожки к помещению архива и отмостки здания архива и детской библиотеки 117 100, 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погашение задолженности по исполнительному листу (АО Омскгазстройэксплуатация) 101 433,91 руб. (газоснабжение хоккейного домика в с. Паново)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монтажные и пусконаладочные работы автоматизированной системы охранной сигнализации (Омская область, р.п. Крутинка, пер. Больничный, д.21, здание муниципального архива) 168 467,33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ремонт коридора здания администрации 781 934,14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на приобретение принтера 28 000,00 руб.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представительских расходов 49 253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постановления о взыскании исполнительного сбора 450 000,00 руб. (исполнительное производство по 9 делам по разработке генеральных планов сельских поселений)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услуг нотариуса 2 2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налога на прибыль 111 384,37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уплату транспортного налога, страхования автотранспорта, находящегося в муниципальной собственности, 76 881,4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плату НДС 43 945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приобретение грамот и благодарственных писем, сувенирной продукции, венков 3 916,00 руб.; цветов 28 000,00 руб.; канцелярии 1 415,00 руб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6" w:name="_Hlk519245715"/>
      <w:bookmarkStart w:id="7" w:name="_Hlk519245715"/>
      <w:bookmarkEnd w:id="7"/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8" w:name="_Hlk100148405"/>
      <w:bookmarkEnd w:id="8"/>
      <w:r>
        <w:rPr>
          <w:color w:val="0D0D0D"/>
          <w:sz w:val="28"/>
          <w:szCs w:val="28"/>
        </w:rPr>
        <w:t>Расходы по разделу «Национальная экономика» составили 21 320 923,32 руб. или 100,00 % от бюджетных назначений на 2021 год, в том числе расходы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9" w:name="_Hlk100156354"/>
      <w:bookmarkEnd w:id="9"/>
      <w:r>
        <w:rPr>
          <w:color w:val="0D0D0D"/>
          <w:sz w:val="28"/>
          <w:szCs w:val="28"/>
        </w:rPr>
        <w:t>-на участие в организации и финансировании проведения общественных работ 709 852,29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0" w:name="_Hlk100156354"/>
      <w:bookmarkStart w:id="11" w:name="_Hlk100156391"/>
      <w:bookmarkEnd w:id="10"/>
      <w:bookmarkEnd w:id="11"/>
      <w:r>
        <w:rPr>
          <w:color w:val="0D0D0D"/>
          <w:sz w:val="28"/>
          <w:szCs w:val="28"/>
        </w:rPr>
        <w:t>-на содержание Управления сельского хозяйства 2 992 669,34 руб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2" w:name="_Hlk100156391"/>
      <w:bookmarkEnd w:id="12"/>
      <w:r>
        <w:rPr>
          <w:color w:val="0D0D0D"/>
          <w:sz w:val="28"/>
          <w:szCs w:val="28"/>
        </w:rPr>
        <w:t>-на поддержку и материальное стимулирование сельхозтоваропроизводителей 134 20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существление полномочий по возмещению гражданам, ведущим личное подсобное хозяйство, части затрат по производству молока 291 007,93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осуществление части полномочий поселений в сфере установленных функций органов местного самоуправления Управлением сельского хозяйства 4 700,00 руб. (в соответствии с заключенными соглашениями)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поощрение органов местного самоуправления муниципального района за достижение значений показателей эффективности деятельности органов местного самоуправления 123 053,84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3" w:name="_Hlk100156474"/>
      <w:bookmarkEnd w:id="13"/>
      <w:r>
        <w:rPr>
          <w:color w:val="0D0D0D"/>
          <w:sz w:val="28"/>
          <w:szCs w:val="28"/>
        </w:rPr>
        <w:t>-на предоставление субсидий гражданам, ведущим личное подсобное хозяйство, на возмещение части затрат по производству молока 899 207,16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4" w:name="_Hlk100156474"/>
      <w:bookmarkEnd w:id="14"/>
      <w:r>
        <w:rPr>
          <w:color w:val="0D0D0D"/>
          <w:sz w:val="28"/>
          <w:szCs w:val="28"/>
        </w:rPr>
        <w:t>-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 9 352,79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5" w:name="_Hlk100158238"/>
      <w:bookmarkEnd w:id="15"/>
      <w:r>
        <w:rPr>
          <w:color w:val="0D0D0D"/>
          <w:sz w:val="28"/>
          <w:szCs w:val="28"/>
        </w:rPr>
        <w:t>-на осуществление государственного полномочия по организации проведения мероприятий по отлову и содержанию безнадзорных животных на территории муниципального района 403 106,4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6" w:name="_Hlk100158238"/>
      <w:bookmarkEnd w:id="16"/>
      <w:r>
        <w:rPr>
          <w:color w:val="0D0D0D"/>
          <w:sz w:val="28"/>
          <w:szCs w:val="28"/>
        </w:rPr>
        <w:t>-обследование гидротехнического сооружения «Плотина в истоке р. Оша в д. Усть-Логатка» 130 949,27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следование гидротехнического сооружения «Земляная дамба в истоке р. Усть-Китерма» 326 666,32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следование гидротехнического сооружения «Земляная дамба в истоке р. Китерма» 296 666,26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компенсацию перевозчикам недополученных доходов в связи с оказанием услуг населению по перевозке пассажиров и багажа 19 260,8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7" w:name="_Hlk100156812"/>
      <w:r>
        <w:rPr>
          <w:color w:val="0D0D0D"/>
          <w:sz w:val="28"/>
          <w:szCs w:val="28"/>
        </w:rPr>
        <w:t>- на организацию транспортного облуживания населения 4 148 819,00 руб</w:t>
      </w:r>
      <w:bookmarkEnd w:id="17"/>
      <w:r>
        <w:rPr>
          <w:color w:val="0D0D0D"/>
          <w:sz w:val="28"/>
          <w:szCs w:val="28"/>
        </w:rPr>
        <w:t>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8" w:name="_Hlk100156904"/>
      <w:bookmarkEnd w:id="18"/>
      <w:r>
        <w:rPr>
          <w:color w:val="0D0D0D"/>
          <w:sz w:val="28"/>
          <w:szCs w:val="28"/>
        </w:rPr>
        <w:t>-на организацию транспортного облуживания населения (софинансирование) 218 358,89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19" w:name="_Hlk100156904"/>
      <w:bookmarkStart w:id="20" w:name="_Hlk100158162"/>
      <w:bookmarkStart w:id="21" w:name="_Hlk100157294"/>
      <w:bookmarkEnd w:id="19"/>
      <w:bookmarkEnd w:id="21"/>
      <w:r>
        <w:rPr>
          <w:color w:val="0D0D0D"/>
          <w:sz w:val="28"/>
          <w:szCs w:val="28"/>
        </w:rPr>
        <w:t>-на содержание автомобильных дорог местного значения 2 730 971,66 руб</w:t>
      </w:r>
      <w:bookmarkEnd w:id="20"/>
      <w:r>
        <w:rPr>
          <w:color w:val="0D0D0D"/>
          <w:sz w:val="28"/>
          <w:szCs w:val="28"/>
        </w:rPr>
        <w:t>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реализацию прочих мероприятий по капитальному и текущему ремонту автомобильных дорог 1 040 678,55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</w:t>
      </w:r>
      <w:bookmarkStart w:id="22" w:name="_Hlk100158324"/>
      <w:r>
        <w:rPr>
          <w:color w:val="0D0D0D"/>
          <w:sz w:val="28"/>
          <w:szCs w:val="28"/>
        </w:rPr>
        <w:t>на реконструкцию автомобильной дороги «Подъезд к с. Зимино Крутинского района Омской области» 2 522 247,08 руб.;</w:t>
      </w:r>
      <w:bookmarkEnd w:id="22"/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на предоставление субсидии МУП «Крутинское» на ремонт дорожно-эксплуатационной техники 1 980 969,74 руб.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на реализацию мер в сфере земельно-имущественных отношений 98 460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23" w:name="_Hlk100158418"/>
      <w:bookmarkEnd w:id="23"/>
      <w:r>
        <w:rPr>
          <w:color w:val="0D0D0D"/>
          <w:sz w:val="28"/>
          <w:szCs w:val="28"/>
        </w:rPr>
        <w:t>-на подготовку генеральных планов сельских поселений Крутинского муниципального района, в т.ч. внесение изменений в такие планы, 794 726,00 руб.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Start w:id="24" w:name="_Hlk100158418"/>
      <w:bookmarkStart w:id="25" w:name="_Hlk100158497"/>
      <w:bookmarkEnd w:id="24"/>
      <w:r>
        <w:rPr>
          <w:color w:val="0D0D0D"/>
          <w:sz w:val="28"/>
          <w:szCs w:val="28"/>
        </w:rPr>
        <w:t>-на разработку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1 445 000,00 руб</w:t>
      </w:r>
      <w:bookmarkEnd w:id="25"/>
      <w:r>
        <w:rPr>
          <w:color w:val="0D0D0D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26" w:name="_Hlk100157294"/>
      <w:bookmarkStart w:id="27" w:name="_Hlk100157294"/>
      <w:bookmarkEnd w:id="27"/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Расходы по разделу «Жилищно-коммунальное хозяйство» составили 17 119 170,29 руб. или 99,31 % от бюджетных назначений на 2021 год.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данному разделу направлено: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193 150,59 руб. на обеспечение мероприятий по капитальному ремонту многоквартирных домов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46 000,00 руб. Оглухинскому сельскому поселению на ремонт водопроводной</w:t>
        <w:tab/>
        <w:t xml:space="preserve"> сети, соединяющей Оглухинскую школу с центральным водопроводом, с целью предупреждения срыва подачи воды в учреждение образования (иные межбюджетные трансферты за счет средств резервного фонда Администрации)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1 068 969,04 руб. на приобретение приборов учета тепловой энергии для котельных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1 169 024,79 руб. </w:t>
      </w:r>
      <w:bookmarkStart w:id="28" w:name="_Hlk68534903"/>
      <w:r>
        <w:rPr>
          <w:color w:val="0D0D0D"/>
          <w:sz w:val="28"/>
          <w:szCs w:val="28"/>
        </w:rPr>
        <w:t xml:space="preserve">на приобретение и установку технологического оборудования теплотехнического назначения (термоблок ТГУ) для отопления здания школы по адресу: Омская область, Крутинский район, с. Паново, ул. Советская, № 4; </w:t>
      </w:r>
      <w:bookmarkEnd w:id="28"/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1 029 909,74 руб. </w:t>
      </w:r>
      <w:bookmarkStart w:id="29" w:name="_Hlk97110831"/>
      <w:r>
        <w:rPr>
          <w:color w:val="0D0D0D"/>
          <w:sz w:val="28"/>
          <w:szCs w:val="28"/>
        </w:rPr>
        <w:t xml:space="preserve">на </w:t>
      </w:r>
      <w:bookmarkStart w:id="30" w:name="_Hlk68535047"/>
      <w:r>
        <w:rPr>
          <w:color w:val="0D0D0D"/>
          <w:sz w:val="28"/>
          <w:szCs w:val="28"/>
        </w:rPr>
        <w:t>приобретение и установку технологического оборудования теплотехнического назначения (термоблок ТГУ) для отопления здания дома культуры по адресу: Омская область, Крутинский район, с. Зимино, ул. Центральная, № 3</w:t>
      </w:r>
      <w:bookmarkEnd w:id="30"/>
      <w:r>
        <w:rPr>
          <w:color w:val="0D0D0D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bookmarkEnd w:id="29"/>
      <w:r>
        <w:rPr>
          <w:color w:val="0D0D0D"/>
          <w:sz w:val="28"/>
          <w:szCs w:val="28"/>
        </w:rPr>
        <w:t>-1</w:t>
      </w:r>
      <w:r>
        <w:rPr>
          <w:color w:val="0D0D0D"/>
          <w:sz w:val="28"/>
          <w:szCs w:val="28"/>
          <w:lang w:val="en-US"/>
        </w:rPr>
        <w:t> </w:t>
      </w:r>
      <w:r>
        <w:rPr>
          <w:color w:val="0D0D0D"/>
          <w:sz w:val="28"/>
          <w:szCs w:val="28"/>
        </w:rPr>
        <w:t xml:space="preserve">061 448,00 руб. на оплату строительства теплотрассы от ТГУ-Норд 350М до точки подключения к существующей теплосети по адресу: Омская область, Крутинский район, с Паново, ул. Советская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1 756 302,40 руб. на возмещение части затрат в сфере организации в границах поселения водоснабжения населения; 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 xml:space="preserve">-541 261,76 руб. </w:t>
      </w:r>
      <w:r>
        <w:rPr>
          <w:sz w:val="28"/>
          <w:szCs w:val="28"/>
        </w:rPr>
        <w:t>на возмещение части затрат в сфере организации в границах поселения водоснабжения населения;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300 280,55 руб., было направлено на </w:t>
      </w:r>
      <w:bookmarkStart w:id="31" w:name="_Hlk68535189"/>
      <w:r>
        <w:rPr>
          <w:color w:val="0D0D0D"/>
          <w:sz w:val="28"/>
          <w:szCs w:val="28"/>
        </w:rPr>
        <w:t>приобретение и установку технологического оборудования теплотехнического назначения (термоблок ТГУ) для отопления здания школы по адресу: Омская область, Крутинский район, с. Зимино, ул. Рабочая, № 12А</w:t>
      </w:r>
      <w:bookmarkEnd w:id="31"/>
      <w:r>
        <w:rPr>
          <w:color w:val="0D0D0D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205 106,21 руб. на </w:t>
      </w:r>
      <w:bookmarkStart w:id="32" w:name="_Hlk68535265"/>
      <w:r>
        <w:rPr>
          <w:color w:val="0D0D0D"/>
          <w:sz w:val="28"/>
          <w:szCs w:val="28"/>
        </w:rPr>
        <w:t>приобретение и установку технологического оборудования теплотехнического назначения (термоблок ТГУ) для отопления здания детского сада по адресу: Омская область, Крутинский район, с. Зимино, ул. Комсомольская, 3</w:t>
      </w:r>
      <w:bookmarkEnd w:id="32"/>
      <w:r>
        <w:rPr>
          <w:color w:val="0D0D0D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283 104,00 руб. на приобретение оборудования для водоподготовки в котельных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4 532 448,79 на приобретение и установку технологического оборудования теплотехнического назначения (термоблок ТГУ) для отопления здания детского сада по адресу: Омская область, Крутинский район, с. Зимино, ул. Комсомольская, № 7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4 848 164,42 на приобретение и установку технологического оборудования теплотехнического назначения (термоблок ТГУ) для отопления здания школы по адресу: Омская область, Крутинский район, с. Зимино, ул. Рабочая, № 12А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84 000,00 руб. на создание мест (площадок) накопления твердых коммунальных отходов и организацию сбора, вывоза бытовых отходов и мусора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ходы по разделу «Образование» исполнены в сумме 322 593 765,02 руб. или 99,77 % к годовым бюджетным назначениям, в т.ч. расходы в области молодежной политики 5 699 560,48 руб. или 100% от бюджетных назначений на 2021 год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ходы по разделу «Культура» составили в сумме 69 296 684,98 руб. или 100 % к годовым назначения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разделу «Социальная политика» расходы составили 12 017 974,13 руб. или 98,31 % к годовым назначениям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роприятия в области физической культуры и спорта исполнены в сумме 600 128,60 руб. или 100 % к уточненному годовому плану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о разделу «Межбюджетные трансферты общего характера бюджетам бюджетной системы Российской Федерации» расходы составили 24 337 307,88 руб. или 100% к годовым бюджетным назначениям 2021 года, в том числе: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дотация на выравнивание бюджетной обеспеченности 23 965 073,00 руб.;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едоставление иных межбюджетных трансфертов бюджетам поселений на возмещение затрат в сфере предупреждения и ликвидации последствий чрезвычайных ситуаций в границах поселения 20 000,00 руб.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иные межбюджетные трансферты общего характера 352 234,88 руб. (поощрение достижения наилучших результатов оценки качества организации и осуществления бюджетного процесса в поселениях - 150 000,00 руб. и поощрение органов местного самоуправления поселений за достижение значений показателей эффективности деятельности органов местного самоуправления – 202 234,88 руб.)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709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29:00Z</dcterms:created>
  <dc:creator>*</dc:creator>
  <dc:description/>
  <cp:keywords/>
  <dc:language>en-US</dc:language>
  <cp:lastModifiedBy>RuhlovaN</cp:lastModifiedBy>
  <cp:lastPrinted>2021-03-26T10:56:00Z</cp:lastPrinted>
  <dcterms:modified xsi:type="dcterms:W3CDTF">2022-04-08T08:18:00Z</dcterms:modified>
  <cp:revision>62</cp:revision>
  <dc:subject/>
  <dc:title>ИТОГИ</dc:title>
</cp:coreProperties>
</file>