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28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 xml:space="preserve">от «27» июня 2022 года № 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496 328 216,15» заменить цифрами «512 941 349,32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03 291 250,04» заменить цифрами «519 904 383,2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одпункте 1 цифры «411 880 251,02» заменить цифрами «411 891 078,45», цифры «413 796 801,71» заменить цифрами «413 807629,14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одпункте 2 цифры «411 880 251,02» заменить цифрами «411 891 078,45», цифры «413 796 801,71» заменить цифрами «413 807 629,14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статью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пункте 1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 цифры «392 551 009,47» заменить цифрами «408 905 490,41», цифры «294 889 647,25» заменить цифрами «294 900 474,68», цифры «285 393 348,03» заменить цифрами «285 404 175,46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подпункте 2 цифры «34 367 077,57» заменить цифрами «34 809 713,83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пункте 3 пункта 1 цифры «9 735 847,57» заменить цифрами «10 178 483,83»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3. Приложение № 1 «</w:t>
      </w:r>
      <w:r>
        <w:rPr/>
        <w:t>Прогноз поступлений налоговых и неналоговых доходов районного бюджета на 2022 год и на плановый период 2023 и 2024 годов</w:t>
      </w:r>
      <w:r>
        <w:rPr>
          <w:szCs w:val="28"/>
        </w:rPr>
        <w:t>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4.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6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6.1 «Адресные инвестиционные расходы Крутинского муниципального района на 2022 год и на плановый период 2023 и 2024 годов» согласно приложению № 6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9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8 к настоящему решению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2-04-28T11:25:00Z</cp:lastPrinted>
  <dcterms:modified xsi:type="dcterms:W3CDTF">2022-06-22T04:16:00Z</dcterms:modified>
  <cp:revision>618</cp:revision>
  <dc:subject/>
  <dc:title/>
</cp:coreProperties>
</file>