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29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6» июля 2022 года №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12 941 349,32» заменить цифрами «524 937 453,3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19 904 383,21» заменить цифрами «531 900 487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21,8» заменить словами «21,3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408 905 490,41» заменить цифрами «418 593 883,53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4 809 713,83» заменить цифрами «35 170 653,2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178 483,83» заменить цифрами «10 539 423,25»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3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8. Приложение № 6.1 «Адресные инвестиционные расходы Крутинского муниципального района на 2022 год и на плановый период 2023 и 2024 годов» согласно приложению № 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07-20T03:39:00Z</dcterms:modified>
  <cp:revision>624</cp:revision>
  <dc:subject/>
  <dc:title/>
</cp:coreProperties>
</file>