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вое полугодие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районного бюджета за первое полугодие 2022 года осуществлялось в соответствии с параметрами, утвержденными решением Крутинского районного Совета от 17 декабря 2021 года № 128 «О районном бюджете на 2022 год и на плановый период 2023 и 2024 годов» с учетом внесенных в течение отчетного периода изменений (№ 155 от 26.01.2022 года, № 163 от 25.02.2022 года, № 169 от 28.03.2022 года, № 176 от 25.04.2022 года, №87 от 27.06.2022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ные плановые назначения в отчете об исполнении районного бюджета по состоянию на 1 июля 2022 года (далее – плановые назначения) сформированы в соответствии с приказом Министерства финансов Российской Федерации от 28 декабря 2010 года №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-по доходам в объеме 512 696 200,44 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t>-по расходам в объеме 519 659 234,33 руб.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дефицит районного бюджета 6 963 033,89 руб. 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№ 1</w:t>
      </w:r>
    </w:p>
    <w:p>
      <w:pPr>
        <w:pStyle w:val="ConsTitle"/>
        <w:jc w:val="center"/>
        <w:rPr/>
      </w:pPr>
      <w:r>
        <w:rPr/>
        <w:t xml:space="preserve">Основные показатели исполнения районного бюджета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51"/>
        <w:gridCol w:w="1924"/>
        <w:gridCol w:w="2087"/>
      </w:tblGrid>
      <w:tr>
        <w:trPr>
          <w:tblHeader w:val="true"/>
          <w:trHeight w:val="654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вое полугодие</w:t>
              <w:br/>
              <w:t>2021 года,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вое полугодие</w:t>
              <w:br/>
              <w:t>2022 года,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уб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рост/ снижение к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аналогично</w:t>
              <w:softHyphen/>
              <w:t xml:space="preserve">му периоду 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21 года, процентов (%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, все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972 104,4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 508 582,8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 них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664 266,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623 352,0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307 838,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 885 230,8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, все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199 306,8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 767 775,8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цит/дефици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27 202,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740 807,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исполнение районного бюджета за первое полугодие 2022 года состав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оходам – </w:t>
      </w:r>
      <w:r>
        <w:rPr>
          <w:bCs/>
          <w:sz w:val="28"/>
          <w:szCs w:val="28"/>
        </w:rPr>
        <w:t>282 508 582,89</w:t>
      </w:r>
      <w:r>
        <w:rPr>
          <w:sz w:val="28"/>
          <w:szCs w:val="28"/>
        </w:rPr>
        <w:t xml:space="preserve"> руб. или 94,2 % от плановых назначений отчетного периода (55,1 % от плановых назначений на 2022 го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ходам – в объеме </w:t>
      </w:r>
      <w:r>
        <w:rPr>
          <w:bCs/>
          <w:sz w:val="28"/>
          <w:szCs w:val="28"/>
        </w:rPr>
        <w:t xml:space="preserve">276 767 775,85 </w:t>
      </w:r>
      <w:r>
        <w:rPr>
          <w:sz w:val="28"/>
          <w:szCs w:val="28"/>
        </w:rPr>
        <w:t>руб. или 92,1 % к плановым назначениям отчетного периода (53,3 % от плановых назначений на 2022 год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По результатам исполнения районного бюджета сложился дефицит в размере 5 740 807,04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ходы за первое полугодие 2022 года исполнены за сч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налоговых и неналоговых доходов в объеме 52 623 352,05 руб. или 50,6 % от годовых плановых назначений. Выполнение плана первого полугодия 2022 года составило 111,1 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в объеме 229 885 230,84 руб. или 56,3 % от плановых назначений на 2022 год (91,0 % выполнение плана первого полугодия 2022 год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равнении с аналогичным периодом прошлого года объем поступлений налоговых и неналоговых доходов увеличился на 6 959 085,84 руб. или на 15,2 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безвозмездным поступлениям увеличение составило 21 577 392,58 руб. или 10,4 % по сравнению с соответствующим периодом прошл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 бюджетообразующим источником районного бюджета является налог на доходы физических лиц, на долю которого приходится 76,9 %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исполнен в сумме 40 449 285,30 руб. или 46,8 % к плановым назначениям 2022 года (выполнение плана первого полугодия составило 103,1 %). Увеличилось поступление налога от ЗАО им. Кирова (+1 339 222,65 руб.), от БУЗОО «Крутинская ЦРБ им. профессора А.В. Вишневского» (+603 510,06 руб.), произошло снижение поступления налога от ГП «Крутинское ДРСУ» (-431 605,56 руб.). Увеличение к первому полугодию 2021 года составило 4 564 220,35 руб. или 12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за первое полугодие 2022 года составили 3 199 044,50 руб., что составило 54,2 % к плановым назначениям на 2022 год или 116,6 % к плану первого полугодия. Увеличение к аналогичному периоду 2021 года – 506 714,02 руб. (18,8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логам на совокупный доход исполнение составило 5 139 761,68 руб., что составляет 114,3 % от годовых плановых назначений (221,5 % выполнение плана первого полугодия). Увеличение к соответствующему периоду 2021 года составило 1 531 421,36 руб. (42,4 %)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лог, взимаемый в связи с применением упрощенной системы налогообложения, исполнен в сумме 2 957 096,00 руб., 116,9 % уточненных годовых бюджетных назначений. Увеличение поступления доходов по данному источнику к соответствующему периоду 2021 года равно 1 599 270,51 руб. или 117,8 %. Увеличение связано с отменой с 01.01.2021 года единого налога на вмененный доход (Федеральный закон от 29.06.2012 года № 97-ФЗ) и переходом на данную систему налогообложения 69 субъектов малого предпринимательства. Увеличилось поступление налога от МУП «Крутинское» (+39 200,94 руб.), ООО «Омский СИГ» (+29 342,75 рублей). Уменьшилось поступление налога от ГП «Крутинское ДРСУ» (-97 630,25 руб. в связи с увеличением суммы авансового платежа в 2021 год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единый налог на вмененный доход для отдельных видов деятельности отменен с 1 января 2021 года налог (Федеральный закон от 29.06.2012 года № 97-ФЗ). В первом полугодии 2022 года поступила недоимка в сумме 9 146,4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единому сельскохозяйственному налогу исполнено 1 311 132,69 руб., что составляет 113,7 % (218,5 % выполнение плана первого полугодия). Исполнение за 1 полугодие 2022 года на 704 895,03 руб. или на 116,3 % больше, чем за соответствующий период 2021 года. Увеличилось поступление налога к соответствующему периоду 2021 года от ЗАО им. Кирова (+729 406,50 руб.) в связи со снижением в 2021 году объема расходов на приобретение основ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налогу, взимаемому в связи с применением патентной системы налогообложения, поступило 862 386,53 руб., что составляет 105,8 % от годового плана (246,4 % исполнение плана первого полугодия). Увеличилось поступление налога по сравнению с 1 полугодием отчетного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вязано с увеличением количества выданных патентов в связи с отменой единого налога на вмененный доход (количество выданных патентов в течении 2021 года увеличилось с 6 до 7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пошлина исполнена на 62,5 % при плановых назначениях на 2022 год в объеме 1 680 000,00 руб., исполнено 1 050 485,17 руб. (125,1 % выполнение плана первого полугодия). Рост к исполнению прошлого года составил 111 372,10 руб. или 11,9 %. Увеличилось поступление по государственной пошлине по делам, рассматриваемым в судах общей юрисдикции мировыми судь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олучены в сумме 845 790,54 руб. или 57,9 % от бюджетных назначений на 2022 год (115,7 % выполнение плана первого полугодия). Увеличение к уровню 2021 года составило 125 911,86 руб. или 17,5 %. В течение 1 полугодия Администрацией Крутинского муниципального района заключено 3 договора аренды земельных участков (+44 419,00 руб. в год), в апреле 2022 года поступили доходы от перечисления части прибыли муниципальных унитарных предприятий в сумме 69 325,47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исполнена на 20,0 % при плановых назначениях 23 759,12 руб. Поступления за первое полугодие 2022 года составили 4 741,25. (103,1 % к плану первого полугодия). Плановые назначение рассчитаны главным администратором доходов Федеральной службой по надзору в сфере природопользования. Уменьшение поступлений составило 559,00 руб. (-10,6 %). В 1 полугодии 2022 года поступил платеж от ЗАО им. Кирова в сумме 3 561,76 руб., тогда как в 1 полугодии 2021 года от данной организации поступлений не было. В тоже время, уменьшились поступления к уровню аналогичного периода 2021 года от ООО «Газпром трансгаз Томск» (-3 953,52 руб.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от оказания платных услуг исполнены в размере 534 611,42 руб. или 54,2 % годовых плановых назначений и 108,4 % к плану первого полугодия. Уменьшение к соответствующему периоду 2021 года составило 227 322,52 руб. (- 29,8 %) </w:t>
      </w:r>
      <w:r>
        <w:rPr>
          <w:color w:val="000000"/>
          <w:sz w:val="28"/>
          <w:szCs w:val="28"/>
        </w:rPr>
        <w:t>в связи со снижением объема оказываемых услуг казенным учреждением Администрации Крутинского муниципального района. Комитету по образованию возвращена дебиторская задолженность по ГСМ за 2020 год в сумме 24 433,22 руб. В районный бюджет поступила оплата за услуги по ведению бюджетного (бухгалтерского) учета казенным учреждением Администрации Крутинского муниципального района в сумме 459 000,56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исполнены на 28,6 % при плановых назначениях 1 405 000,00 руб., исполнено 402 355,04 руб. (154,8 % выполнение плана первого полугодия). Увеличение к уровню 2021 года составило 204 728,07 руб. (103,6 %). Р</w:t>
      </w:r>
      <w:r>
        <w:rPr>
          <w:color w:val="000000"/>
          <w:sz w:val="28"/>
          <w:szCs w:val="28"/>
        </w:rPr>
        <w:t xml:space="preserve">еализовано 10 земельных участков, государственная собственность на которые не разграничена, на сумму 73 831,16 руб. В районный бюджет поступили доходы от реализации земельного участка на сумму 85 500,00 рублей и нежилого помещения на сумму 232 000,00 руб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рафы, санкции, возмещение ущерба исполнены в объеме 997 341,47 руб. или 57,9 % бюджетных назначений 2022 года (133,3 % выполнение плана первого полугодия). Увеличение к соответствующему периоду прошлого года составило 142 581,90 руб. или 16,7 %. Значительное увеличение поступлений произошло в связи с оплатой платежей по искам о возмещении вреда, причиненного окружающей среде (429 934,21 руб.) Главный администратор – Министерство природных ресурсов и экологии Омской области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и бюджетов поселений в доход районного бюджета составили 229 885 230,84 руб. или 56,3 % при уточненных плановых назначениях на 2022 год 408 660 341,53 руб. (91,0 % выполнение плана первого полугод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возмездные поступления из областного бюдж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Дотации</w:t>
      </w:r>
      <w:r>
        <w:rPr>
          <w:sz w:val="28"/>
          <w:szCs w:val="28"/>
        </w:rPr>
        <w:t xml:space="preserve"> получены в сумме 66 170 078,00 руб., при плановых назначениях на 2022 год 108 375 068,00 руб. или 61,1 % (к плану первого полугодия 113,2 %), в том числе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ыравнивание бюджетной обеспеченности в сумме 57 597 923,00 руб. или 63,9 % плановых назначений на 2022 год (116,7 % плана первого полугод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держку мер по обеспечению сбалансированности бюджетов в сумме 8 572 155,00 руб. или 47,2 % при плановых назначениях на 2022 год 18 173 169,00 руб. (94,4 % от плана первого полугод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u w:val="single"/>
        </w:rPr>
        <w:t>Субсидии</w:t>
      </w:r>
      <w:r>
        <w:rPr>
          <w:sz w:val="28"/>
          <w:szCs w:val="28"/>
        </w:rPr>
        <w:t xml:space="preserve"> получены в сумме 33 373 703,48 руб. или 45,2% плановых назначений 73 782 413,60 руб. (к плану первого полугодия 77,7 %), в том числе н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еализацию мероприятий по обеспечению жильем молодых семей 858 021,06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рганизацию транспортного обслуживания населения 1 198 864,77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в общеобразовательных организациях, расположенных в сельской местности и малых городах, условий для занятий физической культурой и спортом 946 377,82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финансирование расходов на ремонт и материально-техническое оснащение объектов, находящихся в муниципальной собственности, 400 000,00 руб.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299 744,99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рганизацию и осуществление мероприятий по работе с детьми и молодежью в каникулярное время 2 086 688,0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развития и укрепления материально-технической базы домов культуры в населенных пунктах с числом жителей до 50 тысяч человек 2 536 600,00 руб. (Яманский ДК, Рыжковский ДК, Крутинский ЦДК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ие в оказании муниципальных услуг учреждениями в сфере культуры в части выплаты заработной платы работникам 3 840 900,00 руб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10 959 184,25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держку отрасти культуры (государственная поддержка лучших сельских учреждений</w:t>
        <w:tab/>
        <w:t>культуры (Китерминский ДК), а также лучших работников сельских учреждений культуры (Шипуновская библиотека, Новорарасукский ДК) 204 080,0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рганизацию бесплатного горячего питания обучающихся в муниципальных общеобразовательных организациях 4 364 769,07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ддержку отрасли культуры (приобретение музыкальных инструментов, оборудования и материалов для детских школ искусств, а также комплектование книжных фондов библиотек муниципальных образований) 3 165 981,13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2 135 280,00 руб. (МРО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субсидий гражданам, ведущим личное подсобное хозяйство, на возмещение части затрат по производству молока 377 212,39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Субвенции</w:t>
      </w:r>
      <w:r>
        <w:rPr>
          <w:sz w:val="28"/>
          <w:szCs w:val="28"/>
        </w:rPr>
        <w:t xml:space="preserve"> получены в сумме 116 477 017,37 руб. при плановых назначениях на 2022 год 204 752 973,10 руб. или 56,9 % (к плану первого полугодия 85,5 %), в том числе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существление государственных полномочий по созданию административных комиссий, в т.ч. обеспечению их деятельности 114 979,7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государственного полномочия по созданию и организации деятельности муниципальной комиссии по делам несовершеннолетних и защите их прав 233 591,33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обеспечение выплаты компенсации части родительской платы за присмотр и уход детьми в муниципальных дошкольных образовательных учреждениях            71 395,31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опекунам (попечителям) детей, оставшихся без попечения родителей, денежных средств на содержание подопечных детей 2 036 241,71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р социальной поддержки приемным семьям 246 667,52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вознаграждение опекунам 259 657,16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и осуществление деятельности по опеке и попечительству над несовершеннолетними 473 513,48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376 340,6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33 981,57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100 315 030,99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инансовое обеспеч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2 315 618,00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целевых средств осуществляется под фактическую потребность (Приказ Министерства финансов Омской области от 29.04.2016 № 34 (ред. от 09.12.2021) «О Порядке утверждения и доведения до главных распорядителей средств областного бюджета и получателей средств областного бюджета предельного объема оплаты денежных обязательств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 xml:space="preserve">Иные межбюджетные трансферты </w:t>
      </w:r>
      <w:r>
        <w:rPr>
          <w:sz w:val="28"/>
          <w:szCs w:val="28"/>
        </w:rPr>
        <w:t>получены в сумме 14 091 792,89 руб. при плановых назначениях на 2022 год 21 749 886,83 руб. или 64,8% к годовым бюджетным назначениям (к плану первого полугодия 93,8 %), в том числе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 583 646,22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7 829 235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ие в организации и финансировании проведения общественных работ 966 087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ощрение достижения наилучших результатов оценки качества организации и осуществления бюджетного процесса в муниципальных районах Омской области 1 642 521,67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чие межбюджетные трансферты, передаваемые бюджетам муниципальных районов, получены в сумме 2 638 911,67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имка по налогам (по данным налоговой инспекции) на 01 июля 2022 года составила 825 711,29 руб., в том числе по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109823336"/>
      <w:r>
        <w:rPr>
          <w:sz w:val="28"/>
          <w:szCs w:val="28"/>
        </w:rPr>
        <w:t xml:space="preserve">-налогу на доходы физических лиц </w:t>
      </w:r>
      <w:bookmarkEnd w:id="0"/>
      <w:r>
        <w:rPr>
          <w:sz w:val="28"/>
          <w:szCs w:val="28"/>
        </w:rPr>
        <w:t xml:space="preserve">715 062,00 руб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единому налогу на вмененный доход для отдельных видов деятельности 88 864,9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му сельскохозяйственному налогу 4 902,2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у, взимаемому в связи с применением патентной системы, 16 882,19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1701"/>
        <w:gridCol w:w="1167"/>
      </w:tblGrid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 81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 0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9 244,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В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 9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86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133,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9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093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ент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84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802,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 49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 711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5 215,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имка по налогам на 01.01.2022 года составляла 710 495,81 руб., увеличение составило 115 215,48 руб. или 16,2 %. Увеличение недоимки произошло по налогу на доходы физ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01 июля 2022 года муниципальный долг отсутству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 по расходам за первое полугодие 2022 года исполнен в объеме 276 767 775,85 руб. или 53,3% к годовым бюджетным назначениям (519 659 234,33 руб.), исполнение плана отчетного периода составило 99,9 %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по разделу «Общегосударственные расходы» исполнены в сумме 23 080 514,77 руб. или 49,1% от бюджетных назначений на 2022 год (выполнение плана первого полугодия 2022 года составило 100,0%), которые включают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аппарата управления Администрации Крутинского муниципального района в сумме 7 128 528,97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содержание Крутинского районного Совета в сумме 584 308,44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содержание Комитета финансов и контроля Администрации Крутинского муниципального района в сумме 5 611 141,44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полномочий по составлению (изменению) списков кандидатов в присяжные заседатели федеральных судов общей юрисдикции 33 981,57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ие общегосударственные вопросы составили 9 722 554,35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осуществление государственных полномочий по созданию административных комиссий, в том числе обеспечению их деятельности, 114 979,7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функционирование КМУ «Хозяйственное управление» 9 079 325,33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реализацию мер в сфере земельно-имущественных отношений                    41 365,00 руб. (услуги по оценке рыночной стоим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еализацию прочих мероприятий по повышению эффективности деятельности Администрации Крутинского муниципального района 484 524,32 руб.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услуги газеты «Сельская трибуна» 269 986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годный членский взнос в Ассоциацию Совета муниципальных образований Омской области 35 0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плата страхования автотранспорта, находящегося в казне Крутинского муниципального района 4 888,68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рректировка и проверка смет 6 500,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экологических документов ООО РЭК «Зеленое дерево» 6 0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лата налогов и сборов 38 0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ерка технического состояния транспортных средств 2 0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лата охраны Крутинского муниципального архива 55 649,64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грамот, благодарственных писем, цветов и почтовые расходы 66 500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 2 36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по разделу «Национальная экономика» составили 8 358 605,92 руб. или 31,3% к годовому плану и 100,0% к плану первого полугодия 2022 года, в том числе расход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ие в организации и финансировании проведения общественных работ 1 006 087,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транспортного обслуживания населения 1 261 962,93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держание Управления сельского хозяйства 1 318 217,96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 местного значения 1 338 568,91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существление полномочий по возмещению гражданам, ведущим личное подсобное хозяйство, части затрат по производству молока 646 428,52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существление государственного полномочия по организации проведения мероприятий по отлову и содержанию безнадзорных животных на территории муниципального района 376 340,6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еализацию мер в сфере земельно-имущественных отношений 80 000,00 руб. (межевой план по уточнению земельного участка и геодезические и кадастровые работы по подготовке схе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иных межбюджетных трансфертов бюджетам поселений на утверждение генеральных планов поселений 2 331 000,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«Жилищно-коммунальное хозяйство» составили 2 062 398,80 руб. или 16,5% от бюджетных назначений на 2022 год (100,0% к плану первого полугодия 2022 года). По данному разделу 131 198,35 руб. направлено на обеспечение мероприятий по капитальному ремонту многоквартирных домов; 917 041,25 руб. на </w:t>
      </w:r>
      <w:bookmarkStart w:id="1" w:name="_Hlk68534903"/>
      <w:r>
        <w:rPr>
          <w:sz w:val="28"/>
          <w:szCs w:val="28"/>
        </w:rPr>
        <w:t>возмещение части затрат в сфере организации в границах поселений водоснабжения населения в соответствии с заключенными соглашениями; 115 259,20</w:t>
      </w:r>
      <w:bookmarkEnd w:id="1"/>
      <w:r>
        <w:rPr>
          <w:sz w:val="28"/>
          <w:szCs w:val="28"/>
        </w:rPr>
        <w:t xml:space="preserve"> руб. на приобретение технологического оборудования теплотехнического назначения  (термоблок ТГУ) для отопления зданий: детского сада и школы  в с. Зимино, 18 900,00 руб., на организацию в границах Крутинского городского поселения водоснабжения и водоотведения; 880 000,00 руб. на технологическое присоединение газоиспользующего оборудования и объектов капитального строительства к сети газораспред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Образование» исполнены в сумме 186 515 416,30 руб. или 57,4% к годовым бюджетным назначениям и 99,8% к плану первого полугодия 2022 года, в т.ч. расходы в области молодежной политики и оздоровления детей составили 4 134 557,49 руб. или 66,2% от бюджетных назначений на 2022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Культура» составили в сумме 37 194 912,35 руб. или 53,9% к годовым назначениям и 100,0 % к плану первого полугод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Социальная политика» расходы составили 6 099 282,70 руб. или 47,6 % к годовым назначениям (100,0 % к плану первого полугодия 2022 год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асходы за первое полугодие 2022 года составили 233 517 021,84 руб., что в общей сумме расходов бюджета составляет 84,4 %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физической культуры и спорта исполнены в сумме 437 533,11 руб. при плане на 2022 год 600 000,00 руб. (72,9 % к годовому плану и 100,0% к плану первого полугодия 2022 год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Межбюджетные трансферты общего характера бюджетам бюджетной системы Российской Федерации» расходы составили 13 019 111,90 руб. или 50,0 % к годовым бюджетным назначениям 2022 года (100,0 % к плану первого полугодия 2022 года)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тация на выравнивание бюджетной обеспеченности 12 315 618,00 руб. или 50,0 % к годовым бюджетным назначениям 2022 года (100,0 % к плану первого полугодия 2022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чие межбюджетные трансферты общего характера 703 493,90 руб. или   50,0%   к годовым бюджетным назначениям 2022 года (100,0 % к плану первого полугодия 2022 год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10:00Z</dcterms:created>
  <dc:creator>*</dc:creator>
  <dc:description/>
  <cp:keywords/>
  <dc:language>en-US</dc:language>
  <cp:lastModifiedBy>RuhlovaN</cp:lastModifiedBy>
  <cp:lastPrinted>2022-08-11T17:32:00Z</cp:lastPrinted>
  <dcterms:modified xsi:type="dcterms:W3CDTF">2022-08-22T03:01:00Z</dcterms:modified>
  <cp:revision>40</cp:revision>
  <dc:subject/>
  <dc:title>ИТОГИ</dc:title>
</cp:coreProperties>
</file>