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мая 2023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850 642 817,9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18 609 888,4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84 272 040,1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86 483 652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2 022 407,8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0 363 408,0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1 649 950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63 885 70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61 337 953,1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7 061 380,4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2 622 089,8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597 950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282 098,9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185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850 642 817,9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18 609 888,4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84 272 040,1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86 483 652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2 022 407,8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0 363 408,0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1 649 950,2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63 885 70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61 337 953,1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7 061 380,4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2 622 089,8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2 597 950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282 098,9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185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542 760 818,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6 929 829,3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7 690 622,5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69 801 733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59 452 919,9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58 681 849,1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45 590 392,6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47 700 930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77 570 541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513 880,2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 100 229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100 80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5 736 99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34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542 760 818,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6 929 829,3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7 690 62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69 801 733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59 452 919,9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58 681 849,1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45 590 392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47 700 930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77 570 541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513 880,2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 100 229,9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2 100 80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5 736 99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34 10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</w:rPr>
        <w:t>5. В подпрограмме</w:t>
      </w:r>
      <w:r>
        <w:rPr>
          <w:sz w:val="24"/>
          <w:szCs w:val="24"/>
        </w:rPr>
        <w:t xml:space="preserve">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92 182 530,8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5 923 116,4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7 323 104,2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8 321 120,2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3 459 426,5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 151 996,1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1 400 000,00 </w:t>
      </w:r>
      <w:r>
        <w:rPr>
          <w:sz w:val="24"/>
          <w:szCs w:val="24"/>
          <w:lang w:eastAsia="ru-RU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45</w:t>
      </w:r>
      <w:r>
        <w:rPr>
          <w:color w:val="000000"/>
          <w:sz w:val="24"/>
          <w:szCs w:val="24"/>
          <w:lang w:eastAsia="ru-RU"/>
        </w:rPr>
        <w:t>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92 182 530,8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5 923 116,4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7 323 104,2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8 321 120,2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3 459 426,5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 151 996,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1 400 000,00 </w:t>
      </w:r>
      <w:r>
        <w:rPr>
          <w:sz w:val="24"/>
          <w:szCs w:val="24"/>
          <w:lang w:eastAsia="ru-RU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45</w:t>
      </w:r>
      <w:r>
        <w:rPr>
          <w:color w:val="000000"/>
          <w:sz w:val="24"/>
          <w:szCs w:val="24"/>
          <w:lang w:eastAsia="ru-RU"/>
        </w:rPr>
        <w:t>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5 году 0,0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30 496 985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548 791,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63 096,69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989 378,8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3 259 264,5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 556 912,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341 236,76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492 23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7 223 620,7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1 879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521 859,93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97 147,8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14 100,00 </w:t>
      </w:r>
      <w:r>
        <w:rPr>
          <w:sz w:val="24"/>
          <w:szCs w:val="24"/>
          <w:lang w:eastAsia="ru-RU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30 496 985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548 791,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63 096,69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989 378,8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3 259 264,5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 556 912,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341 236,76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492 23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7 223 620,7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1 879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521 859,93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97 147,8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14 100,00 </w:t>
      </w:r>
      <w:r>
        <w:rPr>
          <w:sz w:val="24"/>
          <w:szCs w:val="24"/>
          <w:lang w:eastAsia="ru-RU"/>
        </w:rPr>
        <w:t>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72 398 492,72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614 574,8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 012 07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 209 95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2 255 422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403 624,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1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31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72 398 492,72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614 574,8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 012 07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 209 95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2 255 422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403 624,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1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31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 191 506,21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50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800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50 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;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 191 506,21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50 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800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50 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4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4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4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4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2. В подпрограмме «Охрана окружающей среды Крутинского муниципального района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  <w:r>
        <w:rPr>
          <w:b w:val="false"/>
          <w:color w:val="000000"/>
        </w:rPr>
        <w:t>991 598,58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991 59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  <w:r>
        <w:rPr>
          <w:b w:val="false"/>
          <w:color w:val="000000"/>
        </w:rPr>
        <w:t xml:space="preserve">991 598,58 </w:t>
      </w:r>
      <w:r>
        <w:rPr>
          <w:b w:val="false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991 59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 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21:00Z</dcterms:created>
  <dc:creator>.</dc:creator>
  <dc:description/>
  <cp:keywords/>
  <dc:language>en-US</dc:language>
  <cp:lastModifiedBy>kontorin</cp:lastModifiedBy>
  <cp:lastPrinted>2022-11-14T15:33:00Z</cp:lastPrinted>
  <dcterms:modified xsi:type="dcterms:W3CDTF">2023-05-04T09:51:00Z</dcterms:modified>
  <cp:revision>6</cp:revision>
  <dc:subject/>
  <dc:title> </dc:title>
</cp:coreProperties>
</file>