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мая 2023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 768 675 861,47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8 995 933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86 634 835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6 281 809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646 236 547,4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54 543 965,0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 768 675 861,47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8 995 933,2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86 634 835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6 281 809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646 236 547,4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54 543 965,0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  <w:r>
        <w:rPr/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2 197 859 470,88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540 179 759,63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6 645 503,2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707 585,38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197 859 470,8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40 945 966,9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41 664 538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 617 751,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56 194 931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41 328 215,5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197 859 470,8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40 945 966,9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41 664 538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 617 751,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56 194 931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41 328 215,5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40 179 759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3 599 727,7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5 934 401,8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2 213 819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02 5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3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разделе 6 «Сведения о распределении объемов финансирования подпрограммы по годам» читать: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40 179 759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3 599 727,7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5 934 401,8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2 213 819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02 5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3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  <w:r>
        <w:rPr/>
        <w:t>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707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707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 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kontorin</cp:lastModifiedBy>
  <cp:lastPrinted>2022-11-14T15:52:00Z</cp:lastPrinted>
  <dcterms:modified xsi:type="dcterms:W3CDTF">2023-05-04T10:21:00Z</dcterms:modified>
  <cp:revision>120</cp:revision>
  <dc:subject/>
  <dc:title> </dc:title>
</cp:coreProperties>
</file>