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июля 2023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858 044 171,2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6 011 241,71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84 272 040,1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86 483 652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4 152 896,9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2 493 897,1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1 649 950,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63 885 702,4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66 608 817,3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42 332 244,57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2 622 089,8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2 597 950,3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282 098,9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185 1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858 044 171,2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6 011 241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84 272 040,1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86 483 652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4 152 896,9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2 493 897,1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1 649 950,2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63 885 702,4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66 608 817,3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42 332 244,57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2 622 089,8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2 597 950,3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282 098,9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185 1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544 924 223,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9 093 234,4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7 690 622,5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69 801 733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61 616 325,0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0 845 254,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45 590 392,6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47 700 930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77 570 541,1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 513 880,2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 100 229,9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2 100 802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5 736 99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34 1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544 924 223,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9 093 234,4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7 690 622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69 801 733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61 616 325,0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0 845 254,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45 590 392,6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47 700 930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77 570 541,1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 513 880,2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 100 229,9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2 100 802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5 736 99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34 10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92 368 826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6 109 412,1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5 619 994,9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 618 010,9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5 348 83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 041 401,2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1 400 000,00 </w:t>
      </w:r>
      <w:r>
        <w:rPr>
          <w:sz w:val="24"/>
          <w:szCs w:val="24"/>
          <w:lang w:eastAsia="ru-RU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3 году 45</w:t>
      </w:r>
      <w:r>
        <w:rPr>
          <w:color w:val="000000"/>
          <w:sz w:val="24"/>
          <w:szCs w:val="24"/>
          <w:lang w:eastAsia="ru-RU"/>
        </w:rPr>
        <w:t>0 00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92 368 826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6 109 412,1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5 619 994,9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 618 010,9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5 348 83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 041 401,2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1 400 000,00 </w:t>
      </w:r>
      <w:r>
        <w:rPr>
          <w:sz w:val="24"/>
          <w:szCs w:val="24"/>
          <w:lang w:eastAsia="ru-RU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3 году 45</w:t>
      </w:r>
      <w:r>
        <w:rPr>
          <w:color w:val="000000"/>
          <w:sz w:val="24"/>
          <w:szCs w:val="24"/>
          <w:lang w:eastAsia="ru-RU"/>
        </w:rPr>
        <w:t>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5 году 0,00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30 496 985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548 791,2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63 096,6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989 378,8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3 259 264,5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 556 912,0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341 236,76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492 23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7 223 620,7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1 879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521 859,93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97 147,8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14 100,00 </w:t>
      </w:r>
      <w:r>
        <w:rPr>
          <w:sz w:val="24"/>
          <w:szCs w:val="24"/>
          <w:lang w:eastAsia="ru-RU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30 496 985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548 791,2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63 096,69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989 378,8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3 259 264,5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 556 912,0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341 236,76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492 23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7 223 620,7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1 879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521 859,93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97 147,8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14 100,00 </w:t>
      </w:r>
      <w:r>
        <w:rPr>
          <w:sz w:val="24"/>
          <w:szCs w:val="24"/>
          <w:lang w:eastAsia="ru-RU"/>
        </w:rPr>
        <w:t>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77 462 645,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5 678 727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1 694 763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0 892 643,3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5 636 881,3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785 083,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1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31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77 462 645,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5 678 727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1 694 763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0 892 643,3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5 636 881,3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785 083,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1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31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 179 006,21 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37 5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87</w:t>
      </w:r>
      <w:r>
        <w:rPr>
          <w:color w:val="000000"/>
          <w:sz w:val="24"/>
          <w:szCs w:val="24"/>
          <w:lang w:eastAsia="ru-RU"/>
        </w:rPr>
        <w:t xml:space="preserve"> 5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37 5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»;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 179 006,21 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37 5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87</w:t>
      </w:r>
      <w:r>
        <w:rPr>
          <w:color w:val="000000"/>
          <w:sz w:val="24"/>
          <w:szCs w:val="24"/>
          <w:lang w:eastAsia="ru-RU"/>
        </w:rPr>
        <w:t xml:space="preserve"> 5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37 5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44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44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44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4 50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44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2. В подпрограмме «Охрана окружающей среды Крутинского муниципального района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«Общий объем финансирования мероприятий подпрограммы составляет </w:t>
      </w:r>
      <w:r>
        <w:rPr>
          <w:b w:val="false"/>
          <w:color w:val="000000"/>
        </w:rPr>
        <w:t>991 598,58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991 598,5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  <w:r>
        <w:rPr>
          <w:b w:val="false"/>
          <w:color w:val="000000"/>
        </w:rPr>
        <w:t xml:space="preserve">991 598,58 </w:t>
      </w:r>
      <w:r>
        <w:rPr>
          <w:b w:val="false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991 598,5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.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 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21:00Z</dcterms:created>
  <dc:creator>.</dc:creator>
  <dc:description/>
  <cp:keywords/>
  <dc:language>en-US</dc:language>
  <cp:lastModifiedBy>user</cp:lastModifiedBy>
  <cp:lastPrinted>2022-11-14T15:33:00Z</cp:lastPrinted>
  <dcterms:modified xsi:type="dcterms:W3CDTF">2023-07-12T08:09:00Z</dcterms:modified>
  <cp:revision>9</cp:revision>
  <dc:subject/>
  <dc:title> </dc:title>
</cp:coreProperties>
</file>