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от «       » июля 2023 года                                                                                           №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Развитие социально-культурной сферы Крутинского муниципального района Омской области», утвержденную постановлением Администрации Крутинского муниципального района от 13.11.2013 года № 90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социально-культурной сферы Крутинского муниципального района Омской области» в соответствии с приложением 1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В разделе паспорта муниципальной программы «Объемы и источники финансирования муниципальной программы в целом по годам её реализации» читать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2 786 164 719,1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456 484 790,9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79 534 243,9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66 412 396,3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1 096 213 453,55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175 860 427,6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152 853 475,1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162 904 672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1 668 303 615,62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276 611 033,2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03 507 724,0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рограммы составляет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2 786 164 719,1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456 484 790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79 534 243,9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366 412 396,3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1 096 213 453,55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175 860 427,6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152 853 475,1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162 904 672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1 668 303 615,62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276 611 033,2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03 507 724,0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предпоследнем абзаце: «</w:t>
      </w:r>
      <w:r>
        <w:rPr>
          <w:bCs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1.</w:t>
      </w:r>
      <w:r>
        <w:rPr>
          <w:bCs/>
          <w:sz w:val="24"/>
          <w:szCs w:val="24"/>
          <w:lang w:eastAsia="ru-RU"/>
        </w:rPr>
        <w:t xml:space="preserve"> "Развитие муниципальной системы образования Крутинского муниципального района" в сумме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2 212 276 860,87 </w:t>
      </w:r>
      <w:r>
        <w:rPr>
          <w:color w:val="000000"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2.</w:t>
      </w:r>
      <w:r>
        <w:rPr>
          <w:bCs/>
          <w:sz w:val="24"/>
          <w:szCs w:val="24"/>
          <w:lang w:eastAsia="ru-RU"/>
        </w:rPr>
        <w:t xml:space="preserve"> "Развитие культуры Крутинского муниципального района Омской области" в сумме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543 038 227,34 </w:t>
      </w:r>
      <w:r>
        <w:rPr>
          <w:color w:val="000000"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3.</w:t>
      </w:r>
      <w:r>
        <w:rPr>
          <w:bCs/>
          <w:sz w:val="24"/>
          <w:szCs w:val="24"/>
          <w:lang w:eastAsia="ru-RU"/>
        </w:rPr>
        <w:t xml:space="preserve"> "Развитие физической культуры и спорта и реализация мероприятий в сфере молодежной политики в Крутинском муниципальном районе" в сумме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26 645 503,2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4.</w:t>
      </w:r>
      <w:r>
        <w:rPr>
          <w:bCs/>
          <w:sz w:val="24"/>
          <w:szCs w:val="24"/>
          <w:lang w:eastAsia="ru-RU"/>
        </w:rPr>
        <w:t xml:space="preserve"> "Профилактика преступлений и правонарушений на территории Крутинского муниципального района" в сумме</w:t>
      </w:r>
      <w:r>
        <w:rPr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2 920 585,38 </w:t>
      </w:r>
      <w:r>
        <w:rPr>
          <w:bCs/>
          <w:sz w:val="24"/>
          <w:szCs w:val="24"/>
          <w:lang w:eastAsia="ru-RU"/>
        </w:rPr>
        <w:t>рубля»;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5.</w:t>
      </w:r>
      <w:r>
        <w:rPr>
          <w:bCs/>
          <w:sz w:val="24"/>
          <w:szCs w:val="24"/>
          <w:lang w:eastAsia="ru-RU"/>
        </w:rPr>
        <w:t xml:space="preserve"> «Реализация мероприятий, направленных на снижение напряженности на рынке труда Крутинского муниципального района» в сумме 1 283 542,33 рубля.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В подпрограмме «Развитие муниципальной системы образова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2 212 276 860,8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355 363 356,9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2 368 888,0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96 639 039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649 084 689,7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107 037 902,1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85 688 119,2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93 131 315,1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1 563 192 171,1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248 325 454,7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203 507 724,02».</w:t>
      </w:r>
    </w:p>
    <w:p>
      <w:pPr>
        <w:pStyle w:val="Normal"/>
        <w:jc w:val="both"/>
        <w:rPr/>
      </w:pPr>
      <w:r>
        <w:rPr>
          <w:sz w:val="24"/>
          <w:szCs w:val="24"/>
        </w:rPr>
        <w:t>в разделе 6 «Сведения о распределении объемов финансирования подпрограммы по годам» чит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2 212 276 860,8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355 363 356,9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2 368 888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96 639 039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649 084 689,7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107 037 902,1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85 688 119,2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93 131 315,1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1 563 192 171,1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248 325 454,7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203 507 724,02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Развитие культуры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543 038 227,3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96 458 195,4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418 092 869,5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64 372 286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103 297 707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28 072 578,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разделе 6 «Сведения о распределении объемов финансирования подпрограммы по годам» читать: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543 038 227,3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96 458 195,4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418 092 869,5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64 372 286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103 297 707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28 072 578,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5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физической культуры и спорта и реализация мероприятий в сфере молодёжной политики в Крутинском муниципальном районе» изложить в новой редакции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паспорте подпрограммы раздел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6 645 503,25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126 782,8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6 645 503,2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126 782,8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5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6 645 503,25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126 782,8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6 645 503,2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126 782,8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6. В подпрограмме «Профилактика преступлений и правонарушений   на территории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2 920 585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536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2 351 193,78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569 391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43 391,6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2 920 585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536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2 351 193,78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569 391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43 391,6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7. В подпрограмме «Реализация мероприятий, направленных на снижение напряженности на рынке труда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    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исполнения постановления возложить на отдел экономики и имущественных отношений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 xml:space="preserve">Глава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</w:rPr>
        <w:t>муниципального района                                                    В. Н. Киселё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09:00Z</dcterms:created>
  <dc:creator>.</dc:creator>
  <dc:description/>
  <cp:keywords/>
  <dc:language>en-US</dc:language>
  <cp:lastModifiedBy>user</cp:lastModifiedBy>
  <cp:lastPrinted>2022-11-14T15:52:00Z</cp:lastPrinted>
  <dcterms:modified xsi:type="dcterms:W3CDTF">2023-07-10T12:31:00Z</dcterms:modified>
  <cp:revision>124</cp:revision>
  <dc:subject/>
  <dc:title> </dc:title>
</cp:coreProperties>
</file>