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августа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8 601 120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6 568 191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3 048 479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1 389 480,1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8 270 183,8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3 993 611,1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858 601 120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6 568 191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84 272 040,1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86 483 652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3 048 479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1 389 480,1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1 649 950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3 885 70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68 270 183,8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3 993 611,1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2 622 089,8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597 950,3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282 098,9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 185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4 934 223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9 103 234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61 626 3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0 855 254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544 934 223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9 103 234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7 690 62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69 801 733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61 626 325,0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0 855 254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45 590 392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47 700 930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77 570 541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513 880,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 100 229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2 100 802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 736 99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34 1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94 016 189,0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 756 774,7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 605 990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 604 006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7 010 198,1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702 767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94 016 189,0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7 756 774,7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5 605 990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 604 006,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 602 759,84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 278 759,8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7 010 198,1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0 702 767,7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1 400 000,00 </w:t>
      </w:r>
      <w:r>
        <w:rPr>
          <w:sz w:val="24"/>
          <w:szCs w:val="24"/>
          <w:lang w:eastAsia="ru-RU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45</w:t>
      </w:r>
      <w:r>
        <w:rPr>
          <w:color w:val="000000"/>
          <w:sz w:val="24"/>
          <w:szCs w:val="24"/>
          <w:lang w:eastAsia="ru-RU"/>
        </w:rPr>
        <w:t>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5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30 486 985,2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3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4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4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30 486 985,2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538 791,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63 096,69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989 378,8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3 249 264,5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 546 912,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341 236,76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3 492 23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7 223 620,7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1 879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521 859,93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97 147,8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14 100,00 </w:t>
      </w:r>
      <w:r>
        <w:rPr>
          <w:sz w:val="24"/>
          <w:szCs w:val="24"/>
          <w:lang w:eastAsia="ru-RU"/>
        </w:rPr>
        <w:t>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76 372 232,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 588 314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604 35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802 230,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5 636 881,3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785 083,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76 372 232,14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 588 314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 604 35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 802 230,3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9 685 3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 936 97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5 636 881,3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785 083,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1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31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79 0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87</w:t>
      </w:r>
      <w:r>
        <w:rPr>
          <w:color w:val="000000"/>
          <w:sz w:val="24"/>
          <w:szCs w:val="24"/>
          <w:lang w:eastAsia="ru-RU"/>
        </w:rPr>
        <w:t xml:space="preserve"> 5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;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 179 006,21 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87</w:t>
      </w:r>
      <w:r>
        <w:rPr>
          <w:color w:val="000000"/>
          <w:sz w:val="24"/>
          <w:szCs w:val="24"/>
          <w:lang w:eastAsia="ru-RU"/>
        </w:rPr>
        <w:t xml:space="preserve"> 5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37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0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44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4 50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44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4 5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5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2. В подпрограмме «Охрана окружающей среды Крутинского муниципального района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«Общий объем финансирования мероприятий подпрограммы составляет </w:t>
      </w:r>
      <w:r>
        <w:rPr>
          <w:b w:val="false"/>
          <w:color w:val="000000"/>
        </w:rPr>
        <w:t>991 598,58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  <w:r>
        <w:rPr>
          <w:b w:val="false"/>
          <w:color w:val="000000"/>
        </w:rPr>
        <w:t xml:space="preserve">991 598,58 </w:t>
      </w:r>
      <w:r>
        <w:rPr>
          <w:b w:val="false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991 598,5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39 076,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77 96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274 561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21:00Z</dcterms:created>
  <dc:creator>.</dc:creator>
  <dc:description/>
  <cp:keywords/>
  <dc:language>en-US</dc:language>
  <cp:lastModifiedBy>user</cp:lastModifiedBy>
  <cp:lastPrinted>2022-11-14T15:33:00Z</cp:lastPrinted>
  <dcterms:modified xsi:type="dcterms:W3CDTF">2023-08-14T13:11:00Z</dcterms:modified>
  <cp:revision>11</cp:revision>
  <dc:subject/>
  <dc:title> </dc:title>
</cp:coreProperties>
</file>