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«__» февраля 2023 года                                                                                                     № ___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Администрации Крутин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901 от 13.11.2013 год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становлением Правительства Омской области от 08.10.2014 года № 227-п «О внесении изменений в постановление Правительства Омской области от 16.10.2013 года № 266-п», руководствуясь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 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1). Внести следующие изменения в постановление Администрации Крутинского муниципального района № 901 от 13.11.2013 года «Об утверждении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экономического потенциала Крутинского муниципального района Омской области» в новой редакции (приложение № 1)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. В разделе паспорта муниципальной программы «Объемы и источники финансирования муниципальной программы в целом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716 689 018,6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29 240 957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 78 704 258,8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6 704 856,6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88 353 918,9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9 834 639,2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6 953 941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55 273 96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20 367 930,2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7 546 111,8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 665 411,4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645 986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7 966 811,3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 860 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1 0</w:t>
      </w:r>
      <w:r>
        <w:rPr>
          <w:color w:val="000000"/>
          <w:sz w:val="24"/>
          <w:szCs w:val="24"/>
          <w:lang w:eastAsia="ru-RU"/>
        </w:rPr>
        <w:t>84 9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784 9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В раздел 6 «Объем и источники финансирования муниципальной программы в целом и по итогам её реализации, а также необходимости потребности в необходимых ресурсах» читать: 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716 689 018,6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29 240 957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3 году 78 704 258,8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6 704 856,6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88 353 918,9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69 834 639,24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6 953 941,1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55 273 96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20 367 930,2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7 546 111,86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 665 411,4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645 986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 xml:space="preserve">7 966 811,38 </w:t>
      </w:r>
      <w:r>
        <w:rPr>
          <w:sz w:val="24"/>
          <w:szCs w:val="24"/>
        </w:rPr>
        <w:t>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 860 206,2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 0</w:t>
      </w:r>
      <w:r>
        <w:rPr>
          <w:color w:val="000000"/>
          <w:sz w:val="24"/>
          <w:szCs w:val="24"/>
          <w:lang w:eastAsia="ru-RU"/>
        </w:rPr>
        <w:t>84 9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784 906,20».</w:t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Повышение эффективности деятельности органов местного самоуправления Крутинского муниципального района» изложить в новой редакции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451 005 915,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3 505 779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5 811 692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6 855 590,0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7 796 378,2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4 403 256,9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4 636 550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45 680 079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46 645 867,5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8 322 316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 394 935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395 30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 563 311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0 206,2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451 005 915,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83 505 779,3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5 811 692,1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6 855 590,0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97 796 378,2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4 403 256,9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4 636 550,9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45 680 079,7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46 645 867,5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8 322 316,1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 394 935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 395 304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бюджетов сельских поселений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 563 311,3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80 206,2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80 206,2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жилищного строительства и коммунальной инфраструктуры на территории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72 342 750,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9 704 948,0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6</w:t>
      </w:r>
      <w:r>
        <w:rPr>
          <w:color w:val="000000"/>
          <w:sz w:val="24"/>
          <w:szCs w:val="24"/>
          <w:lang w:eastAsia="ru-RU"/>
        </w:rPr>
        <w:t>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4 785 319,86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 522 857,03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6 307 430,3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4 232 091,0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з них средства местного бюджета 1 000 000,00 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950 000,0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в 2023 году 300 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71 825 026,92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9 187 224,74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6</w:t>
      </w:r>
      <w:r>
        <w:rPr>
          <w:color w:val="000000"/>
          <w:sz w:val="24"/>
          <w:szCs w:val="24"/>
          <w:lang w:eastAsia="ru-RU"/>
        </w:rPr>
        <w:t>31 094,47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4 823 229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 560 766,6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5 901 797,4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3 826 458,0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 них средства местного бюджета 1 000 000,00 рублей, в том числ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2 году 800 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3 году 300 000,00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- в 2024 году 0,00.</w:t>
      </w:r>
      <w:r>
        <w:rPr>
          <w:sz w:val="24"/>
          <w:szCs w:val="24"/>
        </w:rPr>
        <w:t xml:space="preserve"> 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72 342 750,2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9 704 948,05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6</w:t>
      </w:r>
      <w:r>
        <w:rPr>
          <w:color w:val="000000"/>
          <w:sz w:val="24"/>
          <w:szCs w:val="24"/>
          <w:lang w:eastAsia="ru-RU"/>
        </w:rPr>
        <w:t>31 094,47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4 785 319,86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 522 857,03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1 094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6 307 430,37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4 232 091,0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>»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 них средства местного бюджета 1 000 000,00 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950 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3 году 300 00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0,00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В подпрограмме «Развитие сельского хозяйства и регулирование рынков сельскохозяйственной продукции, сырья и продовольствия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24 189 702,7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 169 299,17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3 056 392,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3 037 592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18 432 310,3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 469 527,71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 781 215,7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 782 209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5 733 892,3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 699 771,4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70 476,4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50 682,12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их них средства бюджетов сельских поселений 23 500,00 рублей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4 7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4 700,00»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24 189 702,7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 169 299,1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3 056 392,1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3 037 592,08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18 432 310,3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 469 527,7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 781 215,7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 782 209,96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5 733 892,3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 699 771,4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sz w:val="24"/>
          <w:szCs w:val="24"/>
          <w:lang w:eastAsia="ru-RU"/>
        </w:rPr>
        <w:t>270 476,44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2024 году 250 682,12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23 500,00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4 7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4 70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7. В подпрограмме «Модернизация и развитие сети автомобильных дорог в Крутинском муниципальном районе", "Поддержка пассажирского транспорта в границах муниципального района для обеспечения перевозки пассажиров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157 542 757,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4 225 080,7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6 560 960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 337 147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0 851 797,4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 757 933,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0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130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разделе 6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157 542 757,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4 225 080,7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6 560 960,49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7 337 147,5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3 году 9 052 8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6 328 33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10 851 797,4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 757 933,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х них средства бюджетов сельских поселений </w:t>
      </w:r>
      <w:r>
        <w:rPr>
          <w:color w:val="000000"/>
          <w:sz w:val="24"/>
          <w:szCs w:val="24"/>
          <w:lang w:eastAsia="ru-RU"/>
        </w:rPr>
        <w:t>130 000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130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8. В подпрограмме «Развитие малого и среднего предпринимательства в Крутинском муниципальном районе", изложить в новой редакции: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- в паспорте подпрограммы раздел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>1 991 506,21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00 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</w:t>
      </w:r>
      <w:r>
        <w:rPr>
          <w:b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одпрограммы  </w:t>
      </w:r>
      <w:r>
        <w:rPr>
          <w:color w:val="000000"/>
          <w:sz w:val="24"/>
          <w:szCs w:val="24"/>
          <w:lang w:eastAsia="ru-RU"/>
        </w:rPr>
        <w:t>1 991 506,21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</w:t>
      </w:r>
      <w:r>
        <w:rPr>
          <w:sz w:val="24"/>
          <w:szCs w:val="24"/>
        </w:rPr>
        <w:t>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00 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150 00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91 506,2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9. В подпрограмме «Профилактика терроризма и экстремизма в Крутинском муниципальном районе Омской области", изложить в новой редакции: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35 8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5 85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35 8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35 85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35 85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5 85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35 85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35 85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2 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2 25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»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10. В подпрограмме «Формирование безопасной городской среды в рамках АПК «Безопасный город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0,00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1. В подпрограмме «Информационное общество Крутинского муниципального района Омской области»,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9 5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 600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138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66 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9 437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6 534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- в разделе 6 «Общий объем финансирования мероприятий подпрограммы составляет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9 576 0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 600 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 138 600,00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2 году 66 00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 9 437 436,38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6 534 00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х них средства бюджетов сельских поселений 0</w:t>
      </w:r>
      <w:r>
        <w:rPr>
          <w:color w:val="000000"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рублей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2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»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. Контроль исполнения постановления возложить на отдел экономики и имущественных отношений Администрации Крутинского муниципального района (Грохотова Т.С.).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>
          <w:b w:val="false"/>
          <w:b w:val="false"/>
        </w:rPr>
      </w:pPr>
      <w:r>
        <w:rPr>
          <w:b w:val="false"/>
        </w:rPr>
        <w:t>И.о. Главы Крутинского</w:t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 xml:space="preserve">муниципального района                                                         </w:t>
        <w:tab/>
        <w:t xml:space="preserve">  Е.В. Сарыгин</w:t>
      </w:r>
    </w:p>
    <w:sectPr>
      <w:type w:val="nextPage"/>
      <w:pgSz w:w="11906" w:h="16838"/>
      <w:pgMar w:left="144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9:00:00Z</dcterms:created>
  <dc:creator>.</dc:creator>
  <dc:description/>
  <cp:keywords/>
  <dc:language>en-US</dc:language>
  <cp:lastModifiedBy>user</cp:lastModifiedBy>
  <cp:lastPrinted>2022-11-14T15:33:00Z</cp:lastPrinted>
  <dcterms:modified xsi:type="dcterms:W3CDTF">2023-02-09T09:02:00Z</dcterms:modified>
  <cp:revision>4</cp:revision>
  <dc:subject/>
  <dc:title> </dc:title>
</cp:coreProperties>
</file>