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апреля 2023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45 221 961,69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3 189 032,1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2 112 407,8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0 453 408,0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5 827 096,8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1 550 524,11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45 221 961,69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3 189 032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2 112 407,8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0 453 408,0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5 827 096,8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1 550 524,11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2 860 334,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7 029 345,7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9 627 33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58 856 267,7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495 638,8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438 977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2 860 334,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7 029 345,7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9 627 33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58 856 267,7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495 638,8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438 977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86 662 158,1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402 743,8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7 238 685,6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8 236 701,6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8 023 472,5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716 042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86 662 158,1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402 743,8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7 238 685,6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8 236 701,6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8 023 472,5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716 042,1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30 496 985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4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5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5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30 496 985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4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5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5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72 398 492,72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614 574,8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 012 07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209 95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2 255 422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403 624,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72 398 492,72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614 574,8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 012 07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209 95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2 255 422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403 624,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91 5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800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;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91 5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800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2. В подпрограмме «Охрана окружающей среды Крутинского муниципального района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  <w:r>
        <w:rPr>
          <w:b w:val="false"/>
          <w:color w:val="000000"/>
        </w:rPr>
        <w:t>991 598,58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  <w:r>
        <w:rPr>
          <w:b w:val="false"/>
          <w:color w:val="000000"/>
        </w:rPr>
        <w:t xml:space="preserve">991 598,58 </w:t>
      </w:r>
      <w:r>
        <w:rPr>
          <w:b w:val="false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21:00Z</dcterms:created>
  <dc:creator>.</dc:creator>
  <dc:description/>
  <dc:language>en-US</dc:language>
  <cp:lastModifiedBy>kontorin</cp:lastModifiedBy>
  <cp:lastPrinted>2022-11-14T15:33:00Z</cp:lastPrinted>
  <dcterms:modified xsi:type="dcterms:W3CDTF">2023-04-03T10:51:00Z</dcterms:modified>
  <cp:revision>4</cp:revision>
  <dc:subject/>
  <dc:title/>
</cp:coreProperties>
</file>