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35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5» января 2023 года №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54 570 360,20» заменить цифрами «493 177 095,2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54 570 360,20» заменить цифрами «494 771 996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3 год в размере 6 209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08 134 943,7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46 741 678,7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3 году в сумме 26 696 580,0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1 533 167,37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4 836 587,3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1-20T05:54:00Z</dcterms:modified>
  <cp:revision>540</cp:revision>
  <dc:subject/>
  <dc:title/>
</cp:coreProperties>
</file>