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 36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9» марта 2023 года №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493 177 095,20» заменить цифрами «537 481 181,69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94 771 996,23» заменить цифрами «539 076 082,72»;</w:t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2) </w:t>
      </w:r>
      <w:r>
        <w:rPr>
          <w:szCs w:val="28"/>
        </w:rPr>
        <w:t>в пункт 2:</w:t>
      </w:r>
    </w:p>
    <w:p>
      <w:pPr>
        <w:pStyle w:val="Style21"/>
        <w:spacing w:lineRule="auto" w:line="240"/>
        <w:rPr/>
      </w:pPr>
      <w:r>
        <w:rPr>
          <w:szCs w:val="28"/>
        </w:rPr>
        <w:t>- в подпункте 1 слова «</w:t>
      </w:r>
      <w:r>
        <w:rPr/>
        <w:t xml:space="preserve">на 2024 год в сумме </w:t>
      </w:r>
      <w:r>
        <w:rPr>
          <w:szCs w:val="28"/>
        </w:rPr>
        <w:t xml:space="preserve">423 228 845,88 </w:t>
      </w:r>
      <w:r>
        <w:rPr/>
        <w:t xml:space="preserve">рублей и на 2025 год в сумме </w:t>
      </w:r>
      <w:r>
        <w:rPr>
          <w:szCs w:val="28"/>
        </w:rPr>
        <w:t xml:space="preserve">441 962 401,39 </w:t>
      </w:r>
      <w:r>
        <w:rPr/>
        <w:t xml:space="preserve">рублей» заменить словами </w:t>
      </w:r>
      <w:r>
        <w:rPr>
          <w:szCs w:val="28"/>
        </w:rPr>
        <w:t>«</w:t>
      </w:r>
      <w:r>
        <w:rPr/>
        <w:t xml:space="preserve">на 2024 год в сумме </w:t>
      </w:r>
      <w:r>
        <w:rPr>
          <w:szCs w:val="28"/>
        </w:rPr>
        <w:t xml:space="preserve">470 422 865,70 </w:t>
      </w:r>
      <w:r>
        <w:rPr/>
        <w:t xml:space="preserve">рублей и на 2025 год в сумме </w:t>
      </w:r>
      <w:r>
        <w:rPr>
          <w:szCs w:val="28"/>
        </w:rPr>
        <w:t xml:space="preserve">465 983 376,41 </w:t>
      </w:r>
      <w:r>
        <w:rPr/>
        <w:t>рублей»;</w:t>
      </w:r>
    </w:p>
    <w:p>
      <w:pPr>
        <w:pStyle w:val="Style21"/>
        <w:spacing w:lineRule="auto" w:line="240"/>
        <w:rPr/>
      </w:pPr>
      <w:r>
        <w:rPr/>
        <w:t xml:space="preserve">- в подпункте 2 слова «на 2024 год в сумме </w:t>
      </w:r>
      <w:r>
        <w:rPr>
          <w:szCs w:val="28"/>
        </w:rPr>
        <w:t xml:space="preserve">423 228 845,88 </w:t>
      </w:r>
      <w:r>
        <w:rPr/>
        <w:t>рублей, в том числе условно утвержденные расходы в сумме 5 600 000,00 рублей, и на 2025 год в сумме 441 962 401,39</w:t>
      </w:r>
      <w:r>
        <w:rPr>
          <w:szCs w:val="28"/>
        </w:rPr>
        <w:t xml:space="preserve"> </w:t>
      </w:r>
      <w:r>
        <w:rPr/>
        <w:t xml:space="preserve">рублей, в том числе условно утвержденные расходы в сумме 12 000 000,00 рублей» заменить словами «на 2024 год в сумме </w:t>
      </w:r>
      <w:r>
        <w:rPr>
          <w:szCs w:val="28"/>
        </w:rPr>
        <w:t xml:space="preserve">470 422 865,70 </w:t>
      </w:r>
      <w:r>
        <w:rPr/>
        <w:t>рублей, в том числе условно утвержденные расходы в сумме 5 600 000,00 рублей, и на 2025 год в сумме 465 983 376,41</w:t>
      </w:r>
      <w:r>
        <w:rPr>
          <w:szCs w:val="28"/>
        </w:rPr>
        <w:t xml:space="preserve"> </w:t>
      </w:r>
      <w:r>
        <w:rPr/>
        <w:t>рублей, в том числе условно утвержденные расходы в сумме 12 000 000,00 рублей»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Статью 2 изложить в новой редакции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«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1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2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  <w:t>3. Установить, на 2023 год и плановый период 2024 и 2025 годов размер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3. В пункте 2 статьи 3 слова «на 2023 год в размере 6 209 950,0 рублей» заменить словами «на 2023 год в размере 6 210 950,0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В абзаце 1 статьи 4 слова «на 2023 год в размере 300 000,00 рублей» заменить словами ««на 2023 год в размере 450 000,00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3 году в сумме 346 741 678,7 рублей, в 2024 году в сумме 268 985 084,88 рублей и в 2025 году в сумме 279 122 620,39 рублей» заменить словами «в 2023 году в сумме 391 045 765,19 рублей, в 2024 году в сумме 316 179 104,70 рублей и в 2025 году в сумме 303 143 595,41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3 году в сумме 31 533 167,37</w:t>
      </w:r>
      <w:r>
        <w:rPr/>
        <w:t xml:space="preserve"> </w:t>
      </w:r>
      <w:r>
        <w:rPr>
          <w:sz w:val="28"/>
          <w:szCs w:val="28"/>
        </w:rPr>
        <w:t>рублей» заменить словами «в 2023 году в сумме 34 035 630,82</w:t>
      </w:r>
      <w:r>
        <w:rPr/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унктом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на 2023 год в сумме 7 339 050,82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6.  Приложение № 1 «Прогноз поступлений налоговых и неналоговых доходов районного бюджета на 2023 год и плановый период 2024 и 2025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7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9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0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1. Приложение № 6.1 «Адресные инвестиционные расходы Крутинского муниципального района на 2023 год и на плановый период 2024 и 2025 годов»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12. Приложение № </w:t>
        <w:softHyphen/>
        <w:softHyphen/>
        <w:t>7.1 «Случаи и порядок предоставления иных межбюджетных трансфертов бюджетам поселений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2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9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3-03-24T05:01:00Z</dcterms:modified>
  <cp:revision>554</cp:revision>
  <dc:subject/>
  <dc:title/>
</cp:coreProperties>
</file>