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8"/>
        <w:spacing w:lineRule="auto" w:line="240" w:before="0" w:after="0"/>
        <w:rPr/>
      </w:pPr>
      <w:r>
        <w:rPr/>
        <w:t>(41 - я сессия шестого созыва)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РЕШЕНИЕ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 xml:space="preserve">от «27» июля 2023 года № 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1 статьи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9,79» заменить цифрами «583 887 806,32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8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8,96» заменить цифрами «586 631 341,49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0"/>
        <w:spacing w:lineRule="auto" w:line="240"/>
        <w:rPr/>
      </w:pPr>
      <w:r>
        <w:rPr/>
        <w:t>«дефицит районного бюджета на 2023 год в размере 2 743 535,17 рублей или 7,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слова «в 2023 году в сумме 435 070 979,29 рублей» заменить словами «в 2023 году в сумме 436 932 345,82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3 году в сумме 35 724 426,57</w:t>
      </w:r>
      <w:r>
        <w:rPr/>
        <w:t xml:space="preserve"> </w:t>
      </w:r>
      <w:r>
        <w:rPr>
          <w:sz w:val="28"/>
          <w:szCs w:val="28"/>
        </w:rPr>
        <w:t>рублей» заменить словами «в 2023 году в сумме 35 710 422,57</w:t>
      </w:r>
      <w:r>
        <w:rPr/>
        <w:t xml:space="preserve"> </w:t>
      </w:r>
      <w:r>
        <w:rPr>
          <w:sz w:val="28"/>
          <w:szCs w:val="28"/>
        </w:rPr>
        <w:t>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слова «на 2023 год в сумме 9 027 846,57 рублей» заменить словами «на 2023 год в сумме 9 013 842,57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 Приложение № 1 «Прогноз поступлений налоговых и неналоговых доходов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0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8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20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7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0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0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0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3-06-23T09:16:00Z</cp:lastPrinted>
  <dcterms:modified xsi:type="dcterms:W3CDTF">2023-07-24T11:25:00Z</dcterms:modified>
  <cp:revision>595</cp:revision>
  <dc:subject/>
  <dc:title/>
</cp:coreProperties>
</file>